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gif" ContentType="image/gif"/>
  <Override PartName="/word/media/image4.jpeg" ContentType="image/jpeg"/>
  <Override PartName="/word/media/image5.gif" ContentType="image/gif"/>
  <Override PartName="/word/media/image10.gif" ContentType="image/gif"/>
  <Override PartName="/word/media/image6.jpeg" ContentType="image/jpeg"/>
  <Override PartName="/word/media/image7.gif" ContentType="image/gif"/>
  <Override PartName="/word/media/image8.jpeg" ContentType="image/jpeg"/>
  <Override PartName="/word/media/image9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56"/>
          <w:szCs w:val="5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  <w:lang w:eastAsia="ru-RU"/>
        </w:rPr>
        <w:t>Приложения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56"/>
          <w:szCs w:val="5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  <w:lang w:eastAsia="ru-RU"/>
        </w:rPr>
        <w:t>Материал для работы  в группах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56"/>
          <w:szCs w:val="5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Орион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озвездие Ориона находится в северном полушарии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Style18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Это созвездие хорошо видно зимой. Оно необыкновенно красиво! По форме похоже на бант. Посредине цепочка из трёх звёзд, расположенных по прямой линии. А названо по имени охотника древнегреческих мифов. Пояс этого охотника образуют три звезды, расположенные рядом. Их так и называют – Пояс Ориона. По мифу охотник был сыном горгоны и бога морей Посейдона. После смерти от ядовитого укуса скорпиона был помещен отцом на небо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8"/>
        <w:ind w:left="720" w:hanging="0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823335" cy="28670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281805" cy="336550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Кассиопея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Это созвездие можно найти на небе в любое время года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ССИОПЕЯ, жена эфиопского царя Цефея была очень красива, но слишком заносчива и высокомерна. Она вздумала спорить с морскими нимфами, что она самая прекрасная на свете. Возмущенные нимфы решили наказать самовлюбленную царицу, о чем попросили бога морей и океанов Посейдона. Посейдон наслал на страну, которой правил Цефей, морское чудовище Кита. Кит опустошал побережье, пожирая людей и скот. Измученные люди обратились к царю с просьбой умилостивить богов, чтобы избавиться от такой напасти. Царство Цефея спас герой Персей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986530" cy="27432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109720" cy="2876550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ебедь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Это созвездие можно увидеть летом и осенью. Оно напоминает силуэт прекрасной птицы с широко раскинутыми крыльями, летящую вниз, к земле. Хвост лебедя отмечен особенно яркой звездой – одной из самых ярких на небе, имеющей название Денеб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Римляне называли Лебедя "лесной птицей", арабы - просто "курицей", а греки считали лебедем, летящим вдоль Млечного Пути. Согласно мифу, это Зевс в образе лебедя преследует  богиню Леду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903980" cy="298323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835400" cy="2684780"/>
            <wp:effectExtent l="0" t="0" r="0" b="0"/>
            <wp:docPr id="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Созвездия Большой и Малой медведицы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от что гласит легенда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рекрасная греческая красавица Каллисто рискнула сопреничать с богиней Герой, женой бога Зевса. Гера тут же превратила Каллисто в медведицу. Однажды сын Зевса, охотясь в лесах, напал на след медведя. Уже натянул юноша лук, чтобы стрелой поразить добычу, но Зевс не допустил преступления, превратив своего сына также в медведя, он перенес обоих на небо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ак появились созвездия Большой и Малой медведицы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color w:val="333333"/>
          <w:sz w:val="32"/>
          <w:szCs w:val="32"/>
          <w:shd w:fill="FFFFFF" w:val="clear"/>
        </w:rPr>
        <w:t xml:space="preserve">На территории России созвездие Большой Медведицы видно круглый год, за исключением осени. </w:t>
        <w:br/>
        <w:t xml:space="preserve">В это время ковш опускается близко к горизонту и поэтому уходит из обзора. </w:t>
        <w:br/>
        <w:t>Наилучшая видимость созвездия в марте и апреле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468880" cy="22669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593340" cy="2696210"/>
            <wp:effectExtent l="0" t="0" r="0" b="0"/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Большо́й Пёс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.</w:t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shd w:fill="FFFFFF" w:val="clear"/>
          </w:rPr>
          <w:t>Созвездие</w:t>
        </w:r>
      </w:hyperlink>
      <w:r>
        <w:rPr>
          <w:rFonts w:cs="Times New Roman" w:ascii="Times New Roman" w:hAnsi="Times New Roman"/>
          <w:sz w:val="32"/>
          <w:szCs w:val="32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shd w:fill="FFFFFF" w:val="clear"/>
          </w:rPr>
          <w:t>южного полушария</w:t>
        </w:r>
      </w:hyperlink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 неба, самая яркая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shd w:fill="FFFFFF" w:val="clear"/>
          </w:rPr>
          <w:t>звезда</w:t>
        </w:r>
      </w:hyperlink>
      <w:r>
        <w:rPr>
          <w:rFonts w:cs="Times New Roman" w:ascii="Times New Roman" w:hAnsi="Times New Roman"/>
          <w:sz w:val="32"/>
          <w:szCs w:val="32"/>
          <w:shd w:fill="FFFFFF" w:val="clear"/>
        </w:rPr>
        <w:t> —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shd w:fill="FFFFFF" w:val="clear"/>
          </w:rPr>
          <w:t>Сириус</w:t>
        </w:r>
      </w:hyperlink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. Наилучшие условия видимости в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shd w:fill="FFFFFF" w:val="clear"/>
          </w:rPr>
          <w:t>декабре</w:t>
        </w:r>
      </w:hyperlink>
      <w:r>
        <w:rPr>
          <w:rFonts w:cs="Times New Roman" w:ascii="Times New Roman" w:hAnsi="Times New Roman"/>
          <w:sz w:val="32"/>
          <w:szCs w:val="32"/>
          <w:shd w:fill="FFFFFF" w:val="clear"/>
        </w:rPr>
        <w:t>—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shd w:fill="FFFFFF" w:val="clear"/>
          </w:rPr>
          <w:t>январе</w:t>
        </w:r>
      </w:hyperlink>
      <w:r>
        <w:rPr>
          <w:rFonts w:cs="Times New Roman" w:ascii="Times New Roman" w:hAnsi="Times New Roman"/>
          <w:sz w:val="32"/>
          <w:szCs w:val="32"/>
          <w:shd w:fill="FFFFFF" w:val="clear"/>
        </w:rPr>
        <w:t>. </w:t>
      </w:r>
    </w:p>
    <w:p>
      <w:pPr>
        <w:pStyle w:val="Style18"/>
        <w:shd w:fill="FFFFFF" w:val="clear"/>
        <w:rPr/>
      </w:pP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Большой Пёс — древнее созвездие, конфигурацией ярких звёзд действительно напоминающее собаку, сформировалось вокруг главной звезды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shd w:fill="FFFFFF" w:val="clear"/>
          </w:rPr>
          <w:t>Сириус</w:t>
        </w:r>
      </w:hyperlink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Мифы о происхождении берут начало из самой седой древности. Люди видели в ней образ пса, что со временем перенеслось и на все остальное созвездие. Сириус упоминается у египтян, греков, римлян. В Древнем Китае он считался «небесным шакалом» . Южные звезды представляли его лук и стрелы, с помощью которых  пса убили за то, что он растерзал императора. </w:t>
      </w:r>
    </w:p>
    <w:p>
      <w:pPr>
        <w:pStyle w:val="Style18"/>
        <w:shd w:fill="FFFFFF" w:val="clea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ириус – самая яркая звезда всего неба. Она находится недалеко от солнечной системы. Её видели еще наши предки. Греки считали, что это любимый пес Ориона, вознесенный вместе с хозяином на небо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40982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8980" cy="264731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5"/>
        <w:spacing w:lineRule="atLeast" w:line="396" w:before="0" w:after="0"/>
        <w:textAlignment w:val="baseline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</w:rPr>
        <w:t>Созвездие Дракон</w:t>
      </w:r>
      <w:r>
        <w:rPr>
          <w:color w:val="000000"/>
          <w:sz w:val="32"/>
          <w:szCs w:val="32"/>
        </w:rPr>
        <w:t xml:space="preserve"> располагается в Северном полушарии. Над горизонтом это созвездие можно различить в любое время года, но лучше видно с мая по декабрь. Очень часто принято говорить, что «что дракон парит между парой медведиц». Дракон расположен между созвездиями Медведиц – </w:t>
      </w:r>
      <w:hyperlink r:id="rId19">
        <w:r>
          <w:rPr>
            <w:rStyle w:val="InternetLink"/>
            <w:color w:val="000000"/>
            <w:sz w:val="32"/>
            <w:szCs w:val="32"/>
            <w:u w:val="none"/>
          </w:rPr>
          <w:t>Малой</w:t>
        </w:r>
      </w:hyperlink>
      <w:r>
        <w:rPr>
          <w:sz w:val="32"/>
          <w:szCs w:val="32"/>
        </w:rPr>
        <w:t> и </w:t>
      </w:r>
      <w:hyperlink r:id="rId20">
        <w:r>
          <w:rPr>
            <w:rStyle w:val="InternetLink"/>
            <w:color w:val="000000"/>
            <w:sz w:val="32"/>
            <w:szCs w:val="32"/>
            <w:u w:val="none"/>
          </w:rPr>
          <w:t>Большой</w:t>
        </w:r>
      </w:hyperlink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  <w:shd w:fill="FFFFFF" w:val="clear"/>
        </w:rPr>
        <w:t xml:space="preserve">  Древние жители думали, что все звёзды охраняет страшный дракон, которому сам бог доверил ответственное дело. Дракон играл роль стража. У греков дракон Ладон охранял золотые яблони. </w:t>
      </w:r>
      <w:r>
        <w:rPr>
          <w:color w:val="303030"/>
          <w:sz w:val="32"/>
          <w:szCs w:val="32"/>
        </w:rPr>
        <w:t>В некоторых историях рассказывается, что у дракона было 100 голов</w:t>
      </w:r>
      <w:r>
        <w:rPr>
          <w:color w:val="000000"/>
          <w:sz w:val="32"/>
          <w:szCs w:val="32"/>
          <w:shd w:fill="FFFFFF" w:val="clear"/>
        </w:rPr>
        <w:t xml:space="preserve"> Геракл   умертвил Ладона и доставил заветные яблоки царю, которому герой в то время служил. </w:t>
      </w:r>
    </w:p>
    <w:p>
      <w:pPr>
        <w:pStyle w:val="Style15"/>
        <w:spacing w:lineRule="atLeast" w:line="396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Но, известен миф о разгневанной богине Афине, бросившей в небо одного из огромных змеев, который осмелился вступить в борьбу с богами Олимпа. </w:t>
      </w:r>
    </w:p>
    <w:p>
      <w:pPr>
        <w:pStyle w:val="Style15"/>
        <w:shd w:fill="FFFFFF" w:val="clear"/>
        <w:spacing w:before="60" w:after="180"/>
        <w:jc w:val="both"/>
        <w:textAlignment w:val="baseline"/>
        <w:rPr>
          <w:color w:val="303030"/>
          <w:sz w:val="32"/>
          <w:szCs w:val="32"/>
        </w:rPr>
      </w:pPr>
      <w:r>
        <w:rPr>
          <w:color w:val="000000"/>
          <w:sz w:val="32"/>
          <w:szCs w:val="32"/>
        </w:rPr>
        <w:t xml:space="preserve">В данном созвездии очень мало ярких звезд </w:t>
      </w:r>
    </w:p>
    <w:p>
      <w:pPr>
        <w:pStyle w:val="Style15"/>
        <w:spacing w:lineRule="atLeast" w:line="396" w:before="0" w:after="105"/>
        <w:textAlignment w:val="baselin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lineRule="atLeast" w:line="396" w:before="0" w:after="105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96" w:before="0" w:after="105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pacing w:lineRule="atLeast" w:line="396" w:before="0" w:after="105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2970530" cy="2227580"/>
            <wp:effectExtent l="0" t="0" r="0" b="0"/>
            <wp:docPr id="1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рточка для работы на урок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милия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1.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Прочитай утверждения в строчках таблицы. Если согласен с ними, поставь «+», в столбике «ДО», если не согласен «-»</w:t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  <w:t>Д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  <w:t>ПОСЛ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  <w:t>Каждая звезда – это огромный светящийся раскалённый шар. Среди них есть такие, которые больше Сол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  <w:t>Все небо ученые разделили на 88 созвез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  <w:t>Созвездия напоминали людям различные предметы, животных, мифических героев, за что и получили свои наз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  <w:t>Созвездие Большой Медведицы названо в честь красивой девушки по имени Каллист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  <w:t>Самая яркая звезда  - Сири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Hcc">
    <w:name w:val="hc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hyperlink" Target="https://ru.wikipedia.org/wiki/&#1057;&#1086;&#1079;&#1074;&#1077;&#1079;&#1076;&#1080;&#1077;" TargetMode="External"/><Relationship Id="rId11" Type="http://schemas.openxmlformats.org/officeDocument/2006/relationships/hyperlink" Target="https://ru.wikipedia.org/wiki/&#1070;&#1078;&#1085;&#1086;&#1077;_&#1087;&#1086;&#1083;&#1091;&#1096;&#1072;&#1088;&#1080;&#1077;" TargetMode="External"/><Relationship Id="rId12" Type="http://schemas.openxmlformats.org/officeDocument/2006/relationships/hyperlink" Target="https://ru.wikipedia.org/wiki/&#1047;&#1074;&#1077;&#1079;&#1076;&#1072;" TargetMode="External"/><Relationship Id="rId13" Type="http://schemas.openxmlformats.org/officeDocument/2006/relationships/hyperlink" Target="https://ru.wikipedia.org/wiki/&#1057;&#1080;&#1088;&#1080;&#1091;&#1089;" TargetMode="External"/><Relationship Id="rId14" Type="http://schemas.openxmlformats.org/officeDocument/2006/relationships/hyperlink" Target="https://ru.wikipedia.org/wiki/&#1044;&#1077;&#1082;&#1072;&#1073;&#1088;&#1100;" TargetMode="External"/><Relationship Id="rId15" Type="http://schemas.openxmlformats.org/officeDocument/2006/relationships/hyperlink" Target="https://ru.wikipedia.org/wiki/&#1071;&#1085;&#1074;&#1072;&#1088;&#1100;" TargetMode="External"/><Relationship Id="rId16" Type="http://schemas.openxmlformats.org/officeDocument/2006/relationships/hyperlink" Target="https://ru.wikipedia.org/wiki/&#1057;&#1080;&#1088;&#1080;&#1091;&#1089;" TargetMode="External"/><Relationship Id="rId17" Type="http://schemas.openxmlformats.org/officeDocument/2006/relationships/image" Target="media/image9.jpeg"/><Relationship Id="rId18" Type="http://schemas.openxmlformats.org/officeDocument/2006/relationships/image" Target="media/image10.gif"/><Relationship Id="rId19" Type="http://schemas.openxmlformats.org/officeDocument/2006/relationships/hyperlink" Target="http://spacegid.com/sozvezdie-malaya-medveditsa.html" TargetMode="External"/><Relationship Id="rId20" Type="http://schemas.openxmlformats.org/officeDocument/2006/relationships/hyperlink" Target="http://spacegid.com/sozvezdie-bolshoy-medveditsyi.html" TargetMode="External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37:00Z</dcterms:created>
  <dc:creator>пользователь</dc:creator>
  <dc:description/>
  <dc:language>en-US</dc:language>
  <cp:lastModifiedBy>пользователь</cp:lastModifiedBy>
  <cp:lastPrinted>2017-11-07T05:53:00Z</cp:lastPrinted>
  <dcterms:modified xsi:type="dcterms:W3CDTF">2018-01-02T08:37:00Z</dcterms:modified>
  <cp:revision>2</cp:revision>
  <dc:subject/>
  <dc:title/>
</cp:coreProperties>
</file>