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26.png" ContentType="image/png"/>
  <Override PartName="/word/media/image1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0.png" ContentType="image/png"/>
  <Override PartName="/word/media/image27.jpeg" ContentType="image/jpe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_Romanus;Gabriola" w:hAnsi="a_Romanus;Gabriola" w:cs="a_Romanus;Gabriola"/>
          <w:b/>
          <w:b/>
          <w:sz w:val="52"/>
          <w:szCs w:val="52"/>
          <w:lang w:val="uk-UA"/>
        </w:rPr>
      </w:pPr>
      <w:r>
        <w:rPr>
          <w:rFonts w:cs="a_Romanus;Gabriola" w:ascii="a_Romanus;Gabriola" w:hAnsi="a_Romanus;Gabriola"/>
          <w:b/>
          <w:sz w:val="52"/>
          <w:szCs w:val="52"/>
          <w:lang w:val="uk-UA"/>
        </w:rPr>
        <w:t>Опорный конспект</w:t>
      </w:r>
    </w:p>
    <w:p>
      <w:pPr>
        <w:pStyle w:val="Normal"/>
        <w:spacing w:lineRule="auto" w:line="240" w:before="0" w:after="0"/>
        <w:jc w:val="center"/>
        <w:rPr>
          <w:rFonts w:ascii="a_Romanus;Gabriola" w:hAnsi="a_Romanus;Gabriola" w:cs="a_Romanus;Gabriola"/>
          <w:b/>
          <w:b/>
          <w:sz w:val="52"/>
          <w:szCs w:val="52"/>
          <w:lang w:val="uk-UA"/>
        </w:rPr>
      </w:pPr>
      <w:r>
        <w:rPr>
          <w:rFonts w:eastAsia="a_Romanus;Gabriola" w:cs="a_Romanus;Gabriola" w:ascii="a_Romanus;Gabriola" w:hAnsi="a_Romanus;Gabriola"/>
          <w:b/>
          <w:sz w:val="52"/>
          <w:szCs w:val="52"/>
          <w:lang w:val="uk-UA"/>
        </w:rPr>
        <w:t xml:space="preserve"> </w:t>
      </w:r>
      <w:r>
        <w:rPr>
          <w:rFonts w:cs="a_Romanus;Gabriola" w:ascii="a_Romanus;Gabriola" w:hAnsi="a_Romanus;Gabriola"/>
          <w:b/>
          <w:sz w:val="52"/>
          <w:szCs w:val="52"/>
          <w:lang w:val="uk-UA"/>
        </w:rPr>
        <w:t>в схемах</w:t>
      </w:r>
    </w:p>
    <w:p>
      <w:pPr>
        <w:pStyle w:val="Normal"/>
        <w:jc w:val="center"/>
        <w:rPr>
          <w:rFonts w:ascii="a_Romanus;Gabriola" w:hAnsi="a_Romanus;Gabriola" w:cs="a_Romanus;Gabriola"/>
          <w:b/>
          <w:b/>
          <w:color w:val="632423"/>
          <w:sz w:val="48"/>
          <w:szCs w:val="48"/>
          <w:lang w:val="uk-UA"/>
        </w:rPr>
      </w:pPr>
      <w:r>
        <w:rPr>
          <w:rFonts w:cs="a_Romanus;Gabriola" w:ascii="a_Romanus;Gabriola" w:hAnsi="a_Romanus;Gabriola"/>
          <w:b/>
          <w:color w:val="632423"/>
          <w:sz w:val="48"/>
          <w:szCs w:val="48"/>
          <w:lang w:val="uk-UA"/>
        </w:rPr>
        <w:t>Тема: «Заправочные супы»</w:t>
      </w:r>
    </w:p>
    <w:p>
      <w:pPr>
        <w:pStyle w:val="Style15"/>
        <w:numPr>
          <w:ilvl w:val="0"/>
          <w:numId w:val="22"/>
        </w:numPr>
        <w:ind w:left="720" w:hanging="11"/>
        <w:rPr>
          <w:rFonts w:ascii="a_Romanus;Gabriola" w:hAnsi="a_Romanus;Gabriola" w:cs="a_Romanus;Gabriola"/>
          <w:b/>
          <w:b/>
          <w:sz w:val="40"/>
          <w:szCs w:val="40"/>
          <w:lang w:val="uk-UA"/>
        </w:rPr>
      </w:pPr>
      <w:r>
        <w:rPr>
          <w:rFonts w:cs="a_Romanus;Gabriola" w:ascii="a_Romanus;Gabriola" w:hAnsi="a_Romanus;Gabriola"/>
          <w:b/>
          <w:sz w:val="40"/>
          <w:szCs w:val="40"/>
          <w:lang w:val="uk-UA"/>
        </w:rPr>
        <w:t>ПМ.07.«Организация приготовления  супов»</w:t>
      </w:r>
    </w:p>
    <w:p>
      <w:pPr>
        <w:pStyle w:val="Style15"/>
        <w:numPr>
          <w:ilvl w:val="0"/>
          <w:numId w:val="22"/>
        </w:numPr>
        <w:ind w:left="993" w:hanging="284"/>
        <w:rPr>
          <w:rFonts w:ascii="a_Romanus;Gabriola" w:hAnsi="a_Romanus;Gabriola" w:cs="a_Romanus;Gabriola"/>
          <w:b/>
          <w:b/>
          <w:sz w:val="40"/>
          <w:szCs w:val="40"/>
          <w:lang w:val="uk-UA"/>
        </w:rPr>
      </w:pPr>
      <w:r>
        <w:rPr>
          <w:rFonts w:cs="a_Romanus;Gabriola" w:ascii="a_Romanus;Gabriola" w:hAnsi="a_Romanus;Gabriola"/>
          <w:b/>
          <w:sz w:val="40"/>
          <w:szCs w:val="40"/>
          <w:lang w:val="uk-UA"/>
        </w:rPr>
        <w:tab/>
        <w:t>«Технология продукции общественного питания»</w:t>
      </w:r>
    </w:p>
    <w:p>
      <w:pPr>
        <w:pStyle w:val="Normal"/>
        <w:jc w:val="center"/>
        <w:rPr>
          <w:rFonts w:ascii="a_Romanus;Gabriola" w:hAnsi="a_Romanus;Gabriola" w:cs="a_Romanus;Gabriola"/>
          <w:b/>
          <w:b/>
          <w:sz w:val="32"/>
          <w:szCs w:val="32"/>
          <w:lang w:val="uk-UA"/>
        </w:rPr>
      </w:pPr>
      <w:r>
        <w:rPr>
          <w:rFonts w:cs="a_Romanus;Gabriola" w:ascii="a_Romanus;Gabriola" w:hAnsi="a_Romanus;Gabriola"/>
          <w:b/>
          <w:sz w:val="32"/>
          <w:szCs w:val="32"/>
          <w:lang w:val="uk-UA"/>
        </w:rPr>
        <w:t>для работы преподавателя и студентов</w:t>
      </w:r>
    </w:p>
    <w:p>
      <w:pPr>
        <w:pStyle w:val="Normal"/>
        <w:jc w:val="center"/>
        <w:rPr>
          <w:rFonts w:ascii="a_Romanus;Gabriola" w:hAnsi="a_Romanus;Gabriola" w:cs="a_Romanus;Gabriola"/>
          <w:b/>
          <w:b/>
          <w:sz w:val="32"/>
          <w:szCs w:val="32"/>
          <w:lang w:val="uk-UA"/>
        </w:rPr>
      </w:pPr>
      <w:r>
        <w:rPr>
          <w:rFonts w:cs="a_Romanus;Gabriola" w:ascii="a_Romanus;Gabriola" w:hAnsi="a_Romanus;Gabriola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right"/>
        <w:rPr/>
      </w:pPr>
      <w:r>
        <w:rPr>
          <w:rFonts w:cs="a_Romanus;Gabriola" w:ascii="a_Romanus;Gabriola" w:hAnsi="a_Romanus;Gabriola"/>
          <w:b/>
          <w:sz w:val="36"/>
          <w:szCs w:val="36"/>
          <w:lang w:val="uk-UA"/>
        </w:rPr>
        <w:t xml:space="preserve">Разработала преподаватель: </w:t>
      </w:r>
    </w:p>
    <w:p>
      <w:pPr>
        <w:pStyle w:val="Normal"/>
        <w:spacing w:lineRule="auto" w:line="240" w:before="0" w:after="0"/>
        <w:ind w:right="283" w:hanging="0"/>
        <w:jc w:val="right"/>
        <w:rPr>
          <w:rFonts w:ascii="a_Romanus;Gabriola" w:hAnsi="a_Romanus;Gabriola" w:cs="a_Romanus;Gabriola"/>
          <w:b/>
          <w:b/>
          <w:sz w:val="36"/>
          <w:szCs w:val="36"/>
          <w:lang w:val="uk-UA"/>
        </w:rPr>
      </w:pPr>
      <w:r>
        <w:rPr>
          <w:rFonts w:eastAsia="a_Romanus;Gabriola" w:cs="a_Romanus;Gabriola" w:ascii="a_Romanus;Gabriola" w:hAnsi="a_Romanus;Gabriola"/>
          <w:b/>
          <w:sz w:val="36"/>
          <w:szCs w:val="36"/>
          <w:lang w:val="uk-UA"/>
        </w:rPr>
        <w:t xml:space="preserve">      </w:t>
      </w:r>
      <w:r>
        <w:rPr>
          <w:rFonts w:cs="a_Romanus;Gabriola" w:ascii="a_Romanus;Gabriola" w:hAnsi="a_Romanus;Gabriola"/>
          <w:b/>
          <w:sz w:val="36"/>
          <w:szCs w:val="36"/>
          <w:lang w:val="uk-UA"/>
        </w:rPr>
        <w:t>Калинкина Светлана Селиверстовна</w:t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lang w:val="uk-UA"/>
        </w:rPr>
      </w:pPr>
      <w:r>
        <w:rPr>
          <w:rFonts w:cs="Arial Narrow" w:ascii="Arial Narrow" w:hAnsi="Arial Narrow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uk-UA"/>
        </w:rPr>
      </w:pPr>
      <w:r>
        <w:rPr>
          <w:rFonts w:cs="Arial Narrow" w:ascii="Arial Narrow" w:hAnsi="Arial Narrow"/>
          <w:sz w:val="36"/>
          <w:szCs w:val="36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uk-UA"/>
        </w:rPr>
      </w:pPr>
      <w:r>
        <w:rPr>
          <w:rFonts w:cs="Arial Narrow" w:ascii="Arial Narrow" w:hAnsi="Arial Narrow"/>
          <w:sz w:val="36"/>
          <w:szCs w:val="36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uk-UA"/>
        </w:rPr>
      </w:pPr>
      <w:r>
        <w:rPr>
          <w:rFonts w:cs="Arial Narrow" w:ascii="Arial Narrow" w:hAnsi="Arial Narrow"/>
          <w:sz w:val="36"/>
          <w:szCs w:val="36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uk-UA"/>
        </w:rPr>
      </w:pPr>
      <w:r>
        <w:rPr>
          <w:rFonts w:cs="Arial Narrow" w:ascii="Arial Narrow" w:hAnsi="Arial Narrow"/>
          <w:sz w:val="36"/>
          <w:szCs w:val="36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uk-UA"/>
        </w:rPr>
      </w:pPr>
      <w:r>
        <w:rPr>
          <w:rFonts w:cs="Arial Narrow" w:ascii="Arial Narrow" w:hAnsi="Arial Narrow"/>
          <w:sz w:val="36"/>
          <w:szCs w:val="36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uk-UA"/>
        </w:rPr>
      </w:pPr>
      <w:r>
        <w:rPr>
          <w:rFonts w:cs="Arial Narrow" w:ascii="Arial Narrow" w:hAnsi="Arial Narrow"/>
          <w:sz w:val="36"/>
          <w:szCs w:val="36"/>
          <w:lang w:val="uk-UA"/>
        </w:rPr>
        <w:t>План:</w:t>
      </w:r>
    </w:p>
    <w:p>
      <w:pPr>
        <w:pStyle w:val="Style18"/>
        <w:numPr>
          <w:ilvl w:val="0"/>
          <w:numId w:val="26"/>
        </w:numPr>
        <w:ind w:left="720" w:hanging="11"/>
        <w:rPr/>
      </w:pPr>
      <w:r>
        <w:rPr>
          <w:rFonts w:cs="Arial Narrow" w:ascii="Arial Narrow" w:hAnsi="Arial Narrow"/>
          <w:sz w:val="28"/>
          <w:szCs w:val="28"/>
          <w:lang w:val="uk-UA"/>
        </w:rPr>
        <w:t>Характеристика заправочных супов</w:t>
      </w:r>
    </w:p>
    <w:p>
      <w:pPr>
        <w:pStyle w:val="Style18"/>
        <w:numPr>
          <w:ilvl w:val="0"/>
          <w:numId w:val="26"/>
        </w:numPr>
        <w:ind w:left="720" w:hanging="11"/>
        <w:rPr/>
      </w:pPr>
      <w:r>
        <w:rPr>
          <w:rFonts w:cs="Arial Narrow" w:ascii="Arial Narrow" w:hAnsi="Arial Narrow"/>
          <w:sz w:val="28"/>
          <w:szCs w:val="28"/>
          <w:lang w:val="uk-UA"/>
        </w:rPr>
        <w:t>Общие правила приготовления заправочных супов</w:t>
      </w:r>
    </w:p>
    <w:p>
      <w:pPr>
        <w:pStyle w:val="Style18"/>
        <w:numPr>
          <w:ilvl w:val="0"/>
          <w:numId w:val="26"/>
        </w:numPr>
        <w:ind w:left="720" w:hanging="11"/>
        <w:rPr/>
      </w:pPr>
      <w:r>
        <w:rPr>
          <w:rFonts w:cs="Arial Narrow" w:ascii="Arial Narrow" w:hAnsi="Arial Narrow"/>
          <w:sz w:val="28"/>
          <w:szCs w:val="28"/>
          <w:lang w:val="uk-UA"/>
        </w:rPr>
        <w:t>Классификация заправочных супов</w:t>
      </w:r>
    </w:p>
    <w:p>
      <w:pPr>
        <w:pStyle w:val="Style18"/>
        <w:numPr>
          <w:ilvl w:val="0"/>
          <w:numId w:val="26"/>
        </w:numPr>
        <w:ind w:left="720" w:hanging="11"/>
        <w:rPr/>
      </w:pPr>
      <w:r>
        <w:rPr>
          <w:rFonts w:cs="Arial Narrow" w:ascii="Arial Narrow" w:hAnsi="Arial Narrow"/>
          <w:sz w:val="28"/>
          <w:szCs w:val="28"/>
          <w:lang w:val="uk-UA"/>
        </w:rPr>
        <w:t>Щи, характеристика, ассортимент, технология приготовления, отпуск;</w:t>
      </w:r>
    </w:p>
    <w:p>
      <w:pPr>
        <w:pStyle w:val="Style18"/>
        <w:numPr>
          <w:ilvl w:val="0"/>
          <w:numId w:val="26"/>
        </w:numPr>
        <w:ind w:left="720" w:hanging="11"/>
        <w:rPr/>
      </w:pPr>
      <w:r>
        <w:rPr>
          <w:rFonts w:cs="Arial Narrow" w:ascii="Arial Narrow" w:hAnsi="Arial Narrow"/>
          <w:sz w:val="28"/>
          <w:szCs w:val="28"/>
          <w:lang w:val="uk-UA"/>
        </w:rPr>
        <w:t>Борщи, характеристика, ассортимент, технология приготовления, отпуск;</w:t>
      </w:r>
    </w:p>
    <w:p>
      <w:pPr>
        <w:pStyle w:val="Style18"/>
        <w:numPr>
          <w:ilvl w:val="0"/>
          <w:numId w:val="26"/>
        </w:numPr>
        <w:ind w:left="720" w:hanging="11"/>
        <w:rPr/>
      </w:pPr>
      <w:r>
        <w:rPr>
          <w:rFonts w:cs="Arial Narrow" w:ascii="Arial Narrow" w:hAnsi="Arial Narrow"/>
          <w:sz w:val="28"/>
          <w:szCs w:val="28"/>
          <w:lang w:val="uk-UA"/>
        </w:rPr>
        <w:t>Рассольники, характеристика, ассортимент, технология приготовления, отпуск;</w:t>
      </w:r>
    </w:p>
    <w:p>
      <w:pPr>
        <w:pStyle w:val="Style18"/>
        <w:numPr>
          <w:ilvl w:val="0"/>
          <w:numId w:val="26"/>
        </w:numPr>
        <w:ind w:left="720" w:hanging="11"/>
        <w:rPr/>
      </w:pPr>
      <w:r>
        <w:rPr>
          <w:rFonts w:cs="Arial Narrow" w:ascii="Arial Narrow" w:hAnsi="Arial Narrow"/>
          <w:sz w:val="28"/>
          <w:szCs w:val="28"/>
          <w:lang w:val="uk-UA"/>
        </w:rPr>
        <w:t>Солянки, характеристика, ассортимент, технология приготовления, отпуск;</w:t>
      </w:r>
    </w:p>
    <w:p>
      <w:pPr>
        <w:pStyle w:val="Style18"/>
        <w:numPr>
          <w:ilvl w:val="0"/>
          <w:numId w:val="26"/>
        </w:numPr>
        <w:ind w:left="720" w:hanging="11"/>
        <w:rPr/>
      </w:pPr>
      <w:r>
        <w:rPr>
          <w:rFonts w:cs="Arial Narrow" w:ascii="Arial Narrow" w:hAnsi="Arial Narrow"/>
          <w:sz w:val="28"/>
          <w:szCs w:val="28"/>
          <w:lang w:val="uk-UA"/>
        </w:rPr>
        <w:t>Супы картофельные, и с овощами, характеристика, ассортимент, технология приготовления, отпуск;</w:t>
      </w:r>
    </w:p>
    <w:p>
      <w:pPr>
        <w:pStyle w:val="Style18"/>
        <w:numPr>
          <w:ilvl w:val="0"/>
          <w:numId w:val="26"/>
        </w:numPr>
        <w:ind w:left="720" w:hanging="11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Супы с макаронними изделиями, лапшой домашне</w:t>
      </w:r>
      <w:r>
        <w:rPr>
          <w:rFonts w:cs="a_Romanus;Gabriola" w:ascii="Arial Narrow" w:hAnsi="Arial Narrow"/>
          <w:sz w:val="28"/>
          <w:szCs w:val="28"/>
          <w:lang w:val="uk-UA"/>
        </w:rPr>
        <w:t>й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, крупой, бобовыми, </w:t>
      </w:r>
    </w:p>
    <w:p>
      <w:pPr>
        <w:pStyle w:val="Style18"/>
        <w:ind w:left="720" w:hanging="0"/>
        <w:rPr/>
      </w:pPr>
      <w:r>
        <w:rPr>
          <w:rFonts w:cs="Arial Narrow" w:ascii="Arial Narrow" w:hAnsi="Arial Narrow"/>
          <w:sz w:val="28"/>
          <w:szCs w:val="28"/>
          <w:lang w:val="uk-UA"/>
        </w:rPr>
        <w:t>характеристика, ассортимент, технология приготовления, отпуск;</w:t>
      </w:r>
    </w:p>
    <w:p>
      <w:pPr>
        <w:pStyle w:val="Style18"/>
        <w:numPr>
          <w:ilvl w:val="0"/>
          <w:numId w:val="26"/>
        </w:numPr>
        <w:ind w:left="720" w:hanging="11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Требования к качеству заправочных супов.</w:t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lang w:val="uk-UA"/>
        </w:rPr>
      </w:pPr>
      <w:r>
        <w:rPr>
          <w:rFonts w:cs="Arial Narrow" w:ascii="Arial Narrow" w:hAnsi="Arial Narrow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8575</wp:posOffset>
                </wp:positionH>
                <wp:positionV relativeFrom="paragraph">
                  <wp:posOffset>334010</wp:posOffset>
                </wp:positionV>
                <wp:extent cx="4500880" cy="662305"/>
                <wp:effectExtent l="635" t="571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720" cy="662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Заправочные суп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2.25pt;margin-top:26.3pt;width:354.35pt;height:52.1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Заправочные суп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36"/>
          <w:szCs w:val="36"/>
        </w:rPr>
        <w:t>1.Характеристика заправочных супов.</w:t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885</wp:posOffset>
                </wp:positionH>
                <wp:positionV relativeFrom="paragraph">
                  <wp:posOffset>215265</wp:posOffset>
                </wp:positionV>
                <wp:extent cx="5791200" cy="4721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72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Это суп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оторые заправляют пассерованными овощами , пассерованной мукой и томат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 варке овощей, картофеля, круп, бобовых, макаронных изделий в бульонах, отварах, воде – образуются новые вкусовые и ароматические вещества, определяющие качество суп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се подготовленные продукты закладывают и проваривают в определенной последова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вощи нарезают : брусочками, соломкой, дольками, кубиками, в зависимости от вида с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Лук, морковь, репу, томат, помидоры пассерую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оленые огурцы обрабатывают, нарезают, припускаю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рупы перебирают, промываю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ерловую  крупу отваривают отдельно до п/готовности, промываю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акароны разламывают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pt;height:371.75pt;mso-wrap-distance-left:9.05pt;mso-wrap-distance-right:9.05pt;mso-wrap-distance-top:0pt;mso-wrap-distance-bottom:0pt;margin-top:16.95pt;mso-position-vertical-relative:text;margin-left:4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Это суп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оторые заправляют пассерованными овощами , пассерованной мукой и томат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 варке овощей, картофеля, круп, бобовых, макаронных изделий в бульонах, отварах, воде – образуются новые вкусовые и ароматические вещества, определяющие качество суп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се подготовленные продукты закладывают и проваривают в определенной последователь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вощи нарезают : брусочками, соломкой, дольками, кубиками, в зависимости от вида суп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Лук, морковь, репу, томат, помидоры пассерую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оленые огурцы обрабатывают, нарезают, припускаю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рупы перебирают, промываю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ерловую  крупу отваривают отдельно до п/готовности, промываю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Макароны разламывают;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5450" cy="91649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9164880"/>
                          <a:chOff x="0" y="0"/>
                          <a:chExt cx="6775560" cy="916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75560" cy="916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470240" y="2708640"/>
                            <a:ext cx="4996080" cy="819360"/>
                          </a:xfrm>
                          <a:prstGeom prst="bentConnector3">
                            <a:avLst>
                              <a:gd name="adj1" fmla="val 24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556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.Общие правила приготовления заправочных суп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977400"/>
                            <a:ext cx="6633720" cy="8187840"/>
                          </a:xfrm>
                          <a:custGeom>
                            <a:avLst/>
                            <a:gdLst>
                              <a:gd name="textAreaLeft" fmla="*/ 183600 w 3760920"/>
                              <a:gd name="textAreaRight" fmla="*/ 3577320 w 3760920"/>
                              <a:gd name="textAreaTop" fmla="*/ 183600 h 4641840"/>
                              <a:gd name="textAreaBottom" fmla="*/ 4458240 h 464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59"/>
                                </a:lnTo>
                                <a:arcTo wR="3600" hR="3600" stAng="10800000" swAng="-5400000"/>
                                <a:lnTo>
                                  <a:pt x="18000" y="266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се продукты закладывают  только в кипящую жидкость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се продукты закладывают в строгой последовательности, с учетом времени варки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Если в суп входят соленые огурцы, квашеная капуста, щавель, уксус, шпинат, то в начале закладывают картофель и в конце варки эти компоненты, которые или припускают или тушат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резка овощей зависит и от входящих компонентов- крупа, горох, макаронные изделия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рковь, лук, томат закладывают в пассерованном виде за 10-15мин до конца варки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Заправочные супы без картофеля. круп. макаронных изделий, заправляют мучной пассеровкой – придает консистенцию способстует сохранению витамина С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Варят супы при слабом кипении- лучше сохраняется форма овощей. меньше улетучивается ароматических веществ;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пеции (л\лист, перец), соль кладут за 5-7мин до готовности: соль-3-5г; перец горошком – 0,05г, л/лист – 0,02г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трушку, сельдерей кладут сырыми за 20-25мин до конца варки, лучше сохраняются эфирные масл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Готовые супы оставляют без кипения 10-15мин, чтобы настоялись, жир всплыл на поверхность, суп = ароматным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пускают супы в подогретой тарелке или суповой миске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начале кладут кусочки мяса или птицы или рыбы, наливают суп средней густоты, посыпают р\зеленью (2-3г)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метану кладут в суп или подают в соуснике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рма отпуска супа: 500,400г,300,250,200г, зависит от спроса потребителей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5pt;height:721.65pt" coordorigin="0,0" coordsize="10670,14433">
                <v:rect id="shape_0" stroked="f" o:allowincell="f" style="position:absolute;left:0;top:0;width:10669;height:144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366" stroked="t" o:allowincell="f" style="position:absolute;left:974;top:978;width:1289;height:786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362" stroked="t" o:allowincell="f" style="position:absolute;left:0;top:0;width:10669;height:9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.Общие правила приготовления заправочных супов</w:t>
                        </w:r>
                      </w:p>
                    </w:txbxContent>
                  </v:textbox>
                  <v:imagedata r:id="rId4" o:detectmouseclick="t"/>
                  <v:stroke color="black" weight="9360" joinstyle="miter" endcap="flat"/>
                  <w10:wrap type="none"/>
                </v:roundrect>
                <v:roundrect id="shape_0" ID="_s1363" stroked="t" o:allowincell="f" style="position:absolute;left:222;top:1539;width:10446;height:128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се продукты закладывают  только в кипящую жидкость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се продукты закладывают в строгой последовательности, с учетом времени варки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Если в суп входят соленые огурцы, квашеная капуста, щавель, уксус, шпинат, то в начале закладывают картофель и в конце варки эти компоненты, которые или припускают или тушат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резка овощей зависит и от входящих компонентов- крупа, горох, макаронные изделия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рковь, лук, томат закладывают в пассерованном виде за 10-15мин до конца варки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Заправочные супы без картофеля. круп. макаронных изделий, заправляют мучной пассеровкой – придает консистенцию способстует сохранению витамина С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Варят супы при слабом кипении- лучше сохраняется форма овощей. меньше улетучивается ароматических веществ;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пеции (л\лист, перец), соль кладут за 5-7мин до готовности: соль-3-5г; перец горошком – 0,05г, л/лист – 0,02г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трушку, сельдерей кладут сырыми за 20-25мин до конца варки, лучше сохраняются эфирные масл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Готовые супы оставляют без кипения 10-15мин, чтобы настоялись, жир всплыл на поверхность, суп = ароматным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пускают супы в подогретой тарелке или суповой миске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начале кладут кусочки мяса или птицы или рыбы, наливают суп средней густоты, посыпают р\зеленью (2-3г)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метану кладут в суп или подают в соуснике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рма отпуска супа: 500,400г,300,250,200г, зависит от спроса потребителей.</w:t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2197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7pt;margin-top:1.8pt;width:17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1270" cy="99345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3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1.8pt;width:0.1pt;height:78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</wp:posOffset>
                </wp:positionH>
                <wp:positionV relativeFrom="paragraph">
                  <wp:posOffset>-224790</wp:posOffset>
                </wp:positionV>
                <wp:extent cx="5581650" cy="542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3.Классификация заправочных суп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42.75pt;mso-wrap-distance-left:9.05pt;mso-wrap-distance-right:9.05pt;mso-wrap-distance-top:0pt;mso-wrap-distance-bottom:0pt;margin-top:-17.7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3.Классификация заправочных суп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090</wp:posOffset>
                </wp:positionH>
                <wp:positionV relativeFrom="paragraph">
                  <wp:posOffset>175895</wp:posOffset>
                </wp:positionV>
                <wp:extent cx="1895475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Щи из свежей капусты с картоф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46.5pt;mso-wrap-distance-left:9.05pt;mso-wrap-distance-right:9.05pt;mso-wrap-distance-top:0pt;mso-wrap-distance-bottom:0pt;margin-top:13.85pt;mso-position-vertical-relative:text;margin-left:29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Щи из свежей капусты с картоф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0115</wp:posOffset>
                </wp:positionH>
                <wp:positionV relativeFrom="paragraph">
                  <wp:posOffset>175895</wp:posOffset>
                </wp:positionV>
                <wp:extent cx="1371600" cy="5810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Щи из свежей капу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5.75pt;mso-wrap-distance-left:9.05pt;mso-wrap-distance-right:9.05pt;mso-wrap-distance-top:0pt;mso-wrap-distance-bottom:0pt;margin-top:13.85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Щи из свежей капу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3165</wp:posOffset>
                </wp:positionH>
                <wp:positionV relativeFrom="paragraph">
                  <wp:posOffset>175895</wp:posOffset>
                </wp:positionV>
                <wp:extent cx="1123950" cy="5810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Щи сут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5.75pt;mso-wrap-distance-left:9.05pt;mso-wrap-distance-right:9.05pt;mso-wrap-distance-top:0pt;mso-wrap-distance-bottom:0pt;margin-top:13.8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Щи сут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8715</wp:posOffset>
                </wp:positionH>
                <wp:positionV relativeFrom="paragraph">
                  <wp:posOffset>110490</wp:posOffset>
                </wp:positionV>
                <wp:extent cx="191135" cy="485775"/>
                <wp:effectExtent l="4445" t="0" r="762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5pt;margin-top:8.7pt;width:15.05pt;height:38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9240</wp:posOffset>
                </wp:positionH>
                <wp:positionV relativeFrom="paragraph">
                  <wp:posOffset>158115</wp:posOffset>
                </wp:positionV>
                <wp:extent cx="1438910" cy="610235"/>
                <wp:effectExtent l="1905" t="571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928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12.45pt;width:113.3pt;height:4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9240</wp:posOffset>
                </wp:positionH>
                <wp:positionV relativeFrom="paragraph">
                  <wp:posOffset>110490</wp:posOffset>
                </wp:positionV>
                <wp:extent cx="3067685" cy="657860"/>
                <wp:effectExtent l="1270" t="2159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792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8.7pt;width:241.5pt;height:5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2565</wp:posOffset>
                </wp:positionH>
                <wp:positionV relativeFrom="paragraph">
                  <wp:posOffset>148590</wp:posOffset>
                </wp:positionV>
                <wp:extent cx="1457325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Щи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ураль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36pt;mso-wrap-distance-left:9.05pt;mso-wrap-distance-right:9.05pt;mso-wrap-distance-top:0pt;mso-wrap-distance-bottom:0pt;margin-top:11.7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Щи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ураль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9240</wp:posOffset>
                </wp:positionH>
                <wp:positionV relativeFrom="paragraph">
                  <wp:posOffset>102235</wp:posOffset>
                </wp:positionV>
                <wp:extent cx="3753485" cy="343535"/>
                <wp:effectExtent l="635" t="311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537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8.05pt;width:295.5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690</wp:posOffset>
                </wp:positionH>
                <wp:positionV relativeFrom="paragraph">
                  <wp:posOffset>264160</wp:posOffset>
                </wp:positionV>
                <wp:extent cx="981075" cy="533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42pt;mso-wrap-distance-left:9.05pt;mso-wrap-distance-right:9.05pt;mso-wrap-distance-top:0pt;mso-wrap-distance-bottom:0pt;margin-top:20.8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9240</wp:posOffset>
                </wp:positionH>
                <wp:positionV relativeFrom="paragraph">
                  <wp:posOffset>121920</wp:posOffset>
                </wp:positionV>
                <wp:extent cx="3753485" cy="238760"/>
                <wp:effectExtent l="635" t="5080" r="0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5372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9.6pt;width:295.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9240</wp:posOffset>
                </wp:positionH>
                <wp:positionV relativeFrom="paragraph">
                  <wp:posOffset>121920</wp:posOffset>
                </wp:positionV>
                <wp:extent cx="3601085" cy="753110"/>
                <wp:effectExtent l="1270" t="5080" r="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144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9.6pt;width:283.55pt;height:5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9240</wp:posOffset>
                </wp:positionH>
                <wp:positionV relativeFrom="paragraph">
                  <wp:posOffset>121920</wp:posOffset>
                </wp:positionV>
                <wp:extent cx="2334260" cy="810260"/>
                <wp:effectExtent l="1905" t="5080" r="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4600" cy="81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9.6pt;width:183.8pt;height:6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9240</wp:posOffset>
                </wp:positionH>
                <wp:positionV relativeFrom="paragraph">
                  <wp:posOffset>121920</wp:posOffset>
                </wp:positionV>
                <wp:extent cx="1010285" cy="810260"/>
                <wp:effectExtent l="3175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81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9.6pt;width:79.5pt;height:6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</wp:posOffset>
                </wp:positionH>
                <wp:positionV relativeFrom="paragraph">
                  <wp:posOffset>169545</wp:posOffset>
                </wp:positionV>
                <wp:extent cx="31496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13.35pt;width:24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2565</wp:posOffset>
                </wp:positionH>
                <wp:positionV relativeFrom="paragraph">
                  <wp:posOffset>112395</wp:posOffset>
                </wp:positionV>
                <wp:extent cx="1524000" cy="628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Щи из квашеной капу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49.5pt;mso-wrap-distance-left:9.05pt;mso-wrap-distance-right:9.05pt;mso-wrap-distance-top:0pt;mso-wrap-distance-bottom:0pt;margin-top:8.8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Щи из квашеной капу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2990</wp:posOffset>
                </wp:positionH>
                <wp:positionV relativeFrom="paragraph">
                  <wp:posOffset>141605</wp:posOffset>
                </wp:positionV>
                <wp:extent cx="276860" cy="467360"/>
                <wp:effectExtent l="4445" t="254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1.15pt;width:21.8pt;height:3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4365</wp:posOffset>
                </wp:positionH>
                <wp:positionV relativeFrom="paragraph">
                  <wp:posOffset>275590</wp:posOffset>
                </wp:positionV>
                <wp:extent cx="1228725" cy="6381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Щи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бояр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50.25pt;mso-wrap-distance-left:9.05pt;mso-wrap-distance-right:9.05pt;mso-wrap-distance-top:0pt;mso-wrap-distance-bottom:0pt;margin-top:21.7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Щи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бояр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6915</wp:posOffset>
                </wp:positionH>
                <wp:positionV relativeFrom="paragraph">
                  <wp:posOffset>275590</wp:posOffset>
                </wp:positionV>
                <wp:extent cx="1152525" cy="6381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Щи зеле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0.25pt;mso-wrap-distance-left:9.05pt;mso-wrap-distance-right:9.05pt;mso-wrap-distance-top:0pt;mso-wrap-distance-bottom:0pt;margin-top:21.7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Щи зеле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8240</wp:posOffset>
                </wp:positionH>
                <wp:positionV relativeFrom="paragraph">
                  <wp:posOffset>218440</wp:posOffset>
                </wp:positionV>
                <wp:extent cx="2009775" cy="6953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Щи из квашеной капусты с картоф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54.75pt;mso-wrap-distance-left:9.05pt;mso-wrap-distance-right:9.05pt;mso-wrap-distance-top:0pt;mso-wrap-distance-bottom:0pt;margin-top:17.2pt;mso-position-vertical-relative:text;margin-left:39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Щи из квашеной капусты с картоф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5165</wp:posOffset>
                </wp:positionH>
                <wp:positionV relativeFrom="paragraph">
                  <wp:posOffset>275590</wp:posOffset>
                </wp:positionV>
                <wp:extent cx="1701165" cy="6381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Щи зеленые         рахманов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50.25pt;mso-wrap-distance-left:9.05pt;mso-wrap-distance-right:9.05pt;mso-wrap-distance-top:0pt;mso-wrap-distance-bottom:0pt;margin-top:21.7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Щи зеленые         рахманов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9715</wp:posOffset>
                </wp:positionH>
                <wp:positionV relativeFrom="paragraph">
                  <wp:posOffset>1905</wp:posOffset>
                </wp:positionV>
                <wp:extent cx="762000" cy="4381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рщ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34.5pt;mso-wrap-distance-left:9.05pt;mso-wrap-distance-right:9.05pt;mso-wrap-distance-top:0pt;mso-wrap-distance-bottom:0pt;margin-top:0.1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орщ</w:t>
                      </w: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3665</wp:posOffset>
                </wp:positionH>
                <wp:positionV relativeFrom="paragraph">
                  <wp:posOffset>59055</wp:posOffset>
                </wp:positionV>
                <wp:extent cx="1430020" cy="60007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Борщ москов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47.25pt;mso-wrap-distance-left:9.05pt;mso-wrap-distance-right:9.05pt;mso-wrap-distance-top:0pt;mso-wrap-distance-bottom:0pt;margin-top:4.65pt;mso-position-vertical-relative:text;margin-left:20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Борщ моско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0990</wp:posOffset>
                </wp:positionH>
                <wp:positionV relativeFrom="paragraph">
                  <wp:posOffset>192405</wp:posOffset>
                </wp:positionV>
                <wp:extent cx="1038225" cy="5905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Бор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флот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46.5pt;mso-wrap-distance-left:9.05pt;mso-wrap-distance-right:9.05pt;mso-wrap-distance-top:0pt;mso-wrap-distance-bottom:0pt;margin-top:15.15pt;mso-position-vertical-relative:text;margin-left:32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Борщ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флот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58290</wp:posOffset>
                </wp:positionH>
                <wp:positionV relativeFrom="paragraph">
                  <wp:posOffset>107315</wp:posOffset>
                </wp:positionV>
                <wp:extent cx="295910" cy="600710"/>
                <wp:effectExtent l="4445" t="0" r="63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8.45pt;width:23.3pt;height:4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2565</wp:posOffset>
                </wp:positionH>
                <wp:positionV relativeFrom="paragraph">
                  <wp:posOffset>21590</wp:posOffset>
                </wp:positionV>
                <wp:extent cx="1581150" cy="6000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Борщ с капустой и картоф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47.25pt;mso-wrap-distance-left:9.05pt;mso-wrap-distance-right:9.05pt;mso-wrap-distance-top:0pt;mso-wrap-distance-bottom:0pt;margin-top:1.7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Борщ с капустой и картоф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8290</wp:posOffset>
                </wp:positionH>
                <wp:positionV relativeFrom="paragraph">
                  <wp:posOffset>3175</wp:posOffset>
                </wp:positionV>
                <wp:extent cx="1677035" cy="381635"/>
                <wp:effectExtent l="1270" t="2032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772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0.25pt;width:132pt;height:2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8290</wp:posOffset>
                </wp:positionH>
                <wp:positionV relativeFrom="paragraph">
                  <wp:posOffset>127000</wp:posOffset>
                </wp:positionV>
                <wp:extent cx="2972435" cy="257810"/>
                <wp:effectExtent l="635" t="3175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725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10pt;width:234pt;height:2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8290</wp:posOffset>
                </wp:positionH>
                <wp:positionV relativeFrom="paragraph">
                  <wp:posOffset>288925</wp:posOffset>
                </wp:positionV>
                <wp:extent cx="3734435" cy="95885"/>
                <wp:effectExtent l="635" t="36195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346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22.75pt;width:294pt;height:7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</wp:posOffset>
                </wp:positionH>
                <wp:positionV relativeFrom="paragraph">
                  <wp:posOffset>288925</wp:posOffset>
                </wp:positionV>
                <wp:extent cx="38163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22.75pt;width:3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4365</wp:posOffset>
                </wp:positionH>
                <wp:positionV relativeFrom="paragraph">
                  <wp:posOffset>117475</wp:posOffset>
                </wp:positionV>
                <wp:extent cx="933450" cy="4762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Бор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9.25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Бор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8290</wp:posOffset>
                </wp:positionH>
                <wp:positionV relativeFrom="paragraph">
                  <wp:posOffset>60960</wp:posOffset>
                </wp:positionV>
                <wp:extent cx="3934460" cy="266700"/>
                <wp:effectExtent l="635" t="5080" r="0" b="330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34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4.8pt;width:309.8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8290</wp:posOffset>
                </wp:positionH>
                <wp:positionV relativeFrom="paragraph">
                  <wp:posOffset>60960</wp:posOffset>
                </wp:positionV>
                <wp:extent cx="2248535" cy="457835"/>
                <wp:effectExtent l="1270" t="5080" r="0" b="222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89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4.8pt;width:177.0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60960</wp:posOffset>
                </wp:positionV>
                <wp:extent cx="724535" cy="514350"/>
                <wp:effectExtent l="3175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4.8pt;width:57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2590</wp:posOffset>
                </wp:positionH>
                <wp:positionV relativeFrom="paragraph">
                  <wp:posOffset>51435</wp:posOffset>
                </wp:positionV>
                <wp:extent cx="1381125" cy="9334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Борщ с черносливом и гриб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73.5pt;mso-wrap-distance-left:9.05pt;mso-wrap-distance-right:9.05pt;mso-wrap-distance-top:0pt;mso-wrap-distance-bottom:0pt;margin-top:4.05pt;mso-position-vertical-relative:text;margin-left:43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Борщ с черносливом и гри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2590</wp:posOffset>
                </wp:positionH>
                <wp:positionV relativeFrom="paragraph">
                  <wp:posOffset>242570</wp:posOffset>
                </wp:positionV>
                <wp:extent cx="1447800" cy="4191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орщ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ибир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33pt;mso-wrap-distance-left:9.05pt;mso-wrap-distance-right:9.05pt;mso-wrap-distance-top:0pt;mso-wrap-distance-bottom:0pt;margin-top:19.1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орщ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ибир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6665</wp:posOffset>
                </wp:positionH>
                <wp:positionV relativeFrom="paragraph">
                  <wp:posOffset>185420</wp:posOffset>
                </wp:positionV>
                <wp:extent cx="1551305" cy="4762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Бор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украин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37.5pt;mso-wrap-distance-left:9.05pt;mso-wrap-distance-right:9.05pt;mso-wrap-distance-top:0pt;mso-wrap-distance-bottom:0pt;margin-top:14.6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Борщ</w:t>
                      </w:r>
                      <w:r>
                        <w:rPr>
                          <w:sz w:val="28"/>
                          <w:szCs w:val="28"/>
                        </w:rPr>
                        <w:t xml:space="preserve"> украин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9765</wp:posOffset>
                </wp:positionH>
                <wp:positionV relativeFrom="paragraph">
                  <wp:posOffset>216535</wp:posOffset>
                </wp:positionV>
                <wp:extent cx="838835" cy="238760"/>
                <wp:effectExtent l="1905" t="1587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952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17.05pt;width:66.05pt;height:18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690</wp:posOffset>
                </wp:positionH>
                <wp:positionV relativeFrom="paragraph">
                  <wp:posOffset>207010</wp:posOffset>
                </wp:positionV>
                <wp:extent cx="1371600" cy="4762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Рассоль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7.5pt;mso-wrap-distance-left:9.05pt;mso-wrap-distance-right:9.05pt;mso-wrap-distance-top:0pt;mso-wrap-distance-bottom:0pt;margin-top:16.3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Рассоль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8440</wp:posOffset>
                </wp:positionH>
                <wp:positionV relativeFrom="paragraph">
                  <wp:posOffset>-2540</wp:posOffset>
                </wp:positionV>
                <wp:extent cx="1219200" cy="46672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Рассо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6.75pt;mso-wrap-distance-left:9.05pt;mso-wrap-distance-right:9.05pt;mso-wrap-distance-top:0pt;mso-wrap-distance-bottom:0pt;margin-top:-0.2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Рассо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77665</wp:posOffset>
                </wp:positionH>
                <wp:positionV relativeFrom="paragraph">
                  <wp:posOffset>73660</wp:posOffset>
                </wp:positionV>
                <wp:extent cx="1123950" cy="609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Рассольник москов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8pt;mso-wrap-distance-left:9.05pt;mso-wrap-distance-right:9.05pt;mso-wrap-distance-top:0pt;mso-wrap-distance-bottom:0pt;margin-top:5.8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Рассольник моско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10715</wp:posOffset>
                </wp:positionH>
                <wp:positionV relativeFrom="paragraph">
                  <wp:posOffset>131445</wp:posOffset>
                </wp:positionV>
                <wp:extent cx="1467485" cy="467360"/>
                <wp:effectExtent l="1905" t="5080" r="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72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10.35pt;width:115.5pt;height:3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9765</wp:posOffset>
                </wp:positionH>
                <wp:positionV relativeFrom="paragraph">
                  <wp:posOffset>131445</wp:posOffset>
                </wp:positionV>
                <wp:extent cx="2258060" cy="172085"/>
                <wp:effectExtent l="635" t="5080" r="0" b="323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86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10.35pt;width:177.8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9765</wp:posOffset>
                </wp:positionH>
                <wp:positionV relativeFrom="paragraph">
                  <wp:posOffset>131445</wp:posOffset>
                </wp:positionV>
                <wp:extent cx="3486785" cy="467360"/>
                <wp:effectExtent l="635" t="5080" r="0" b="279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8732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10.35pt;width:274.55pt;height:3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</wp:posOffset>
                </wp:positionH>
                <wp:positionV relativeFrom="paragraph">
                  <wp:posOffset>131445</wp:posOffset>
                </wp:positionV>
                <wp:extent cx="314960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10.35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06390</wp:posOffset>
                </wp:positionH>
                <wp:positionV relativeFrom="paragraph">
                  <wp:posOffset>17145</wp:posOffset>
                </wp:positionV>
                <wp:extent cx="1333500" cy="67627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Рассольник домаш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53.25pt;mso-wrap-distance-left:9.05pt;mso-wrap-distance-right:9.05pt;mso-wrap-distance-top:0pt;mso-wrap-distance-bottom:0pt;margin-top:1.35pt;mso-position-vertical-relative:text;margin-left:42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Рассольник домаш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7890</wp:posOffset>
                </wp:positionH>
                <wp:positionV relativeFrom="paragraph">
                  <wp:posOffset>265430</wp:posOffset>
                </wp:positionV>
                <wp:extent cx="2447925" cy="37147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Рассольник ленинград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29.25pt;mso-wrap-distance-left:9.05pt;mso-wrap-distance-right:9.05pt;mso-wrap-distance-top:0pt;mso-wrap-distance-bottom:0pt;margin-top:20.9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Рассольник ленинград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3115</wp:posOffset>
                </wp:positionH>
                <wp:positionV relativeFrom="paragraph">
                  <wp:posOffset>57150</wp:posOffset>
                </wp:positionV>
                <wp:extent cx="1666875" cy="43815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олянка гриб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4.5pt;mso-wrap-distance-left:9.05pt;mso-wrap-distance-right:9.05pt;mso-wrap-distance-top:0pt;mso-wrap-distance-bottom:0pt;margin-top:4.5pt;mso-position-vertical-relative:text;margin-left:16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олянка гриб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15890</wp:posOffset>
                </wp:positionH>
                <wp:positionV relativeFrom="paragraph">
                  <wp:posOffset>-9525</wp:posOffset>
                </wp:positionV>
                <wp:extent cx="1590675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олянка сборная мяс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45pt;mso-wrap-distance-left:9.05pt;mso-wrap-distance-right:9.05pt;mso-wrap-distance-top:0pt;mso-wrap-distance-bottom:0pt;margin-top:-0.75pt;mso-position-vertical-relative:text;margin-left:41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олянка сборная мяс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53565</wp:posOffset>
                </wp:positionH>
                <wp:positionV relativeFrom="paragraph">
                  <wp:posOffset>67945</wp:posOffset>
                </wp:positionV>
                <wp:extent cx="3372485" cy="715010"/>
                <wp:effectExtent l="1270" t="2159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7284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5.35pt;width:265.55pt;height:56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3565</wp:posOffset>
                </wp:positionH>
                <wp:positionV relativeFrom="paragraph">
                  <wp:posOffset>163195</wp:posOffset>
                </wp:positionV>
                <wp:extent cx="1124585" cy="619125"/>
                <wp:effectExtent l="2540" t="0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500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12.85pt;width:88.55pt;height:4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4365</wp:posOffset>
                </wp:positionH>
                <wp:positionV relativeFrom="paragraph">
                  <wp:posOffset>144780</wp:posOffset>
                </wp:positionV>
                <wp:extent cx="1228725" cy="4953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Соля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9pt;mso-wrap-distance-left:9.05pt;mso-wrap-distance-right:9.05pt;mso-wrap-distance-top:0pt;mso-wrap-distance-bottom:0pt;margin-top:11.4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Соля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15890</wp:posOffset>
                </wp:positionH>
                <wp:positionV relativeFrom="paragraph">
                  <wp:posOffset>192405</wp:posOffset>
                </wp:positionV>
                <wp:extent cx="1590675" cy="61912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олянка сборная из субпроду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48.75pt;mso-wrap-distance-left:9.05pt;mso-wrap-distance-right:9.05pt;mso-wrap-distance-top:0pt;mso-wrap-distance-bottom:0pt;margin-top:15.15pt;mso-position-vertical-relative:text;margin-left:41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олянка сборная из суб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3565</wp:posOffset>
                </wp:positionH>
                <wp:positionV relativeFrom="paragraph">
                  <wp:posOffset>135890</wp:posOffset>
                </wp:positionV>
                <wp:extent cx="3372485" cy="57150"/>
                <wp:effectExtent l="635" t="5080" r="0" b="368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284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10.7pt;width:265.55pt;height: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82115</wp:posOffset>
                </wp:positionH>
                <wp:positionV relativeFrom="paragraph">
                  <wp:posOffset>88265</wp:posOffset>
                </wp:positionV>
                <wp:extent cx="3372485" cy="553085"/>
                <wp:effectExtent l="1270" t="508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28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6.95pt;width:265.5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3565</wp:posOffset>
                </wp:positionH>
                <wp:positionV relativeFrom="paragraph">
                  <wp:posOffset>135890</wp:posOffset>
                </wp:positionV>
                <wp:extent cx="2115185" cy="657860"/>
                <wp:effectExtent l="1905" t="5080" r="0" b="139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10.7pt;width:166.5pt;height:5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3565</wp:posOffset>
                </wp:positionH>
                <wp:positionV relativeFrom="paragraph">
                  <wp:posOffset>135890</wp:posOffset>
                </wp:positionV>
                <wp:extent cx="810260" cy="667385"/>
                <wp:effectExtent l="3175" t="381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10.7pt;width:63.8pt;height:5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</wp:posOffset>
                </wp:positionH>
                <wp:positionV relativeFrom="paragraph">
                  <wp:posOffset>88265</wp:posOffset>
                </wp:positionV>
                <wp:extent cx="381635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6.9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0165</wp:posOffset>
                </wp:positionH>
                <wp:positionV relativeFrom="paragraph">
                  <wp:posOffset>250825</wp:posOffset>
                </wp:positionV>
                <wp:extent cx="1676400" cy="657225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олянка домашня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51.75pt;mso-wrap-distance-left:9.05pt;mso-wrap-distance-right:9.05pt;mso-wrap-distance-top:0pt;mso-wrap-distance-bottom:0pt;margin-top:19.7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олянка домашн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63290</wp:posOffset>
                </wp:positionH>
                <wp:positionV relativeFrom="paragraph">
                  <wp:posOffset>137160</wp:posOffset>
                </wp:positionV>
                <wp:extent cx="1590675" cy="447675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олянка рыб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5.25pt;mso-wrap-distance-left:9.05pt;mso-wrap-distance-right:9.05pt;mso-wrap-distance-top:0pt;mso-wrap-distance-bottom:0pt;margin-top:10.8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олянка рыб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72590</wp:posOffset>
                </wp:positionH>
                <wp:positionV relativeFrom="paragraph">
                  <wp:posOffset>146685</wp:posOffset>
                </wp:positionV>
                <wp:extent cx="1714500" cy="43815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олянка дон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34.5pt;mso-wrap-distance-left:9.05pt;mso-wrap-distance-right:9.05pt;mso-wrap-distance-top:0pt;mso-wrap-distance-bottom:0pt;margin-top:11.55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олянка до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2415</wp:posOffset>
                </wp:positionH>
                <wp:positionV relativeFrom="paragraph">
                  <wp:posOffset>-748665</wp:posOffset>
                </wp:positionV>
                <wp:extent cx="657860" cy="2724785"/>
                <wp:effectExtent l="5080" t="1270" r="1968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272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-56.7pt;width:51.75pt;height:21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2415</wp:posOffset>
                </wp:positionH>
                <wp:positionV relativeFrom="paragraph">
                  <wp:posOffset>-1005840</wp:posOffset>
                </wp:positionV>
                <wp:extent cx="743585" cy="6830060"/>
                <wp:effectExtent l="5080" t="635" r="298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3760" cy="683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-56.7pt;width:58.5pt;height:53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2065</wp:posOffset>
                </wp:positionH>
                <wp:positionV relativeFrom="paragraph">
                  <wp:posOffset>137160</wp:posOffset>
                </wp:positionV>
                <wp:extent cx="1647825" cy="59055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уп крестьян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46.5pt;mso-wrap-distance-left:9.05pt;mso-wrap-distance-right:9.05pt;mso-wrap-distance-top:0pt;mso-wrap-distance-bottom:0pt;margin-top:10.8pt;mso-position-vertical-relative:text;margin-left:40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уп крестьян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20365</wp:posOffset>
                </wp:positionH>
                <wp:positionV relativeFrom="paragraph">
                  <wp:posOffset>-72390</wp:posOffset>
                </wp:positionV>
                <wp:extent cx="1390650" cy="504825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Уха рыбац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9.75pt;mso-wrap-distance-left:9.05pt;mso-wrap-distance-right:9.05pt;mso-wrap-distance-top:0pt;mso-wrap-distance-bottom:0pt;margin-top:-5.7pt;mso-position-vertical-relative:text;margin-left:22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Уха рыбац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67965</wp:posOffset>
                </wp:positionH>
                <wp:positionV relativeFrom="paragraph">
                  <wp:posOffset>166370</wp:posOffset>
                </wp:positionV>
                <wp:extent cx="2334260" cy="1200785"/>
                <wp:effectExtent l="2540" t="0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34600" cy="12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13.1pt;width:183.8pt;height:94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67965</wp:posOffset>
                </wp:positionH>
                <wp:positionV relativeFrom="paragraph">
                  <wp:posOffset>99695</wp:posOffset>
                </wp:positionV>
                <wp:extent cx="781685" cy="1267460"/>
                <wp:effectExtent l="4445" t="0" r="0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1920" cy="126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7.85pt;width:61.5pt;height:9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92065</wp:posOffset>
                </wp:positionH>
                <wp:positionV relativeFrom="paragraph">
                  <wp:posOffset>214630</wp:posOffset>
                </wp:positionV>
                <wp:extent cx="1647825" cy="60960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уп из ово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48pt;mso-wrap-distance-left:9.05pt;mso-wrap-distance-right:9.05pt;mso-wrap-distance-top:0pt;mso-wrap-distance-bottom:0pt;margin-top:16.9pt;mso-position-vertical-relative:text;margin-left:40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уп из ово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67965</wp:posOffset>
                </wp:positionH>
                <wp:positionV relativeFrom="paragraph">
                  <wp:posOffset>224790</wp:posOffset>
                </wp:positionV>
                <wp:extent cx="2334260" cy="495935"/>
                <wp:effectExtent l="1270" t="2159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346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17.7pt;width:183.8pt;height:3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0115</wp:posOffset>
                </wp:positionH>
                <wp:positionV relativeFrom="paragraph">
                  <wp:posOffset>300990</wp:posOffset>
                </wp:positionV>
                <wp:extent cx="1857375" cy="85725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Супы с овощами и картоф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67.5pt;mso-wrap-distance-left:9.05pt;mso-wrap-distance-right:9.05pt;mso-wrap-distance-top:0pt;mso-wrap-distance-bottom:0pt;margin-top:23.7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Супы с овощами и картоф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67965</wp:posOffset>
                </wp:positionH>
                <wp:positionV relativeFrom="paragraph">
                  <wp:posOffset>74295</wp:posOffset>
                </wp:positionV>
                <wp:extent cx="2381885" cy="153035"/>
                <wp:effectExtent l="635" t="5080" r="0" b="336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21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5.85pt;width:187.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67965</wp:posOffset>
                </wp:positionH>
                <wp:positionV relativeFrom="paragraph">
                  <wp:posOffset>74295</wp:posOffset>
                </wp:positionV>
                <wp:extent cx="2419985" cy="934085"/>
                <wp:effectExtent l="1905" t="4445" r="0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0280" cy="9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5.85pt;width:190.5pt;height:7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67965</wp:posOffset>
                </wp:positionH>
                <wp:positionV relativeFrom="paragraph">
                  <wp:posOffset>74295</wp:posOffset>
                </wp:positionV>
                <wp:extent cx="2419985" cy="1629410"/>
                <wp:effectExtent l="3175" t="444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0280" cy="163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5.85pt;width:190.5pt;height:12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67965</wp:posOffset>
                </wp:positionH>
                <wp:positionV relativeFrom="paragraph">
                  <wp:posOffset>74295</wp:posOffset>
                </wp:positionV>
                <wp:extent cx="1467485" cy="1743710"/>
                <wp:effectExtent l="3810" t="317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720" cy="174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5.85pt;width:115.5pt;height:13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67965</wp:posOffset>
                </wp:positionH>
                <wp:positionV relativeFrom="paragraph">
                  <wp:posOffset>74295</wp:posOffset>
                </wp:positionV>
                <wp:extent cx="162560" cy="1496060"/>
                <wp:effectExtent l="5080" t="635" r="2984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5.85pt;width:12.75pt;height:1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9690</wp:posOffset>
                </wp:positionH>
                <wp:positionV relativeFrom="paragraph">
                  <wp:posOffset>-11430</wp:posOffset>
                </wp:positionV>
                <wp:extent cx="1600200" cy="63817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артофельный с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0.25pt;mso-wrap-distance-left:9.05pt;mso-wrap-distance-right:9.05pt;mso-wrap-distance-top:0pt;mso-wrap-distance-bottom:0pt;margin-top:-0.9pt;mso-position-vertical-relative:text;margin-left:40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артофельный с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77790</wp:posOffset>
                </wp:positionH>
                <wp:positionV relativeFrom="paragraph">
                  <wp:posOffset>104140</wp:posOffset>
                </wp:positionV>
                <wp:extent cx="1562100" cy="619125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артофельный суп с круп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8.75pt;mso-wrap-distance-left:9.05pt;mso-wrap-distance-right:9.05pt;mso-wrap-distance-top:0pt;mso-wrap-distance-bottom:0pt;margin-top:8.2pt;mso-position-vertical-relative:text;margin-left:40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артофельный суп с круп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24280</wp:posOffset>
                </wp:positionH>
                <wp:positionV relativeFrom="paragraph">
                  <wp:posOffset>267335</wp:posOffset>
                </wp:positionV>
                <wp:extent cx="2019935" cy="83820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уп картофельный с макаронными издел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66pt;mso-wrap-distance-left:9.05pt;mso-wrap-distance-right:9.05pt;mso-wrap-distance-top:0pt;mso-wrap-distance-bottom:0pt;margin-top:21.05pt;mso-position-vertical-relative:text;margin-left:9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уп картофельный с макаронными издел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77790</wp:posOffset>
                </wp:positionH>
                <wp:positionV relativeFrom="paragraph">
                  <wp:posOffset>219710</wp:posOffset>
                </wp:positionV>
                <wp:extent cx="1552575" cy="885825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уп картофельный с бобов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69.75pt;mso-wrap-distance-left:9.05pt;mso-wrap-distance-right:9.05pt;mso-wrap-distance-top:0pt;mso-wrap-distance-bottom:0pt;margin-top:17.3pt;mso-position-vertical-relative:text;margin-left:40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уп картофельный с бобов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39490</wp:posOffset>
                </wp:positionH>
                <wp:positionV relativeFrom="paragraph">
                  <wp:posOffset>192405</wp:posOffset>
                </wp:positionV>
                <wp:extent cx="1333500" cy="590550"/>
                <wp:effectExtent l="0" t="0" r="0" b="0"/>
                <wp:wrapNone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Уха ростов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46.5pt;mso-wrap-distance-left:9.05pt;mso-wrap-distance-right:9.05pt;mso-wrap-distance-top:0pt;mso-wrap-distance-bottom:0pt;margin-top:15.15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Уха ростов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3940</wp:posOffset>
                </wp:positionH>
                <wp:positionV relativeFrom="paragraph">
                  <wp:posOffset>185420</wp:posOffset>
                </wp:positionV>
                <wp:extent cx="1819275" cy="638175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уп с домашней лапш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0.25pt;mso-wrap-distance-left:9.05pt;mso-wrap-distance-right:9.05pt;mso-wrap-distance-top:0pt;mso-wrap-distance-bottom:0pt;margin-top:14.6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уп с домашней лапш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29890</wp:posOffset>
                </wp:positionH>
                <wp:positionV relativeFrom="paragraph">
                  <wp:posOffset>214630</wp:posOffset>
                </wp:positionV>
                <wp:extent cx="1934210" cy="1600835"/>
                <wp:effectExtent l="3175" t="0" r="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34280" cy="16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6.9pt;width:152.25pt;height:12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2915</wp:posOffset>
                </wp:positionH>
                <wp:positionV relativeFrom="paragraph">
                  <wp:posOffset>-1905</wp:posOffset>
                </wp:positionV>
                <wp:extent cx="2476500" cy="120396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Супы с макаронными изделиями, домашней лапшой, крупой, бобов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94.8pt;mso-wrap-distance-left:9.05pt;mso-wrap-distance-right:9.05pt;mso-wrap-distance-top:0pt;mso-wrap-distance-bottom:0pt;margin-top:-0.15pt;mso-position-vertical-relative:text;margin-left:3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Супы с макаронными изделиями, домашней лапшой, крупой, бобов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3940</wp:posOffset>
                </wp:positionH>
                <wp:positionV relativeFrom="paragraph">
                  <wp:posOffset>-1905</wp:posOffset>
                </wp:positionV>
                <wp:extent cx="1819275" cy="60960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уп с круп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48pt;mso-wrap-distance-left:9.05pt;mso-wrap-distance-right:9.05pt;mso-wrap-distance-top:0pt;mso-wrap-distance-bottom:0pt;margin-top:-0.15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уп с круп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29890</wp:posOffset>
                </wp:positionH>
                <wp:positionV relativeFrom="paragraph">
                  <wp:posOffset>17780</wp:posOffset>
                </wp:positionV>
                <wp:extent cx="1934210" cy="505460"/>
                <wp:effectExtent l="1270" t="177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3428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.4pt;width:152.25pt;height:3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29890</wp:posOffset>
                </wp:positionH>
                <wp:positionV relativeFrom="paragraph">
                  <wp:posOffset>199390</wp:posOffset>
                </wp:positionV>
                <wp:extent cx="1981835" cy="257810"/>
                <wp:effectExtent l="635" t="5080" r="0" b="285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5.7pt;width:156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29890</wp:posOffset>
                </wp:positionH>
                <wp:positionV relativeFrom="paragraph">
                  <wp:posOffset>199390</wp:posOffset>
                </wp:positionV>
                <wp:extent cx="1981835" cy="1219835"/>
                <wp:effectExtent l="2540" t="444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5.7pt;width:156.05pt;height:9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01565</wp:posOffset>
                </wp:positionH>
                <wp:positionV relativeFrom="paragraph">
                  <wp:posOffset>189865</wp:posOffset>
                </wp:positionV>
                <wp:extent cx="1771650" cy="609600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уп с бобов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48pt;mso-wrap-distance-left:9.05pt;mso-wrap-distance-right:9.05pt;mso-wrap-distance-top:0pt;mso-wrap-distance-bottom:0pt;margin-top:14.95pt;mso-position-vertical-relative:text;margin-left:38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уп с бобов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01565</wp:posOffset>
                </wp:positionH>
                <wp:positionV relativeFrom="paragraph">
                  <wp:posOffset>106680</wp:posOffset>
                </wp:positionV>
                <wp:extent cx="1828800" cy="600075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уп харч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47.25pt;mso-wrap-distance-left:9.05pt;mso-wrap-distance-right:9.05pt;mso-wrap-distance-top:0pt;mso-wrap-distance-bottom:0pt;margin-top:8.4pt;mso-position-vertical-relative:text;margin-left:38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уп харч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30985</wp:posOffset>
                </wp:positionH>
                <wp:positionV relativeFrom="paragraph">
                  <wp:posOffset>175260</wp:posOffset>
                </wp:positionV>
                <wp:extent cx="400685" cy="362585"/>
                <wp:effectExtent l="0" t="3810" r="381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55pt;margin-top:13.8pt;width:31.45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8910</wp:posOffset>
                </wp:positionH>
                <wp:positionV relativeFrom="paragraph">
                  <wp:posOffset>118110</wp:posOffset>
                </wp:positionV>
                <wp:extent cx="1270" cy="98399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84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9.3pt;width:0.1pt;height:77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8910</wp:posOffset>
                </wp:positionH>
                <wp:positionV relativeFrom="paragraph">
                  <wp:posOffset>118110</wp:posOffset>
                </wp:positionV>
                <wp:extent cx="1762760" cy="5715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32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9.3pt;width:138.8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21510</wp:posOffset>
                </wp:positionH>
                <wp:positionV relativeFrom="paragraph">
                  <wp:posOffset>-110490</wp:posOffset>
                </wp:positionV>
                <wp:extent cx="1095375" cy="514350"/>
                <wp:effectExtent l="0" t="0" r="0" b="0"/>
                <wp:wrapNone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  <w:szCs w:val="48"/>
                              </w:rPr>
                              <w:t>4.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40.5pt;mso-wrap-distance-left:9.05pt;mso-wrap-distance-right:9.05pt;mso-wrap-distance-top:0pt;mso-wrap-distance-bottom:0pt;margin-top:-8.7pt;mso-position-vertical-relative:text;margin-left:15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  <w:szCs w:val="48"/>
                        </w:rPr>
                        <w:t>4.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560</wp:posOffset>
                </wp:positionH>
                <wp:positionV relativeFrom="paragraph">
                  <wp:posOffset>204470</wp:posOffset>
                </wp:positionV>
                <wp:extent cx="6276975" cy="2667000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таринное русское блюд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Готовят из свежей и квашеной капусты; савойской, щавеля, шпина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арят на  различных  бульонах и  отвар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с мясными продуктами, гусем, уткой, шпик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 отпуске кладут сметану, кроме рыбных щ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апусту нарезают шашками, соломкой; квашеную туша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20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ожно при отпуске подать пирожки, ватрушки,  кулебяку, гречневый крупеник, р\гречневую кашу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210pt;mso-wrap-distance-left:9.05pt;mso-wrap-distance-right:9.05pt;mso-wrap-distance-top:0pt;mso-wrap-distance-bottom:0pt;margin-top:16.1pt;mso-position-vertical-relative:text;margin-left:3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таринное русское блюд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Готовят из свежей и квашеной капусты; савойской, щавеля, шпина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арят на  различных  бульонах и  отвар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с мясными продуктами, гусем, уткой, шпик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 отпуске кладут сметану, кроме рыбных щ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апусту нарезают шашками, соломкой; квашеную туша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20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Можно при отпуске подать пирожки, ватрушки,  кулебяку, гречневый крупеник, р\гречневую кашу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64210</wp:posOffset>
                </wp:positionH>
                <wp:positionV relativeFrom="paragraph">
                  <wp:posOffset>-697865</wp:posOffset>
                </wp:positionV>
                <wp:extent cx="2448560" cy="41973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872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Щи из свежей капус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2.3pt;margin-top:-55pt;width:192.7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Щи из свежей капус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54735</wp:posOffset>
                </wp:positionH>
                <wp:positionV relativeFrom="paragraph">
                  <wp:posOffset>97155</wp:posOffset>
                </wp:positionV>
                <wp:extent cx="5638800" cy="3305175"/>
                <wp:effectExtent l="0" t="0" r="0" b="0"/>
                <wp:wrapNone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рецептуру  входят: б\к капуста или савойская, р\лук. морковь. с\помидоры, к\петрушки, мука,может и ре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Нарезка: капуста шашками 2х3см или соломкой; коренья дольками, брусочками или соломкой; лук дольками или соломк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Горьковатую капусту и репу бланшируют кипятк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В кипящий бульон или воду закладывают капусту, доводят до кипения +пассерованные коренья и лук, варят 15-20мин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водят разведенную мучную пассеровку, кладут помидоры дольками или томатное  пюре, соль, специи и доводят до готов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 отпуске кладут мясо, наливают щи, сметану, зелень; отдельно ватрушка  с творогом, пирожки или кулебя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pt;height:260.25pt;mso-wrap-distance-left:9.05pt;mso-wrap-distance-right:9.05pt;mso-wrap-distance-top:0pt;mso-wrap-distance-bottom:0pt;margin-top:7.65pt;mso-position-vertical-relative:text;margin-left:83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рецептуру  входят: б\к капуста или савойская, р\лук. морковь. с\помидоры, к\петрушки, мука,может и реп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Нарезка: капуста шашками 2х3см или соломкой; коренья дольками, брусочками или соломкой; лук дольками или соломк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Горьковатую капусту и репу бланшируют кипятк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В кипящий бульон или воду закладывают капусту, доводят до кипения +пассерованные коренья и лук, варят 15-20мин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водят разведенную мучную пассеровку, кладут помидоры дольками или томатное  пюре, соль, специи и доводят до готов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 отпуске кладут мясо, наливают щи, сметану, зелень; отдельно ватрушка  с творогом, пирожки или кулебяка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8985</wp:posOffset>
                </wp:positionH>
                <wp:positionV relativeFrom="paragraph">
                  <wp:posOffset>109220</wp:posOffset>
                </wp:positionV>
                <wp:extent cx="295910" cy="1270"/>
                <wp:effectExtent l="635" t="37465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5pt;margin-top:8.6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8910</wp:posOffset>
                </wp:positionH>
                <wp:positionV relativeFrom="paragraph">
                  <wp:posOffset>109220</wp:posOffset>
                </wp:positionV>
                <wp:extent cx="181610" cy="1270"/>
                <wp:effectExtent l="635" t="37465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8.6pt;width:14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11480</wp:posOffset>
                </wp:positionH>
                <wp:positionV relativeFrom="paragraph">
                  <wp:posOffset>-655955</wp:posOffset>
                </wp:positionV>
                <wp:extent cx="2115185" cy="61023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1536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Щи из свежей капусты               с  картофел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45pt;margin-top:-51.7pt;width:166.5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Щи из свежей капусты               с  картофе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0460</wp:posOffset>
                </wp:positionH>
                <wp:positionV relativeFrom="paragraph">
                  <wp:posOffset>635</wp:posOffset>
                </wp:positionV>
                <wp:extent cx="5553075" cy="2486025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закладывают капусту шашками, доводят до кипения, кладут картофель дольками или кубиками, варя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Если ранняя капуста закладывают после картофел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Затем пассерованные коренья, лу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За 5-10мин до конца варки помидоры дольками или п\т пюре, соль, спе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20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 отпуске мясо, щи, сметана, зел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95.75pt;mso-wrap-distance-left:9.05pt;mso-wrap-distance-right:9.05pt;mso-wrap-distance-top:0pt;mso-wrap-distance-bottom:0pt;margin-top:0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закладывают капусту шашками, доводят до кипения, кладут картофель дольками или кубиками, варя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Если ранняя капуста закладывают после картофел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Затем пассерованные коренья, лу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За 5-10мин до конца варки помидоры дольками или п\т пюре, соль, спе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20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 отпуске мясо, щи, сметана, зел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49960</wp:posOffset>
                </wp:positionH>
                <wp:positionV relativeFrom="paragraph">
                  <wp:posOffset>269240</wp:posOffset>
                </wp:positionV>
                <wp:extent cx="248285" cy="1270"/>
                <wp:effectExtent l="635" t="37465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8pt;margin-top:21.2pt;width:19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8910</wp:posOffset>
                </wp:positionH>
                <wp:positionV relativeFrom="paragraph">
                  <wp:posOffset>183515</wp:posOffset>
                </wp:positionV>
                <wp:extent cx="181610" cy="10160"/>
                <wp:effectExtent l="635" t="34290" r="0" b="323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14.45pt;width:14.3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585</wp:posOffset>
                </wp:positionH>
                <wp:positionV relativeFrom="paragraph">
                  <wp:posOffset>-662940</wp:posOffset>
                </wp:positionV>
                <wp:extent cx="1270" cy="1067816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7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5pt;margin-top:-55.65pt;width:0.1pt;height:84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16560</wp:posOffset>
                </wp:positionH>
                <wp:positionV relativeFrom="paragraph">
                  <wp:posOffset>-1048385</wp:posOffset>
                </wp:positionV>
                <wp:extent cx="2181860" cy="40068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8196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Щи из квашеной капус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8pt;margin-top:-82.6pt;width:171.75pt;height:3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Щи из квашеной капус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02360</wp:posOffset>
                </wp:positionH>
                <wp:positionV relativeFrom="paragraph">
                  <wp:posOffset>-167640</wp:posOffset>
                </wp:positionV>
                <wp:extent cx="5743575" cy="5305425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530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рецептуру входят: квашеная капуста, морковь, к\петрушки, р\лук. т\пюре, му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арят на различных бульонах и отвар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арят промытую перловую крупу 1кг-3л воды +соль = до готов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вашеную капусту перебирают, промывают, перерезают грубые листья + бульон20-30% от капусты + т/пюре, жир – тушат 1,5-2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орковь, к/петрушки, лук соломкой или мелкими кубиками (если капусту рубили), пассеруют и добавляют в капуст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кладут т/капусту с овощами, варят 20-30мин + разведенную мучную пассеровку, соль, специи, варят 5-10м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ожно добавить сахар, чеснок, растертый с соль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с мясом,  со сметаной, зелень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дельно р/гречневую кашу, крупеник, ватрушки с творог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Если щи готовят с картофелем, его нарезают брусочками или кубиками, закладывают в котел в первую очередь, варят 10-15м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spacing w:lineRule="auto" w:line="240" w:before="0" w:after="20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Затем вводят т\капусту с овощами, варят, так же как и без картофеля. Мучную пассеровку не водя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5pt;height:417.75pt;mso-wrap-distance-left:9.05pt;mso-wrap-distance-right:9.05pt;mso-wrap-distance-top:0pt;mso-wrap-distance-bottom:0pt;margin-top:-13.2pt;mso-position-vertical-relative:text;margin-left:86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рецептуру входят: квашеная капуста, морковь, к\петрушки, р\лук. т\пюре, му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арят на различных бульонах и отвар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арят промытую перловую крупу 1кг-3л воды +соль = до готов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вашеную капусту перебирают, промывают, перерезают грубые листья + бульон20-30% от капусты + т/пюре, жир – тушат 1,5-2час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Морковь, к/петрушки, лук соломкой или мелкими кубиками (если капусту рубили), пассеруют и добавляют в капуст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кладут т/капусту с овощами, варят 20-30мин + разведенную мучную пассеровку, соль, специи, варят 5-10м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Можно добавить сахар, чеснок, растертый с соль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с мясом,  со сметаной, зелень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дельно р/гречневую кашу, крупеник, ватрушки с творог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Если щи готовят с картофелем, его нарезают брусочками или кубиками, закладывают в котел в первую очередь, варят 10-15м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spacing w:lineRule="auto" w:line="240" w:before="0" w:after="20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Затем вводят т\капусту с овощами, варят, так же как и без картофеля. Мучную пассеровку не водя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5585</wp:posOffset>
                </wp:positionH>
                <wp:positionV relativeFrom="paragraph">
                  <wp:posOffset>186055</wp:posOffset>
                </wp:positionV>
                <wp:extent cx="238760" cy="1270"/>
                <wp:effectExtent l="635" t="37465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5pt;margin-top:14.65pt;width:18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73760</wp:posOffset>
                </wp:positionH>
                <wp:positionV relativeFrom="paragraph">
                  <wp:posOffset>186055</wp:posOffset>
                </wp:positionV>
                <wp:extent cx="238760" cy="1270"/>
                <wp:effectExtent l="635" t="37465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pt;margin-top:14.65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905</wp:posOffset>
                </wp:positionH>
                <wp:positionV relativeFrom="paragraph">
                  <wp:posOffset>-249555</wp:posOffset>
                </wp:positionV>
                <wp:extent cx="1353185" cy="40068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Щи боярск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-19.7pt;width:106.5pt;height:3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Щи бояр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02360</wp:posOffset>
                </wp:positionH>
                <wp:positionV relativeFrom="paragraph">
                  <wp:posOffset>44450</wp:posOffset>
                </wp:positionV>
                <wp:extent cx="5743575" cy="1543050"/>
                <wp:effectExtent l="0" t="0" r="0" b="0"/>
                <wp:wrapNone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горшочек кладут кусок жареного мяса (т.к. и т.к. говядины) + тушеную капусту с овощами + нашинкованные грибы + грибной отвар + мучная пассеровка + соль + специи, закрывают тестом и доводят до готовности в ж/шкафу 15-20м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в горшочке, закрытом лепешк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5pt;height:121.5pt;mso-wrap-distance-left:9.05pt;mso-wrap-distance-right:9.05pt;mso-wrap-distance-top:0pt;mso-wrap-distance-bottom:0pt;margin-top:3.5pt;mso-position-vertical-relative:text;margin-left:86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горшочек кладут кусок жареного мяса (т.к. и т.к. говядины) + тушеную капусту с овощами + нашинкованные грибы + грибной отвар + мучная пассеровка + соль + специи, закрывают тестом и доводят до готовности в ж/шкафу 15-20м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20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в горшочке, закрытом лепешк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5585</wp:posOffset>
                </wp:positionH>
                <wp:positionV relativeFrom="paragraph">
                  <wp:posOffset>169545</wp:posOffset>
                </wp:positionV>
                <wp:extent cx="238760" cy="10160"/>
                <wp:effectExtent l="635" t="31750" r="0" b="349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5pt;margin-top:13.35pt;width:18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73760</wp:posOffset>
                </wp:positionH>
                <wp:positionV relativeFrom="paragraph">
                  <wp:posOffset>17780</wp:posOffset>
                </wp:positionV>
                <wp:extent cx="238760" cy="1270"/>
                <wp:effectExtent l="635" t="37465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pt;margin-top:1.4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82880</wp:posOffset>
                </wp:positionH>
                <wp:positionV relativeFrom="paragraph">
                  <wp:posOffset>-484505</wp:posOffset>
                </wp:positionV>
                <wp:extent cx="1715135" cy="40068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Щи по-ураль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5pt;margin-top:-38.2pt;width:135pt;height:3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Щи по-уральс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02360</wp:posOffset>
                </wp:positionH>
                <wp:positionV relativeFrom="paragraph">
                  <wp:posOffset>76200</wp:posOffset>
                </wp:positionV>
                <wp:extent cx="5743575" cy="2752725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275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вашеную капусту рубят, туша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рупу (рисовую, овсяную, пшено), перебирают, промывают; перловую варят до  п\готов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оренья и лук кубиками пассерую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кладут крупу, доводят до кипения + т/капусту, варят 15-20мин + п/овощи, в конце варки доводят до вкуса, можно и чеснок, растертый с соль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20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как щи из квашеной капут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5pt;height:216.75pt;mso-wrap-distance-left:9.05pt;mso-wrap-distance-right:9.05pt;mso-wrap-distance-top:0pt;mso-wrap-distance-bottom:0pt;margin-top:6pt;mso-position-vertical-relative:text;margin-left:86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вашеную капусту рубят, туша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рупу (рисовую, овсяную, пшено), перебирают, промывают; перловую варят до  п\готов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оренья и лук кубиками пассерую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кладут крупу, доводят до кипения + т/капусту, варят 15-20мин + п/овощи, в конце варки доводят до вкуса, можно и чеснок, растертый с соль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0" w:after="20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как щи из квашеной капут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73760</wp:posOffset>
                </wp:positionH>
                <wp:positionV relativeFrom="paragraph">
                  <wp:posOffset>88265</wp:posOffset>
                </wp:positionV>
                <wp:extent cx="238760" cy="1270"/>
                <wp:effectExtent l="635" t="37465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pt;margin-top:6.9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5585</wp:posOffset>
                </wp:positionH>
                <wp:positionV relativeFrom="paragraph">
                  <wp:posOffset>31115</wp:posOffset>
                </wp:positionV>
                <wp:extent cx="238760" cy="1270"/>
                <wp:effectExtent l="635" t="37465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5pt;margin-top:2.45pt;width:18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510</wp:posOffset>
                </wp:positionH>
                <wp:positionV relativeFrom="paragraph">
                  <wp:posOffset>-347345</wp:posOffset>
                </wp:positionV>
                <wp:extent cx="1467485" cy="45783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7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Щи суточ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-27.4pt;width:115.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Щи суточ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7010</wp:posOffset>
                </wp:positionH>
                <wp:positionV relativeFrom="paragraph">
                  <wp:posOffset>-720090</wp:posOffset>
                </wp:positionV>
                <wp:extent cx="38100" cy="905827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90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pt;margin-top:-56.7pt;width:2.95pt;height:713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26185</wp:posOffset>
                </wp:positionH>
                <wp:positionV relativeFrom="paragraph">
                  <wp:posOffset>-234315</wp:posOffset>
                </wp:positionV>
                <wp:extent cx="5600700" cy="2914650"/>
                <wp:effectExtent l="0" t="0" r="0" b="0"/>
                <wp:wrapNone/>
                <wp:docPr id="12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91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Используют говяжью грудинку,свиные головы, свинокопче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вашеную капусту мелко рубят, кладут в котел + кости свинокопченостей ( не рубят) + жир + т/пюре, тушат 3-4 часа; капуста  становится мягкой, темной окраски, островатым сладким вкус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оренья и лук кубиками, пассеруют и кладут в капусту за час до конца туш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готовые щи кладут чеснок, растертый с соль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20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с мясом, сметаной, зеленью, ватрушкей с творогом, кулебякой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229.5pt;mso-wrap-distance-left:9.05pt;mso-wrap-distance-right:9.05pt;mso-wrap-distance-top:0pt;mso-wrap-distance-bottom:0pt;margin-top:-18.45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Используют говяжью грудинку,свиные головы, свинокопче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вашеную капусту мелко рубят, кладут в котел + кости свинокопченостей ( не рубят) + жир + т/пюре, тушат 3-4 часа; капуста  становится мягкой, темной окраски, островатым сладким вкус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оренья и лук кубиками, пассеруют и кладут в капусту за час до конца туш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готовые щи кладут чеснок, растертый с соль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before="0" w:after="20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с мясом, сметаной, зеленью, ватрушкей с творогом, кулебякой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5110</wp:posOffset>
                </wp:positionH>
                <wp:positionV relativeFrom="paragraph">
                  <wp:posOffset>243205</wp:posOffset>
                </wp:positionV>
                <wp:extent cx="276860" cy="1270"/>
                <wp:effectExtent l="635" t="37465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3pt;margin-top:19.15pt;width:21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78535</wp:posOffset>
                </wp:positionH>
                <wp:positionV relativeFrom="paragraph">
                  <wp:posOffset>243205</wp:posOffset>
                </wp:positionV>
                <wp:extent cx="257810" cy="1270"/>
                <wp:effectExtent l="635" t="37465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05pt;margin-top:19.15pt;width:20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26185</wp:posOffset>
                </wp:positionH>
                <wp:positionV relativeFrom="paragraph">
                  <wp:posOffset>238760</wp:posOffset>
                </wp:positionV>
                <wp:extent cx="5600700" cy="4048125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Готовят на бульоне и вод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артофель нарезают кубиками, лук, петрушку – мелкими кубик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ббработанный щавель припускают в собственном соку, а шпинат варят в кипящей воде, для сохранения цве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кидывают на дуршлаг,протирают до пю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закладывают картофель, варят + п/лук и петрушку, пюре из щавеля и шпина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За 5-10мин до конца варки заправляют мучной пассеровкой + соль, специи и варят до готов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Щи можно приготовить без картофеля или одного шпината, тогда добавляют сок лимона или лу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 отпуске кладут дольку вареного яйца, кусочек мяса, наливают щи, кладут сметану и зелен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318.75pt;mso-wrap-distance-left:9.05pt;mso-wrap-distance-right:9.05pt;mso-wrap-distance-top:0pt;mso-wrap-distance-bottom:0pt;margin-top:18.8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Готовят на бульоне и вод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артофель нарезают кубиками, лук, петрушку – мелкими кубик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ббработанный щавель припускают в собственном соку, а шпинат варят в кипящей воде, для сохранения цве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кидывают на дуршлаг,протирают до пю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закладывают картофель, варят + п/лук и петрушку, пюре из щавеля и шпина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За 5-10мин до конца варки заправляют мучной пассеровкой + соль, специи и варят до готов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Щи можно приготовить без картофеля или одного шпината, тогда добавляют сок лимона или лу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 отпуске кладут дольку вареного яйца, кусочек мяса, наливают щи, кладут сметану и зелень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1125</wp:posOffset>
                </wp:positionH>
                <wp:positionV relativeFrom="paragraph">
                  <wp:posOffset>-291465</wp:posOffset>
                </wp:positionV>
                <wp:extent cx="1305560" cy="48641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0572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Щи зеле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5pt;margin-top:-23pt;width:102.75pt;height:3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Щи зеле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7010</wp:posOffset>
                </wp:positionH>
                <wp:positionV relativeFrom="paragraph">
                  <wp:posOffset>147955</wp:posOffset>
                </wp:positionV>
                <wp:extent cx="314960" cy="1270"/>
                <wp:effectExtent l="635" t="37465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pt;margin-top:11.65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07110</wp:posOffset>
                </wp:positionH>
                <wp:positionV relativeFrom="paragraph">
                  <wp:posOffset>147955</wp:posOffset>
                </wp:positionV>
                <wp:extent cx="229235" cy="1270"/>
                <wp:effectExtent l="635" t="37465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1.65pt;width:1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93345</wp:posOffset>
                </wp:positionH>
                <wp:positionV relativeFrom="paragraph">
                  <wp:posOffset>-298450</wp:posOffset>
                </wp:positionV>
                <wp:extent cx="1581785" cy="61976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1840" cy="61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Щи зеленые       рахмановск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35pt;margin-top:-23.55pt;width:124.5pt;height:4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Щи зеленые       рахманов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26185</wp:posOffset>
                </wp:positionH>
                <wp:positionV relativeFrom="paragraph">
                  <wp:posOffset>106680</wp:posOffset>
                </wp:positionV>
                <wp:extent cx="5600700" cy="100965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Готовят аналогично, только  на рыбном бульо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before="0" w:after="20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с кусочками отварной или жареной ры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79.5pt;mso-wrap-distance-left:9.05pt;mso-wrap-distance-right:9.05pt;mso-wrap-distance-top:0pt;mso-wrap-distance-bottom:0pt;margin-top:8.4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Готовят аналогично, только  на рыбном бульо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spacing w:before="0" w:after="20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с кусочками отварной или жареной ры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07110</wp:posOffset>
                </wp:positionH>
                <wp:positionV relativeFrom="paragraph">
                  <wp:posOffset>297815</wp:posOffset>
                </wp:positionV>
                <wp:extent cx="229235" cy="19685"/>
                <wp:effectExtent l="635" t="25400" r="0" b="317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23.45pt;width:18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7010</wp:posOffset>
                </wp:positionH>
                <wp:positionV relativeFrom="paragraph">
                  <wp:posOffset>260350</wp:posOffset>
                </wp:positionV>
                <wp:extent cx="181610" cy="1270"/>
                <wp:effectExtent l="635" t="37465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pt;margin-top:20.5pt;width:14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92935</wp:posOffset>
                </wp:positionH>
                <wp:positionV relativeFrom="paragraph">
                  <wp:posOffset>118110</wp:posOffset>
                </wp:positionV>
                <wp:extent cx="1752600" cy="561975"/>
                <wp:effectExtent l="0" t="0" r="0" b="0"/>
                <wp:wrapNone/>
                <wp:docPr id="1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  <w:szCs w:val="44"/>
                              </w:rPr>
                              <w:t>5.БОР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44.25pt;mso-wrap-distance-left:9.05pt;mso-wrap-distance-right:9.05pt;mso-wrap-distance-top:0pt;mso-wrap-distance-bottom:0pt;margin-top:9.3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  <w:szCs w:val="44"/>
                        </w:rPr>
                        <w:t>5.БОР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8435</wp:posOffset>
                </wp:positionH>
                <wp:positionV relativeFrom="paragraph">
                  <wp:posOffset>99695</wp:posOffset>
                </wp:positionV>
                <wp:extent cx="1724660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7.85pt;width:13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8435</wp:posOffset>
                </wp:positionH>
                <wp:positionV relativeFrom="paragraph">
                  <wp:posOffset>99695</wp:posOffset>
                </wp:positionV>
                <wp:extent cx="1270" cy="9515475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1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7.85pt;width:0.05pt;height:74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9885</wp:posOffset>
                </wp:positionH>
                <wp:positionV relativeFrom="paragraph">
                  <wp:posOffset>109855</wp:posOffset>
                </wp:positionV>
                <wp:extent cx="6515100" cy="9068435"/>
                <wp:effectExtent l="0" t="0" r="0" b="0"/>
                <wp:wrapNone/>
                <wp:docPr id="13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06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Это супы,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в состав которых всегда входит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свекла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, а также капустные овощ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Борщ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– национальное украинское блюд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Борщи приготавливают на костном, грибном, бульоне из птицы, вегетарианск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состав борщей входят: морковь, петрушка или сельдерей, томат-пюре или помидоры, уксус, сахар, картофель, фасоль, стручковый перец и д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Пигменты свеклы бетанины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неустойчивы при нагревании, а  в кислой среде и малом количестве жидкости лучше сохраняютс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Свеклу для борща тушат, пассеруют, варят и подпекаю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Для тушения: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 нарезанную свеклу кладут в котел, наливают бульон или воду 15-20% от массы свеклы + жир, т/пюре, уксус, сахар, закрывают крышкой и тушат 1-1,5часа,  периодически  помешива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векла тушеная без уксуса, быстро размягчается, и быстро обесцвечивается, поэтому для сохранения цвета и сокращения времени тушения добавляют уксус  и т/пюре( за 10мин до конца тушения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uto" w:line="240"/>
                              <w:ind w:left="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веклу можно тушить вместе с пассерованными овощами и капуст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Для пассерования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: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нарезанные свеклу, морковь, лук кладут в посуду с разогретым жиром и пассеруют до мягкости при слабом нагреве, вливают уксус, т\пюре, сахар, прогревают 10-15м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Этот способ самый рациональный, способствует лучшему сохранению красящих и ароматических в\в, экономит врем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Варят свеклу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целиком, очищенную с уксусом или неочищенную с уксус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чищают,  нарезают соломкой или ломтиками и кладут в борщ вместе с пассерованными овощами и томат-пю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Борщевые  заправки: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свеклу очищают, шинкуют соломкой + бульон или воду, жир, т\пюре, тушат при закрытой крышке 20-30мин до 1-1.5часа, затем + пассерованные лук, морковь. белые коренья, уксу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веклу для борща флотского и сибирского нарезают ломтиками, а для остальных соломк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вежую капусту нарезают соломкой, для флотского и сибирского – шашк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вашеную капусту брусочками,  для флотского и сибирского – кубик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орковь и лук соломкой, для флотского и сибирского ломтиками, пассерую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lineRule="auto" w:line="240" w:before="0" w:after="20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одают, как и щи, но еще и с пампушк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pt;height:714.05pt;mso-wrap-distance-left:9.05pt;mso-wrap-distance-right:9.05pt;mso-wrap-distance-top:0pt;mso-wrap-distance-bottom:0pt;margin-top:8.65pt;mso-position-vertical-relative:text;margin-left:27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Это супы,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в состав которых всегда входит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свекла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, а также капустные овощ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Борщ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– национальное украинское блюд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Борщи приготавливают на костном, грибном, бульоне из птицы, вегетарианск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состав борщей входят: морковь, петрушка или сельдерей, томат-пюре или помидоры, уксус, сахар, картофель, фасоль, стручковый перец и д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Пигменты свеклы бетанины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неустойчивы при нагревании, а  в кислой среде и малом количестве жидкости лучше сохраняютс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Свеклу для борща тушат, пассеруют, варят и подпекаю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Для тушения: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 нарезанную свеклу кладут в котел, наливают бульон или воду 15-20% от массы свеклы + жир, т/пюре, уксус, сахар, закрывают крышкой и тушат 1-1,5часа,  периодически  помешива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векла тушеная без уксуса, быстро размягчается, и быстро обесцвечивается, поэтому для сохранения цвета и сокращения времени тушения добавляют уксус  и т/пюре( за 10мин до конца тушения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spacing w:lineRule="auto" w:line="240"/>
                        <w:ind w:left="0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веклу можно тушить вместе с пассерованными овощами и капуст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Для пассерования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 :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нарезанные свеклу, морковь, лук кладут в посуду с разогретым жиром и пассеруют до мягкости при слабом нагреве, вливают уксус, т\пюре, сахар, прогревают 10-15м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Этот способ самый рациональный, способствует лучшему сохранению красящих и ароматических в\в, экономит врем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Варят свеклу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целиком, очищенную с уксусом или неочищенную с уксус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чищают,  нарезают соломкой или ломтиками и кладут в борщ вместе с пассерованными овощами и томат-пю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Борщевые  заправки: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свеклу очищают, шинкуют соломкой + бульон или воду, жир, т\пюре, тушат при закрытой крышке 20-30мин до 1-1.5часа, затем + пассерованные лук, морковь. белые коренья, уксус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веклу для борща флотского и сибирского нарезают ломтиками, а для остальных соломк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вежую капусту нарезают соломкой, для флотского и сибирского – шашк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вашеную капусту брусочками,  для флотского и сибирского – кубик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Морковь и лук соломкой, для флотского и сибирского ломтиками, пассерую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spacing w:lineRule="auto" w:line="240" w:before="0" w:after="20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одают, как и щи, но еще и с пампуш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8435</wp:posOffset>
                </wp:positionH>
                <wp:positionV relativeFrom="paragraph">
                  <wp:posOffset>121285</wp:posOffset>
                </wp:positionV>
                <wp:extent cx="181610" cy="10160"/>
                <wp:effectExtent l="635" t="34290" r="0" b="323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9.55pt;width:14.2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875</wp:posOffset>
                </wp:positionH>
                <wp:positionV relativeFrom="paragraph">
                  <wp:posOffset>-310515</wp:posOffset>
                </wp:positionV>
                <wp:extent cx="1191260" cy="48641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124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Борщ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-24.5pt;width:93.75pt;height:3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Бор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9385</wp:posOffset>
                </wp:positionH>
                <wp:positionV relativeFrom="paragraph">
                  <wp:posOffset>-701040</wp:posOffset>
                </wp:positionV>
                <wp:extent cx="1270" cy="10668635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6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55pt;margin-top:-80.35pt;width:0.05pt;height:84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21410</wp:posOffset>
                </wp:positionH>
                <wp:positionV relativeFrom="paragraph">
                  <wp:posOffset>-405765</wp:posOffset>
                </wp:positionV>
                <wp:extent cx="5762625" cy="1800225"/>
                <wp:effectExtent l="0" t="0" r="0" b="0"/>
                <wp:wrapNone/>
                <wp:docPr id="14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80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кладут капусту соломкой, варят 8-10мин + пассерованные  овощи, тушеную капусту и варят. В конце варки соль, сахар, спе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Если варят с квашеной капустой, то закладывают и  тушеную капусту и свекл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spacing w:lineRule="auto" w:line="240" w:before="0" w:after="20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Борщ можно заправить  мучной пассеровко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5pt;height:141.75pt;mso-wrap-distance-left:9.05pt;mso-wrap-distance-right:9.05pt;mso-wrap-distance-top:0pt;mso-wrap-distance-bottom:0pt;margin-top:-31.95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9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кладут капусту соломкой, варят 8-10мин + пассерованные  овощи, тушеную капусту и варят. В конце варки соль, сахар, спе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9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Если варят с квашеной капустой, то закладывают и  тушеную капусту и свекл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9"/>
                        </w:numPr>
                        <w:spacing w:lineRule="auto" w:line="240" w:before="0" w:after="20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Борщ можно заправить  мучной пассеровко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9385</wp:posOffset>
                </wp:positionH>
                <wp:positionV relativeFrom="paragraph">
                  <wp:posOffset>204470</wp:posOffset>
                </wp:positionV>
                <wp:extent cx="210185" cy="10160"/>
                <wp:effectExtent l="635" t="34925" r="0" b="317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55pt;margin-top:16.1pt;width:16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54710</wp:posOffset>
                </wp:positionH>
                <wp:positionV relativeFrom="paragraph">
                  <wp:posOffset>81280</wp:posOffset>
                </wp:positionV>
                <wp:extent cx="276860" cy="1270"/>
                <wp:effectExtent l="635" t="37465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6.4pt;width:21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87630</wp:posOffset>
                </wp:positionH>
                <wp:positionV relativeFrom="paragraph">
                  <wp:posOffset>-191770</wp:posOffset>
                </wp:positionV>
                <wp:extent cx="1562735" cy="64833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276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Борщ с капустой и картофел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-15.15pt;width:123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Борщ с капустой и картофе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78560</wp:posOffset>
                </wp:positionH>
                <wp:positionV relativeFrom="paragraph">
                  <wp:posOffset>207010</wp:posOffset>
                </wp:positionV>
                <wp:extent cx="5705475" cy="1743075"/>
                <wp:effectExtent l="0" t="0" r="0" b="0"/>
                <wp:wrapNone/>
                <wp:docPr id="14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74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кладут капусту соломкой, доводят до кипения + картофель брусочками, варят 10-15мин + пассерованные овощи и тушеную свеклу, варят до готов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За 5-10мин доводят до вкуса: соль, сахар, спе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pacing w:before="0" w:after="20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с мясом, сметаной, зелен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137.25pt;mso-wrap-distance-left:9.05pt;mso-wrap-distance-right:9.05pt;mso-wrap-distance-top:0pt;mso-wrap-distance-bottom:0pt;margin-top:16.3pt;mso-position-vertical-relative:text;margin-left:9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кладут капусту соломкой, доводят до кипения + картофель брусочками, варят 10-15мин + пассерованные овощи и тушеную свеклу, варят до готов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За 5-10мин доводят до вкуса: соль, сахар, спе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spacing w:before="0" w:after="20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с мясом, сметаной, зелен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16635</wp:posOffset>
                </wp:positionH>
                <wp:positionV relativeFrom="paragraph">
                  <wp:posOffset>218440</wp:posOffset>
                </wp:positionV>
                <wp:extent cx="172085" cy="1270"/>
                <wp:effectExtent l="635" t="37465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05pt;margin-top:17.2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9385</wp:posOffset>
                </wp:positionH>
                <wp:positionV relativeFrom="paragraph">
                  <wp:posOffset>18415</wp:posOffset>
                </wp:positionV>
                <wp:extent cx="210185" cy="19685"/>
                <wp:effectExtent l="635" t="25400" r="0" b="311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55pt;margin-top:1.45pt;width:16.55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78560</wp:posOffset>
                </wp:positionH>
                <wp:positionV relativeFrom="paragraph">
                  <wp:posOffset>192405</wp:posOffset>
                </wp:positionV>
                <wp:extent cx="5705475" cy="2819400"/>
                <wp:effectExtent l="0" t="0" r="0" b="0"/>
                <wp:wrapNone/>
                <wp:docPr id="1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281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Готовят так же  как борщ с капустой и картофелем, но одновременно со специями закладывают перец сладкий соломкой и разведенную мучную пассеров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Готовый борщ перед подачей заправляют шпиком, растертым с чеснок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с мясом  свинины, говядины и маленькими  дрожжевыми булочками -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пампушками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политые чесночным соусом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before="0" w:after="20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Соус чесночный: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чеснок, растирают с солью + растительное масло и холодная кипяченая вод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222pt;mso-wrap-distance-left:9.05pt;mso-wrap-distance-right:9.05pt;mso-wrap-distance-top:0pt;mso-wrap-distance-bottom:0pt;margin-top:15.15pt;mso-position-vertical-relative:text;margin-left:9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Готовят так же  как борщ с капустой и картофелем, но одновременно со специями закладывают перец сладкий соломкой и разведенную мучную пассеровк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Готовый борщ перед подачей заправляют шпиком, растертым с чеснок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с мясом  свинины, говядины и маленькими  дрожжевыми булочками -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 пампушками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политые чесночным соусом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before="0" w:after="20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Соус чесночный: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чеснок, растирают с солью + растительное масло и холодная кипяченая вод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16535</wp:posOffset>
                </wp:positionH>
                <wp:positionV relativeFrom="paragraph">
                  <wp:posOffset>-497205</wp:posOffset>
                </wp:positionV>
                <wp:extent cx="1610360" cy="43878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028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Борщ  украинск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05pt;margin-top:-39.2pt;width:126.75pt;height:3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Борщ  украин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7085</wp:posOffset>
                </wp:positionH>
                <wp:positionV relativeFrom="paragraph">
                  <wp:posOffset>13970</wp:posOffset>
                </wp:positionV>
                <wp:extent cx="381635" cy="10160"/>
                <wp:effectExtent l="635" t="30480" r="0" b="3619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5pt;margin-top:1.1pt;width:30.0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9385</wp:posOffset>
                </wp:positionH>
                <wp:positionV relativeFrom="paragraph">
                  <wp:posOffset>13970</wp:posOffset>
                </wp:positionV>
                <wp:extent cx="210185" cy="1270"/>
                <wp:effectExtent l="635" t="37465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55pt;margin-top:1.1pt;width:16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26185</wp:posOffset>
                </wp:positionH>
                <wp:positionV relativeFrom="paragraph">
                  <wp:posOffset>246380</wp:posOffset>
                </wp:positionV>
                <wp:extent cx="5657850" cy="2724150"/>
                <wp:effectExtent l="0" t="0" r="0" b="0"/>
                <wp:wrapNone/>
                <wp:docPr id="15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72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арят бульон со свинокопченостя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Готовят  без картофеля и мучной пассеровки, как борщ со свежей капуст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с набором мясных продуктов: говядина, окорок, сосиски, которые нарезают, проваривают 3-5м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20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ресторанах готовят в суповых мисках: кладут 1-2ломтика мясных продуктов, заливают борщом, доводят до кипения, подают с зеленью, сметаной, ватрушк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5pt;height:214.5pt;mso-wrap-distance-left:9.05pt;mso-wrap-distance-right:9.05pt;mso-wrap-distance-top:0pt;mso-wrap-distance-bottom:0pt;margin-top:19.4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арят бульон со свинокопченостя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Готовят  без картофеля и мучной пассеровки, как борщ со свежей капуст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с набором мясных продуктов: говядина, окорок, сосиски, которые нарезают, проваривают 3-5м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pacing w:before="0" w:after="20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ресторанах готовят в суповых мисках: кладут 1-2ломтика мясных продуктов, заливают борщом, доводят до кипения, подают с зеленью, сметаной, ватруш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97180</wp:posOffset>
                </wp:positionH>
                <wp:positionV relativeFrom="paragraph">
                  <wp:posOffset>-560705</wp:posOffset>
                </wp:positionV>
                <wp:extent cx="1772285" cy="43878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228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Борщ московск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45pt;margin-top:-44.2pt;width:139.5pt;height:3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Борщ москов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07085</wp:posOffset>
                </wp:positionH>
                <wp:positionV relativeFrom="paragraph">
                  <wp:posOffset>126365</wp:posOffset>
                </wp:positionV>
                <wp:extent cx="429260" cy="1270"/>
                <wp:effectExtent l="635" t="37465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5pt;margin-top:9.95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9385</wp:posOffset>
                </wp:positionH>
                <wp:positionV relativeFrom="paragraph">
                  <wp:posOffset>31115</wp:posOffset>
                </wp:positionV>
                <wp:extent cx="210185" cy="10160"/>
                <wp:effectExtent l="635" t="34925" r="0" b="317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55pt;margin-top:2.45pt;width:16.5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82880</wp:posOffset>
                </wp:positionH>
                <wp:positionV relativeFrom="paragraph">
                  <wp:posOffset>-547370</wp:posOffset>
                </wp:positionV>
                <wp:extent cx="1772285" cy="610235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22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Борщ с черносливом и гриба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-43.15pt;width:139.5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Борщ с черносливом и гриб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8435</wp:posOffset>
                </wp:positionH>
                <wp:positionV relativeFrom="paragraph">
                  <wp:posOffset>-701040</wp:posOffset>
                </wp:positionV>
                <wp:extent cx="1270" cy="7563485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6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-55.2pt;width:0.05pt;height:59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21435</wp:posOffset>
                </wp:positionH>
                <wp:positionV relativeFrom="paragraph">
                  <wp:posOffset>22860</wp:posOffset>
                </wp:positionV>
                <wp:extent cx="5534025" cy="1885950"/>
                <wp:effectExtent l="0" t="0" r="0" b="0"/>
                <wp:wrapNone/>
                <wp:docPr id="15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88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арят сушеные белые грибы и черносли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 грибному отвару + отвар чернослива, далее готовят, как борщ со свежей капустой без картофел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before="0" w:after="20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ареные грибы нарезают, кладут в борщ со специями, чернослив при отпус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5pt;height:148.5pt;mso-wrap-distance-left:9.05pt;mso-wrap-distance-right:9.05pt;mso-wrap-distance-top:0pt;mso-wrap-distance-bottom:0pt;margin-top:1.8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арят сушеные белые грибы и черносли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 грибному отвару + отвар чернослива, далее готовят, как борщ со свежей капустой без картофел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spacing w:before="0" w:after="20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ареные грибы нарезают, кладут в борщ со специями, чернослив при отпус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8435</wp:posOffset>
                </wp:positionH>
                <wp:positionV relativeFrom="paragraph">
                  <wp:posOffset>138430</wp:posOffset>
                </wp:positionV>
                <wp:extent cx="219710" cy="1270"/>
                <wp:effectExtent l="635" t="37465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10.9pt;width:1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07110</wp:posOffset>
                </wp:positionH>
                <wp:positionV relativeFrom="paragraph">
                  <wp:posOffset>177165</wp:posOffset>
                </wp:positionV>
                <wp:extent cx="324485" cy="10160"/>
                <wp:effectExtent l="635" t="30480" r="0" b="3619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3.95pt;width:25.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21435</wp:posOffset>
                </wp:positionH>
                <wp:positionV relativeFrom="paragraph">
                  <wp:posOffset>122555</wp:posOffset>
                </wp:positionV>
                <wp:extent cx="5534025" cy="2305050"/>
                <wp:effectExtent l="0" t="0" r="0" b="0"/>
                <wp:wrapNone/>
                <wp:docPr id="1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остном бульоне варят грудинку или др.  свинокопче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апусту нарезают  шашками, картофель кубиками, все овощи ломтиками;</w:t>
                              <w:br/>
                              <w:t>Борщ готовят, как борщ со свежей капустой и картофеле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 отпуске кладут 1-2 кусочка вареных с/копченостей,  наливают борщ, кладут сметану и зелен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pacing w:before="0" w:after="20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дельно гречневую кашу или гречневый крупени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5pt;height:181.5pt;mso-wrap-distance-left:9.05pt;mso-wrap-distance-right:9.05pt;mso-wrap-distance-top:0pt;mso-wrap-distance-bottom:0pt;margin-top:9.6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остном бульоне варят грудинку или др.  свинокопче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апусту нарезают  шашками, картофель кубиками, все овощи ломтиками;</w:t>
                        <w:br/>
                        <w:t>Борщ готовят, как борщ со свежей капустой и картофеле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 отпуске кладут 1-2 кусочка вареных с/копченостей,  наливают борщ, кладут сметану и зелен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spacing w:before="0" w:after="20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дельно гречневую кашу или гречневый крупени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83185</wp:posOffset>
                </wp:positionH>
                <wp:positionV relativeFrom="paragraph">
                  <wp:posOffset>-290830</wp:posOffset>
                </wp:positionV>
                <wp:extent cx="1496060" cy="53403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61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Борщ флотск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55pt;margin-top:-22.95pt;width:117.7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Борщ флот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30910</wp:posOffset>
                </wp:positionH>
                <wp:positionV relativeFrom="paragraph">
                  <wp:posOffset>267335</wp:posOffset>
                </wp:positionV>
                <wp:extent cx="400685" cy="10160"/>
                <wp:effectExtent l="635" t="36195" r="0" b="304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pt;margin-top:21.05pt;width:31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8435</wp:posOffset>
                </wp:positionH>
                <wp:positionV relativeFrom="paragraph">
                  <wp:posOffset>267335</wp:posOffset>
                </wp:positionV>
                <wp:extent cx="172085" cy="1270"/>
                <wp:effectExtent l="635" t="37465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21.05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21435</wp:posOffset>
                </wp:positionH>
                <wp:positionV relativeFrom="paragraph">
                  <wp:posOffset>282575</wp:posOffset>
                </wp:positionV>
                <wp:extent cx="5534025" cy="2828925"/>
                <wp:effectExtent l="0" t="0" r="0" b="0"/>
                <wp:wrapNone/>
                <wp:docPr id="1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82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Готовят как борщ с капустой и картофеле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кладут капусту шашками, доводят до кипения, кладут картофель кубиками, варят 10-15м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Далее закладывают пассерованные овощи, тушеную капусту, варя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За 5-10мин до готовности кладут сваренную фасоль, специи, соль, сахар, варят до готовност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ожно добавить чеснок, растертый с соль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pacing w:before="0" w:after="20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 отпуске кладут фрикадельки, наливают борщ, кладут сметану, зел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5pt;height:222.75pt;mso-wrap-distance-left:9.05pt;mso-wrap-distance-right:9.05pt;mso-wrap-distance-top:0pt;mso-wrap-distance-bottom:0pt;margin-top:22.2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6"/>
                        </w:numPr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Готовят как борщ с капустой и картофеле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6"/>
                        </w:numPr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кладут капусту шашками, доводят до кипения, кладут картофель кубиками, варят 10-15м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6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Далее закладывают пассерованные овощи, тушеную капусту, варя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6"/>
                        </w:numPr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За 5-10мин до готовности кладут сваренную фасоль, специи, соль, сахар, варят до готовност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6"/>
                        </w:numPr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Можно добавить чеснок, растертый с соль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6"/>
                        </w:numPr>
                        <w:spacing w:before="0" w:after="20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 отпуске кладут фрикадельки, наливают борщ, кладут сметану, зел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98120</wp:posOffset>
                </wp:positionH>
                <wp:positionV relativeFrom="paragraph">
                  <wp:posOffset>-539750</wp:posOffset>
                </wp:positionV>
                <wp:extent cx="1600835" cy="50546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Борщ сибирск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6pt;margin-top:-42.55pt;width:126pt;height:3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Борщ сибир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54710</wp:posOffset>
                </wp:positionH>
                <wp:positionV relativeFrom="paragraph">
                  <wp:posOffset>189865</wp:posOffset>
                </wp:positionV>
                <wp:extent cx="476885" cy="1270"/>
                <wp:effectExtent l="635" t="37465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14.95pt;width:37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8435</wp:posOffset>
                </wp:positionH>
                <wp:positionV relativeFrom="paragraph">
                  <wp:posOffset>76200</wp:posOffset>
                </wp:positionV>
                <wp:extent cx="172085" cy="1270"/>
                <wp:effectExtent l="635" t="37465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6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78585</wp:posOffset>
                </wp:positionH>
                <wp:positionV relativeFrom="paragraph">
                  <wp:posOffset>-120015</wp:posOffset>
                </wp:positionV>
                <wp:extent cx="3467100" cy="523875"/>
                <wp:effectExtent l="0" t="0" r="0" b="0"/>
                <wp:wrapNone/>
                <wp:docPr id="1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  <w:szCs w:val="48"/>
                              </w:rPr>
                              <w:t>Рассоль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pt;height:41.25pt;mso-wrap-distance-left:9.05pt;mso-wrap-distance-right:9.05pt;mso-wrap-distance-top:0pt;mso-wrap-distance-bottom:0pt;margin-top:-9.4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.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  <w:szCs w:val="48"/>
                        </w:rPr>
                        <w:t>Рассоль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78840</wp:posOffset>
                </wp:positionH>
                <wp:positionV relativeFrom="paragraph">
                  <wp:posOffset>-8255</wp:posOffset>
                </wp:positionV>
                <wp:extent cx="5924550" cy="8161020"/>
                <wp:effectExtent l="0" t="0" r="0" b="0"/>
                <wp:wrapNone/>
                <wp:docPr id="1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816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Рассольники или кальи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 xml:space="preserve"> (фигурирует в списках блюд царской кухни и меню трапез знатных  люд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 xml:space="preserve">В кулинарной профессиональной литературе в конце 18 века, суп с солеными огурцами и  солеными лимонами. «Взять икры паюсной, нарезать  оную жеребейками (полосками) огурцов соленых очистить и скрошить жеребейками; прибавить луку, налить рассолу огуречного, развести водой и варить в горшочке. Подавая, приправить перцем»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 xml:space="preserve">Рассольник или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  <w:u w:val="single"/>
                              </w:rPr>
                              <w:t>калья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 xml:space="preserve"> утиная, куриная и из тетеревов: «ошпарь курицу, разними на части помельче, накроши сухариками и обжарь чухонском (коровьем)  масле петрушки, сельдерею, луку, потом положив немного муки, налей бульоном, опусти в бульон поджаренные коренья, разнятую на части курицу и кусочек ветчины, поставь кипеть и, когда суп поспеет, положи телячьего фарш, лимону, рубленой зелени, петрушки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Более 300 лет, и старинная калья превратилась в современные рассольники. Изменилась их рецептура, усовершенствовались способы варки, но характер блюда и его вкус сохранились. Лишь появление картофеля существенно повлияло на вкус старинной каль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 xml:space="preserve">Современные рассольники готовят на мясном, рыбном, грибном  бульонах, вегетарианские, бульоне из птицы и потрошков, с почкам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Обязательная составная часть – соленые огурцы, нарезка соломкой или ромбик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Для придания более острого соленого вкуса, в конце варки вводят прокипяченный и процеженный соленый огуречный рассо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одают рассольники с мясом, птицей, рыбой, грибами, субпродуктами (потрошками), почк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К рассольникам на рыбном бульоне подают расстегаи, а на мясном –ватруш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Если входит картофель-нарезка: брусочками или дольками, а коренья, лук, капуста - соломкой. Все рассольники, за исключение  рыбного подают со сметан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642.6pt;mso-wrap-distance-left:9.05pt;mso-wrap-distance-right:9.05pt;mso-wrap-distance-top:0pt;mso-wrap-distance-bottom:0pt;margin-top:-0.65pt;mso-position-vertical-relative:text;margin-left:69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Рассольники или кальи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 xml:space="preserve"> (фигурирует в списках блюд царской кухни и меню трапез знатных  люд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 xml:space="preserve">В кулинарной профессиональной литературе в конце 18 века, суп с солеными огурцами и  солеными лимонами. «Взять икры паюсной, нарезать  оную жеребейками (полосками) огурцов соленых очистить и скрошить жеребейками; прибавить луку, налить рассолу огуречного, развести водой и варить в горшочке. Подавая, приправить перцем»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 xml:space="preserve">Рассольник или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  <w:u w:val="single"/>
                        </w:rPr>
                        <w:t>калья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 xml:space="preserve"> утиная, куриная и из тетеревов: «ошпарь курицу, разними на части помельче, накроши сухариками и обжарь чухонском (коровьем)  масле петрушки, сельдерею, луку, потом положив немного муки, налей бульоном, опусти в бульон поджаренные коренья, разнятую на части курицу и кусочек ветчины, поставь кипеть и, когда суп поспеет, положи телячьего фарш, лимону, рубленой зелени, петрушки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Более 300 лет, и старинная калья превратилась в современные рассольники. Изменилась их рецептура, усовершенствовались способы варки, но характер блюда и его вкус сохранились. Лишь появление картофеля существенно повлияло на вкус старинной каль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 xml:space="preserve">Современные рассольники готовят на мясном, рыбном, грибном  бульонах, вегетарианские, бульоне из птицы и потрошков, с почкам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Обязательная составная часть – соленые огурцы, нарезка соломкой или ромбик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Для придания более острого соленого вкуса, в конце варки вводят прокипяченный и процеженный соленый огуречный рассо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одают рассольники с мясом, птицей, рыбой, грибами, субпродуктами (потрошками), почк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К рассольникам на рыбном бульоне подают расстегаи, а на мясном –ватруш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Если входит картофель-нарезка: брусочками или дольками, а коренья, лук, капуста - соломкой. Все рассольники, за исключение  рыбного подают со сметан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429510</wp:posOffset>
                </wp:positionH>
                <wp:positionV relativeFrom="paragraph">
                  <wp:posOffset>-2639060</wp:posOffset>
                </wp:positionV>
                <wp:extent cx="5715635" cy="436245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572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Характеристика  рассольник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1.35pt;margin-top:-207.85pt;width:450pt;height:34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Характеристика  рассольни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45160</wp:posOffset>
                </wp:positionH>
                <wp:positionV relativeFrom="paragraph">
                  <wp:posOffset>226695</wp:posOffset>
                </wp:positionV>
                <wp:extent cx="243840" cy="8255"/>
                <wp:effectExtent l="635" t="35560" r="0" b="3302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408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17.85pt;width:19.15pt;height: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26135</wp:posOffset>
                </wp:positionH>
                <wp:positionV relativeFrom="paragraph">
                  <wp:posOffset>-510540</wp:posOffset>
                </wp:positionV>
                <wp:extent cx="5943600" cy="1676400"/>
                <wp:effectExtent l="0" t="0" r="0" b="0"/>
                <wp:wrapNone/>
                <wp:docPr id="17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оленые грибы нарезают соломкой, кладут в сотейник, заливают на 1/3 бульоном или водой, припускают 15м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артофель брусочками или дольками, коренья соломк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Для вкуса и остроты вводят, кипячены  и процеженный т огуречный рассол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pt;height:132pt;mso-wrap-distance-left:9.05pt;mso-wrap-distance-right:9.05pt;mso-wrap-distance-top:0pt;mso-wrap-distance-bottom:0pt;margin-top:-40.2pt;mso-position-vertical-relative:text;margin-left:65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оленые грибы нарезают соломкой, кладут в сотейник, заливают на 1/3 бульоном или водой, припускают 15м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артофель брусочками или дольками, коренья соломк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Для вкуса и остроты вводят, кипячены  и процеженный т огуречный рассол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69570</wp:posOffset>
                </wp:positionH>
                <wp:positionV relativeFrom="paragraph">
                  <wp:posOffset>-502285</wp:posOffset>
                </wp:positionV>
                <wp:extent cx="1581785" cy="37211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1840" cy="3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ассольни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1pt;margin-top:-39.6pt;width:124.5pt;height:2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ассоль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26135</wp:posOffset>
                </wp:positionH>
                <wp:positionV relativeFrom="paragraph">
                  <wp:posOffset>-2540</wp:posOffset>
                </wp:positionV>
                <wp:extent cx="5943600" cy="1876425"/>
                <wp:effectExtent l="0" t="0" r="0" b="0"/>
                <wp:wrapNone/>
                <wp:docPr id="1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7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кладут картофель, доводят до кипения, + петрушку, сельдерей, пассерованные р\лук и лк порей, варят 10м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Добавляют припущенные огурцы и листья шпината или щавеля, соль, спе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before="0" w:after="20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 отпуске кладут кусочек мяса или птицы или рыбы, наливают рассольник, кладут сметану и зел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pt;height:147.75pt;mso-wrap-distance-left:9.05pt;mso-wrap-distance-right:9.05pt;mso-wrap-distance-top:0pt;mso-wrap-distance-bottom:0pt;margin-top:-0.2pt;mso-position-vertical-relative:text;margin-left:65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кладут картофель, доводят до кипения, + петрушку, сельдерей, пассерованные р\лук и лк порей, варят 10м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Добавляют припущенные огурцы и листья шпината или щавеля, соль, спе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spacing w:before="0" w:after="20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 отпуске кладут кусочек мяса или птицы или рыбы, наливают рассольник, кладут сметану и зел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07060</wp:posOffset>
                </wp:positionH>
                <wp:positionV relativeFrom="paragraph">
                  <wp:posOffset>52705</wp:posOffset>
                </wp:positionV>
                <wp:extent cx="172085" cy="215265"/>
                <wp:effectExtent l="3810" t="0" r="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pt;margin-top:4.15pt;width:13.55pt;height:16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88340</wp:posOffset>
                </wp:positionH>
                <wp:positionV relativeFrom="paragraph">
                  <wp:posOffset>-732790</wp:posOffset>
                </wp:positionV>
                <wp:extent cx="2334260" cy="37211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34240" cy="3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ассольник ленинградск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.25pt;margin-top:-57.75pt;width:183.75pt;height:2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ассольник ленинград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26135</wp:posOffset>
                </wp:positionH>
                <wp:positionV relativeFrom="paragraph">
                  <wp:posOffset>1905</wp:posOffset>
                </wp:positionV>
                <wp:extent cx="5943600" cy="2133600"/>
                <wp:effectExtent l="0" t="0" r="0" b="0"/>
                <wp:wrapNone/>
                <wp:docPr id="1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13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В кипящий бульон кладут подготовленную крупу ( перловую крупу отваривают до полуготовности, отвар сливают, крупу промывают или варят рассыпчатую перловую кашу и кладут за 5-10мин  до готовности, а рисовую, овсяную, пшеничную в сыром виде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Доводят до кипения, закладывают картофель, варят до полуготов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Вводят пассерованные овощи, проваривают, затем припущенные огурцы, пассерованный  томат, соль, специи, можно и без томата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pt;height:168pt;mso-wrap-distance-left:9.05pt;mso-wrap-distance-right:9.05pt;mso-wrap-distance-top:0pt;mso-wrap-distance-bottom:0pt;margin-top:0.15pt;mso-position-vertical-relative:text;margin-left:65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В кипящий бульон кладут подготовленную крупу ( перловую крупу отваривают до полуготовности, отвар сливают, крупу промывают или варят рассыпчатую перловую кашу и кладут за 5-10мин  до готовности, а рисовую, овсяную, пшеничную в сыром виде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Доводят до кипения, закладывают картофель, варят до полуготов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Вводят пассерованные овощи, проваривают, затем припущенные огурцы, пассерованный  томат, соль, специи, можно и без томата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64210</wp:posOffset>
                </wp:positionH>
                <wp:positionV relativeFrom="paragraph">
                  <wp:posOffset>1270</wp:posOffset>
                </wp:positionV>
                <wp:extent cx="172085" cy="199390"/>
                <wp:effectExtent l="3810" t="0" r="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19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3pt;margin-top:0.1pt;width:13.55pt;height:15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115</wp:posOffset>
                </wp:positionH>
                <wp:positionV relativeFrom="paragraph">
                  <wp:posOffset>-140335</wp:posOffset>
                </wp:positionV>
                <wp:extent cx="1210310" cy="68643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0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Рассольник домаш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45pt;margin-top:-11.1pt;width:95.2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Рассольник домаш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73810</wp:posOffset>
                </wp:positionH>
                <wp:positionV relativeFrom="paragraph">
                  <wp:posOffset>-12065</wp:posOffset>
                </wp:positionV>
                <wp:extent cx="5495925" cy="857250"/>
                <wp:effectExtent l="0" t="0" r="0" b="0"/>
                <wp:wrapNone/>
                <wp:docPr id="1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готавливают также как и рассольник ленинградский, но вместо крупы закладывают свежую капусту соломкой, картофель - брусочками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5pt;height:67.5pt;mso-wrap-distance-left:9.05pt;mso-wrap-distance-right:9.05pt;mso-wrap-distance-top:0pt;mso-wrap-distance-bottom:0pt;margin-top:-0.95pt;mso-position-vertical-relative:text;margin-left:100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готавливают также как и рассольник ленинградский, но вместо крупы закладывают свежую капусту соломкой, картофель - брусочками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78535</wp:posOffset>
                </wp:positionH>
                <wp:positionV relativeFrom="paragraph">
                  <wp:posOffset>47625</wp:posOffset>
                </wp:positionV>
                <wp:extent cx="305435" cy="175260"/>
                <wp:effectExtent l="2540" t="0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000" cy="17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05pt;margin-top:3.75pt;width:24.05pt;height:1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83310</wp:posOffset>
                </wp:positionH>
                <wp:positionV relativeFrom="paragraph">
                  <wp:posOffset>303530</wp:posOffset>
                </wp:positionV>
                <wp:extent cx="5686425" cy="3000375"/>
                <wp:effectExtent l="0" t="0" r="0" b="0"/>
                <wp:wrapNone/>
                <wp:docPr id="1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300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готавливают на курином бульоне , с потрохами и с почками, без картофеля, но идет 42% набора  белых коренье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В кипящий бульон кладут пассерованные белые коренья ( репчатый лук и лук порей – соломкой), припущенные огурцы и варят 5-10минут, + листья шпината или щавеля или салата нарезанные на 2-3 части, соль, специи, огуречный рассол и проваривают до готов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 отпуске в тарелку наливают льезон, кладут кусочек курицы, субпродукты или нарезанные говяжьи почки, наливают рассольник, посыпают зеленью. Отдельно  подают ватрушк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56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Для льезона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 xml:space="preserve">: сырые  яичные желтки проваривают до загустения с молоком или сливками до 70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236.25pt;mso-wrap-distance-left:9.05pt;mso-wrap-distance-right:9.05pt;mso-wrap-distance-top:0pt;mso-wrap-distance-bottom:0pt;margin-top:23.9pt;mso-position-vertical-relative:text;margin-left:85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готавливают на курином бульоне , с потрохами и с почками, без картофеля, но идет 42% набора  белых коренье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В кипящий бульон кладут пассерованные белые коренья ( репчатый лук и лук порей – соломкой), припущенные огурцы и варят 5-10минут, + листья шпината или щавеля или салата нарезанные на 2-3 части, соль, специи, огуречный рассол и проваривают до готов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 отпуске в тарелку наливают льезон, кладут кусочек курицы, субпродукты или нарезанные говяжьи почки, наливают рассольник, посыпают зеленью. Отдельно  подают ватрушку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567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Для льезона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 xml:space="preserve">: сырые  яичные желтки проваривают до загустения с молоком или сливками до 70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  <w:vertAlign w:val="superscript"/>
                        </w:rPr>
                        <w:t>о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С.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507365</wp:posOffset>
                </wp:positionH>
                <wp:positionV relativeFrom="paragraph">
                  <wp:posOffset>-504825</wp:posOffset>
                </wp:positionV>
                <wp:extent cx="2086610" cy="48641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8656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Рассольник московск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pt;margin-top:-39.8pt;width:164.25pt;height:3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Рассольник москов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78510</wp:posOffset>
                </wp:positionH>
                <wp:positionV relativeFrom="paragraph">
                  <wp:posOffset>224155</wp:posOffset>
                </wp:positionV>
                <wp:extent cx="314960" cy="159385"/>
                <wp:effectExtent l="2540" t="0" r="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00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pt;margin-top:17.65pt;width:24.75pt;height:12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73785</wp:posOffset>
                </wp:positionH>
                <wp:positionV relativeFrom="paragraph">
                  <wp:posOffset>-62865</wp:posOffset>
                </wp:positionV>
                <wp:extent cx="657860" cy="400685"/>
                <wp:effectExtent l="0" t="4445" r="254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80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5pt;margin-top:-4.95pt;width:51.7pt;height:3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21485</wp:posOffset>
                </wp:positionH>
                <wp:positionV relativeFrom="paragraph">
                  <wp:posOffset>-262890</wp:posOffset>
                </wp:positionV>
                <wp:extent cx="3333750" cy="476250"/>
                <wp:effectExtent l="0" t="0" r="0" b="0"/>
                <wp:wrapNone/>
                <wp:docPr id="1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7.Солянки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7.5pt;mso-wrap-distance-left:9.05pt;mso-wrap-distance-right:9.05pt;mso-wrap-distance-top:0pt;mso-wrap-distance-bottom:0pt;margin-top:-20.7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8"/>
                          <w:szCs w:val="48"/>
                        </w:rPr>
                        <w:t>7.Солянки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5110</wp:posOffset>
                </wp:positionH>
                <wp:positionV relativeFrom="paragraph">
                  <wp:posOffset>327660</wp:posOffset>
                </wp:positionV>
                <wp:extent cx="6591300" cy="8503285"/>
                <wp:effectExtent l="0" t="0" r="0" b="0"/>
                <wp:wrapNone/>
                <wp:docPr id="1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850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Солянки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оявились в 18-19 веке , называли селянки и обозначалось как второе тушеное блюдо с солеными огурцами и овощами. Современные селянки-супы стали появляться  на страницах поваренных книг в 19 век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Основой селянок является  - брез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. Для его приготовления нарезают полукольцами лук. Пассеруют с жиром, добавляют томатное пюре и пассеруют вместе. Эту смесь называют брезом. Название происходит от  того, что пассеруют лук обычно с жиром, снятым с бульо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В современной кухне – солянки супы готовят на концентрированных различных бульонах, богатыми экстрактивными веществ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о составу гарнира супы этой группы отличаются от других не только солеными огурцами, томатным пюре, репчатым луком, но и острым специфическим вкусом, который придают каперсы, маслины, оливки и лимо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Огурцы очищают от грубой кожицы и зрелых семян, нарезают ломтиками или ромбиками и припускают 15 минут.Лук и томат пассерую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Отваривают  мясо- продукты (говядину, ветчину, сосиски или сардельки, почки, телятину и нарезают ломтик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Рыбу разделывают на чистое филе, нарезают кусочками и припускают в бульон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Лимон очищают от кожицы и нарезают кружочк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У оливок удаляют косточку, срезая мякоть по спирал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Каперсы – нераспустившиеся почки цветов кустарника каперсника, в маринованном виде используют вместе с рассол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В кипящий бульон закладывают пассерованные лук и томатное пюре, припущенные огурцы, каперсы, подготовленные мясные или рыбные продукты, специи и варят 5-10мину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 отпуске в тарелку кладут маслины или оливки, кружочек лимона, в мясную солянку сметану и посыпают рубленой зеленью петрушки. Солянки можно отпускать и без лимона. Сметану можно вводить в солянку или подать при отпуск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before="0" w:after="200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Солянки преимущественно отпускают как заказное блюдо в порционных ми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pt;height:669.55pt;mso-wrap-distance-left:9.05pt;mso-wrap-distance-right:9.05pt;mso-wrap-distance-top:0pt;mso-wrap-distance-bottom:0pt;margin-top:25.8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 xml:space="preserve">Солянки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оявились в 18-19 веке , называли селянки и обозначалось как второе тушеное блюдо с солеными огурцами и овощами. Современные селянки-супы стали появляться  на страницах поваренных книг в 19 век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Основой селянок является  - брез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. Для его приготовления нарезают полукольцами лук. Пассеруют с жиром, добавляют томатное пюре и пассеруют вместе. Эту смесь называют брезом. Название происходит от  того, что пассеруют лук обычно с жиром, снятым с бульо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В современной кухне – солянки супы готовят на концентрированных различных бульонах, богатыми экстрактивными веществ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о составу гарнира супы этой группы отличаются от других не только солеными огурцами, томатным пюре, репчатым луком, но и острым специфическим вкусом, который придают каперсы, маслины, оливки и лимо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Огурцы очищают от грубой кожицы и зрелых семян, нарезают ломтиками или ромбиками и припускают 15 минут.Лук и томат пассерую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Отваривают  мясо- продукты (говядину, ветчину, сосиски или сардельки, почки, телятину и нарезают ломтик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Рыбу разделывают на чистое филе, нарезают кусочками и припускают в бульон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284" w:hanging="284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Лимон очищают от кожицы и нарезают кружочк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284" w:hanging="284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У оливок удаляют косточку, срезая мякоть по спирал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Каперсы – нераспустившиеся почки цветов кустарника каперсника, в маринованном виде используют вместе с рассол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В кипящий бульон закладывают пассерованные лук и томатное пюре, припущенные огурцы, каперсы, подготовленные мясные или рыбные продукты, специи и варят 5-10мину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284" w:hanging="2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 отпуске в тарелку кладут маслины или оливки, кружочек лимона, в мясную солянку сметану и посыпают рубленой зеленью петрушки. Солянки можно отпускать и без лимона. Сметану можно вводить в солянку или подать при отпуск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spacing w:before="0" w:after="200"/>
                        <w:ind w:left="426" w:hanging="426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Солянки преимущественно отпускают как заказное блюдо в порционных ми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9860</wp:posOffset>
                </wp:positionH>
                <wp:positionV relativeFrom="paragraph">
                  <wp:posOffset>147320</wp:posOffset>
                </wp:positionV>
                <wp:extent cx="242570" cy="1803400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3000" cy="180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11.6pt;width:19.05pt;height:14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568960</wp:posOffset>
                </wp:positionH>
                <wp:positionV relativeFrom="paragraph">
                  <wp:posOffset>-924560</wp:posOffset>
                </wp:positionV>
                <wp:extent cx="2200910" cy="419735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0104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олянка сборная мяс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8pt;margin-top:-72.85pt;width:173.2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олянка сборная мяс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7960</wp:posOffset>
                </wp:positionH>
                <wp:positionV relativeFrom="paragraph">
                  <wp:posOffset>-710565</wp:posOffset>
                </wp:positionV>
                <wp:extent cx="1270" cy="10678160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7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8pt;margin-top:-81.1pt;width:0.1pt;height:84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69010</wp:posOffset>
                </wp:positionH>
                <wp:positionV relativeFrom="paragraph">
                  <wp:posOffset>-205740</wp:posOffset>
                </wp:positionV>
                <wp:extent cx="5848350" cy="3190875"/>
                <wp:effectExtent l="0" t="0" r="0" b="0"/>
                <wp:wrapNone/>
                <wp:docPr id="1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19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В кипящий  мясокостный бульон кладут пассерованный лук, припущенные огурцы, т\пюре, каперсы  с рассолом, специи, соль, варят 5-10м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Мясные продукты 3-4видов (мясо, окорок, почки, сосиски) ломтиками, заливают бульоном, кипятя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 отпуске кладут набор мясных продуктов, маслины, оливки, наливают солянку, кладут кружочек очищенного лимона, сметану. зелен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Если готовят как заказное блюдо, то в суповую миску кладут п\лук, т\пюре, п\огурцы, ломтики мясных продуктов, каперсы, бульон, перец горошком, л\лист, соль, варят 5-10м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 отпуске кладут сметану, маслины или оливки, кружочек лимо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1.25pt;mso-wrap-distance-left:9.05pt;mso-wrap-distance-right:9.05pt;mso-wrap-distance-top:0pt;mso-wrap-distance-bottom:0pt;margin-top:-16.2pt;mso-position-vertical-relative:text;margin-left:76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В кипящий  мясокостный бульон кладут пассерованный лук, припущенные огурцы, т\пюре, каперсы  с рассолом, специи, соль, варят 5-10м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Мясные продукты 3-4видов (мясо, окорок, почки, сосиски) ломтиками, заливают бульоном, кипятя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 отпуске кладут набор мясных продуктов, маслины, оливки, наливают солянку, кладут кружочек очищенного лимона, сметану. зелен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Если готовят как заказное блюдо, то в суповую миску кладут п\лук, т\пюре, п\огурцы, ломтики мясных продуктов, каперсы, бульон, перец горошком, л\лист, соль, варят 5-10м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 отпуске кладут сметану, маслины или оливки, кружочек лимона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7960</wp:posOffset>
                </wp:positionH>
                <wp:positionV relativeFrom="paragraph">
                  <wp:posOffset>43180</wp:posOffset>
                </wp:positionV>
                <wp:extent cx="133985" cy="181610"/>
                <wp:effectExtent l="4445" t="317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8pt;margin-top:3.4pt;width:10.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40410</wp:posOffset>
                </wp:positionH>
                <wp:positionV relativeFrom="paragraph">
                  <wp:posOffset>148590</wp:posOffset>
                </wp:positionV>
                <wp:extent cx="238760" cy="86360"/>
                <wp:effectExtent l="1905" t="5080" r="0" b="1016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11.7pt;width:18.75pt;height: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69010</wp:posOffset>
                </wp:positionH>
                <wp:positionV relativeFrom="paragraph">
                  <wp:posOffset>305435</wp:posOffset>
                </wp:positionV>
                <wp:extent cx="5848350" cy="2324100"/>
                <wp:effectExtent l="0" t="0" r="0" b="0"/>
                <wp:wrapNone/>
                <wp:docPr id="1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32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В кипящий  мясокостный бульон кладут картофель кубиками, проваривают 10 минут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Кладут п\лук, т\пюре, припущенные огурцы. специи, соль, варят до готов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 отпуске кладут набор мясных продуктов, наливают солянку, сметану, зелен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Мясные продукты используют те же и в том же количестве, что и в солянку сборную мясну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83pt;mso-wrap-distance-left:9.05pt;mso-wrap-distance-right:9.05pt;mso-wrap-distance-top:0pt;mso-wrap-distance-bottom:0pt;margin-top:24.05pt;mso-position-vertical-relative:text;margin-left:76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В кипящий  мясокостный бульон кладут картофель кубиками, проваривают 10 минут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Кладут п\лук, т\пюре, припущенные огурцы. специи, соль, варят до готов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 отпуске кладут набор мясных продуктов, наливают солянку, сметану, зелен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Мясные продукты используют те же и в том же количестве, что и в солянку сборную мясную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407035</wp:posOffset>
                </wp:positionH>
                <wp:positionV relativeFrom="paragraph">
                  <wp:posOffset>-507365</wp:posOffset>
                </wp:positionV>
                <wp:extent cx="1877060" cy="41973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704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олянка домашня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05pt;margin-top:-40pt;width:147.7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олянка домашня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40410</wp:posOffset>
                </wp:positionH>
                <wp:positionV relativeFrom="paragraph">
                  <wp:posOffset>288925</wp:posOffset>
                </wp:positionV>
                <wp:extent cx="238760" cy="57150"/>
                <wp:effectExtent l="1270" t="5080" r="0" b="1968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22.75pt;width:18.75pt;height: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7960</wp:posOffset>
                </wp:positionH>
                <wp:positionV relativeFrom="paragraph">
                  <wp:posOffset>203200</wp:posOffset>
                </wp:positionV>
                <wp:extent cx="133985" cy="286385"/>
                <wp:effectExtent l="4445" t="2540" r="254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8pt;margin-top:16pt;width:10.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02285</wp:posOffset>
                </wp:positionH>
                <wp:positionV relativeFrom="paragraph">
                  <wp:posOffset>283210</wp:posOffset>
                </wp:positionV>
                <wp:extent cx="1295400" cy="952500"/>
                <wp:effectExtent l="0" t="0" r="0" b="0"/>
                <wp:wrapNone/>
                <wp:docPr id="19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Солянка    сборная из субпроду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75pt;mso-wrap-distance-left:9.05pt;mso-wrap-distance-right:9.05pt;mso-wrap-distance-top:0pt;mso-wrap-distance-bottom:0pt;margin-top:22.3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Солянка    сборная из суб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16760</wp:posOffset>
                </wp:positionH>
                <wp:positionV relativeFrom="paragraph">
                  <wp:posOffset>207010</wp:posOffset>
                </wp:positionV>
                <wp:extent cx="4800600" cy="1323975"/>
                <wp:effectExtent l="0" t="0" r="0" b="0"/>
                <wp:wrapNone/>
                <wp:docPr id="20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Отличается от сборной мясной тем, что в бульон при варке закладывают набор подготовленных субпродуктов: языка говяжьего, почек говяжьих, сердца, вымен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pt;height:104.25pt;mso-wrap-distance-left:9.05pt;mso-wrap-distance-right:9.05pt;mso-wrap-distance-top:0pt;mso-wrap-distance-bottom:0pt;margin-top:1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426" w:hanging="426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Отличается от сборной мясной тем, что в бульон при варке закладывают набор подготовленных субпродуктов: языка говяжьего, почек говяжьих, сердца, вымен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7960</wp:posOffset>
                </wp:positionH>
                <wp:positionV relativeFrom="paragraph">
                  <wp:posOffset>217170</wp:posOffset>
                </wp:positionV>
                <wp:extent cx="324485" cy="200660"/>
                <wp:effectExtent l="2540" t="444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8pt;margin-top:17.1pt;width:25.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8160</wp:posOffset>
                </wp:positionH>
                <wp:positionV relativeFrom="paragraph">
                  <wp:posOffset>93980</wp:posOffset>
                </wp:positionV>
                <wp:extent cx="238760" cy="29210"/>
                <wp:effectExtent l="635" t="18415" r="0" b="285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8pt;margin-top:7.4pt;width:18.75pt;height: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59435</wp:posOffset>
                </wp:positionH>
                <wp:positionV relativeFrom="paragraph">
                  <wp:posOffset>-7620</wp:posOffset>
                </wp:positionV>
                <wp:extent cx="1181100" cy="1038225"/>
                <wp:effectExtent l="0" t="0" r="0" b="0"/>
                <wp:wrapNone/>
                <wp:docPr id="20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Солянка из птицы            и ди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81.75pt;mso-wrap-distance-left:9.05pt;mso-wrap-distance-right:9.05pt;mso-wrap-distance-top:0pt;mso-wrap-distance-bottom:0pt;margin-top:-0.6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Солянка из птицы            и ди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16760</wp:posOffset>
                </wp:positionH>
                <wp:positionV relativeFrom="paragraph">
                  <wp:posOffset>40005</wp:posOffset>
                </wp:positionV>
                <wp:extent cx="4791075" cy="990600"/>
                <wp:effectExtent l="0" t="0" r="0" b="0"/>
                <wp:wrapNone/>
                <wp:docPr id="20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Готовят как солянку сборную мясную, но вместо вареных мясопродуктов используют вареную птицу или дич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78pt;mso-wrap-distance-left:9.05pt;mso-wrap-distance-right:9.05pt;mso-wrap-distance-top:0pt;mso-wrap-distance-bottom:0pt;margin-top:3.1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ind w:left="426" w:hanging="426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Готовят как солянку сборную мясную, но вместо вареных мясопродуктов используют вареную птицу или дичь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31010</wp:posOffset>
                </wp:positionH>
                <wp:positionV relativeFrom="paragraph">
                  <wp:posOffset>126365</wp:posOffset>
                </wp:positionV>
                <wp:extent cx="295910" cy="29210"/>
                <wp:effectExtent l="635" t="16510" r="0" b="304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pt;margin-top:9.95pt;width:23.3pt;height: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7960</wp:posOffset>
                </wp:positionH>
                <wp:positionV relativeFrom="paragraph">
                  <wp:posOffset>2540</wp:posOffset>
                </wp:positionV>
                <wp:extent cx="381635" cy="257810"/>
                <wp:effectExtent l="3175" t="444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8pt;margin-top:0.2pt;width:30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8435</wp:posOffset>
                </wp:positionH>
                <wp:positionV relativeFrom="paragraph">
                  <wp:posOffset>-701040</wp:posOffset>
                </wp:positionV>
                <wp:extent cx="29210" cy="7649210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76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-55.2pt;width:2.2pt;height:602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45210</wp:posOffset>
                </wp:positionH>
                <wp:positionV relativeFrom="paragraph">
                  <wp:posOffset>41910</wp:posOffset>
                </wp:positionV>
                <wp:extent cx="5734050" cy="3409950"/>
                <wp:effectExtent l="0" t="0" r="0" b="0"/>
                <wp:wrapNone/>
                <wp:docPr id="20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40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ind w:left="426" w:hanging="426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готавливают в большинстве как заказное блюд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Для этого в порционную миску кладут 1-2 кусочка подготовленной сырой  рыбы, заливают рыбным бульоном, добавляют пассерованные лук и томатное пюре, припущенные огурцы и варят 10-15 мину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В конце варки можно добавить головизну, в случае, если бульон готовят из голов осетровы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 отпуске кладут маслины или оливки без косточек и очищенный ломтик лимона, посыпают рубленой зелень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 массовом приготовлении рыбу варят отдельно и кладут в солянку при отпуск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68.5pt;mso-wrap-distance-left:9.05pt;mso-wrap-distance-right:9.05pt;mso-wrap-distance-top:0pt;mso-wrap-distance-bottom:0pt;margin-top:3.3pt;mso-position-vertical-relative:text;margin-left:8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ind w:left="426" w:hanging="426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готавливают в большинстве как заказное блюд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ind w:left="426" w:hanging="42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Для этого в порционную миску кладут 1-2 кусочка подготовленной сырой  рыбы, заливают рыбным бульоном, добавляют пассерованные лук и томатное пюре, припущенные огурцы и варят 10-15 мину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ind w:left="426" w:hanging="426"/>
                        <w:rPr/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В конце варки можно добавить головизну, в случае, если бульон готовят из голов осетровы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ind w:left="426" w:hanging="42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 отпуске кладут маслины или оливки без косточек и очищенный ломтик лимона, посыпают рубленой зелень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ind w:left="426" w:hanging="42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 массовом приготовлении рыбу варят отдельно и кладут в солянку при отпуске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283210</wp:posOffset>
                </wp:positionH>
                <wp:positionV relativeFrom="paragraph">
                  <wp:posOffset>-599440</wp:posOffset>
                </wp:positionV>
                <wp:extent cx="1743710" cy="438785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4384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олянка  рыб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3pt;margin-top:-47.25pt;width:137.25pt;height:3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олянка  рыб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8435</wp:posOffset>
                </wp:positionH>
                <wp:positionV relativeFrom="paragraph">
                  <wp:posOffset>26035</wp:posOffset>
                </wp:positionV>
                <wp:extent cx="191135" cy="172085"/>
                <wp:effectExtent l="3810" t="381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2.05pt;width:15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07085</wp:posOffset>
                </wp:positionH>
                <wp:positionV relativeFrom="paragraph">
                  <wp:posOffset>7620</wp:posOffset>
                </wp:positionV>
                <wp:extent cx="248285" cy="1270"/>
                <wp:effectExtent l="635" t="37465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5pt;margin-top:0.6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45210</wp:posOffset>
                </wp:positionH>
                <wp:positionV relativeFrom="paragraph">
                  <wp:posOffset>2540</wp:posOffset>
                </wp:positionV>
                <wp:extent cx="5734050" cy="2476500"/>
                <wp:effectExtent l="0" t="0" r="0" b="0"/>
                <wp:wrapNone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7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ind w:left="426" w:hanging="426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готавливают из осетровой рыбы, а часть томатного пюре заменяют свежими помидорами, и кроме лука, добавляют кружочки пассерованной моркови и корень петруш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Если приготавливают в порционных мисках, то в миску кладут кусочки ошпаренной рыбы, хрящи, пассерованные овощи и томатное пюре, припущенные огурцы, каперсы и варят 10-15 мину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ind w:left="426" w:hanging="426"/>
                              <w:rPr>
                                <w:rFonts w:ascii="Arial Narrow" w:hAnsi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За 5-10 минут до готовности кладут кружочки свежих помидор и специ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5pt;mso-wrap-distance-left:9.05pt;mso-wrap-distance-right:9.05pt;mso-wrap-distance-top:0pt;mso-wrap-distance-bottom:0pt;margin-top:0.2pt;mso-position-vertical-relative:text;margin-left:8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ind w:left="426" w:hanging="426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готавливают из осетровой рыбы, а часть томатного пюре заменяют свежими помидорами, и кроме лука, добавляют кружочки пассерованной моркови и корень петруш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ind w:left="426" w:hanging="42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Если приготавливают в порционных мисках, то в миску кладут кусочки ошпаренной рыбы, хрящи, пассерованные овощи и томатное пюре, припущенные огурцы, каперсы и варят 10-15 мину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ind w:left="426" w:hanging="426"/>
                        <w:rPr>
                          <w:rFonts w:ascii="Arial Narrow" w:hAnsi="Arial Narrow"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За 5-10 минут до готовности кладут кружочки свежих помидор и специ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259080</wp:posOffset>
                </wp:positionH>
                <wp:positionV relativeFrom="paragraph">
                  <wp:posOffset>-471805</wp:posOffset>
                </wp:positionV>
                <wp:extent cx="1696085" cy="438785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596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олянка дон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45pt;margin-top:-37.2pt;width:133.5pt;height:3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олянка дон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8435</wp:posOffset>
                </wp:positionH>
                <wp:positionV relativeFrom="paragraph">
                  <wp:posOffset>204470</wp:posOffset>
                </wp:positionV>
                <wp:extent cx="191135" cy="219710"/>
                <wp:effectExtent l="3810" t="317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16.1pt;width:15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07085</wp:posOffset>
                </wp:positionH>
                <wp:positionV relativeFrom="paragraph">
                  <wp:posOffset>-4445</wp:posOffset>
                </wp:positionV>
                <wp:extent cx="248285" cy="1270"/>
                <wp:effectExtent l="635" t="37465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5pt;margin-top:-0.35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430530</wp:posOffset>
                </wp:positionH>
                <wp:positionV relativeFrom="paragraph">
                  <wp:posOffset>-495300</wp:posOffset>
                </wp:positionV>
                <wp:extent cx="1886585" cy="419735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8676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олянка гриб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95pt;margin-top:-39.05pt;width:148.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олянка гриб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45210</wp:posOffset>
                </wp:positionH>
                <wp:positionV relativeFrom="paragraph">
                  <wp:posOffset>46355</wp:posOffset>
                </wp:positionV>
                <wp:extent cx="5734050" cy="2209800"/>
                <wp:effectExtent l="0" t="0" r="0" b="0"/>
                <wp:wrapNone/>
                <wp:docPr id="21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20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ind w:left="426" w:hanging="426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готавливают на грибном бульо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В кипящий грибной отвар кладут нарезанные вареные грибы, пассерованные лук и томатное пюре, припущенные огурцы, каперсы и проваривают 5-10 мину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ind w:left="426" w:hanging="426"/>
                              <w:rPr>
                                <w:rFonts w:ascii="Arial Narrow" w:hAnsi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При отпуске кладут маслины или оливки без косточек и сметану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74pt;mso-wrap-distance-left:9.05pt;mso-wrap-distance-right:9.05pt;mso-wrap-distance-top:0pt;mso-wrap-distance-bottom:0pt;margin-top:3.65pt;mso-position-vertical-relative:text;margin-left:8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ind w:left="426" w:hanging="426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готавливают на грибном бульо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ind w:left="426" w:hanging="42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В кипящий грибной отвар кладут нарезанные вареные грибы, пассерованные лук и томатное пюре, припущенные огурцы, каперсы и проваривают 5-10 мину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ind w:left="426" w:hanging="426"/>
                        <w:rPr>
                          <w:rFonts w:ascii="Arial Narrow" w:hAnsi="Arial Narrow"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При отпуске кладут маслины или оливки без косточек и сметану.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8435</wp:posOffset>
                </wp:positionH>
                <wp:positionV relativeFrom="paragraph">
                  <wp:posOffset>161925</wp:posOffset>
                </wp:positionV>
                <wp:extent cx="124460" cy="95885"/>
                <wp:effectExtent l="3175" t="381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12.75pt;width:9.75pt;height: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21360</wp:posOffset>
                </wp:positionH>
                <wp:positionV relativeFrom="paragraph">
                  <wp:posOffset>86995</wp:posOffset>
                </wp:positionV>
                <wp:extent cx="334010" cy="1270"/>
                <wp:effectExtent l="635" t="37465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6.85pt;width:2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02310</wp:posOffset>
                </wp:positionH>
                <wp:positionV relativeFrom="paragraph">
                  <wp:posOffset>-215265</wp:posOffset>
                </wp:positionV>
                <wp:extent cx="5743575" cy="571500"/>
                <wp:effectExtent l="0" t="0" r="0" b="0"/>
                <wp:wrapNone/>
                <wp:docPr id="22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Arial Narrow" w:hAnsi="Arial Narrow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8.Супы картофельные,  и с овощами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5pt;height:45pt;mso-wrap-distance-left:9.05pt;mso-wrap-distance-right:9.05pt;mso-wrap-distance-top:0pt;mso-wrap-distance-bottom:0pt;margin-top:-16.95pt;mso-position-vertical-relative:text;margin-left:55.3pt;mso-position-horizontal-relative:text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>
                          <w:rFonts w:ascii="Arial Narrow" w:hAnsi="Arial Narrow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8.Супы картофельные,  и с овощами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8910</wp:posOffset>
                </wp:positionH>
                <wp:positionV relativeFrom="paragraph">
                  <wp:posOffset>233045</wp:posOffset>
                </wp:positionV>
                <wp:extent cx="6581775" cy="4229100"/>
                <wp:effectExtent l="0" t="0" r="0" b="0"/>
                <wp:wrapNone/>
                <wp:docPr id="2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422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современной кухне ассортимент супов с картофелем, с овощами, с крупами, с бобовыми и макаронными изделиями. Готовят на бульонах, бульонных кубиках, и вегетариански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ab/>
                              <w:t>Отпускают с говядиной, рыбой, консервами, пельменями, грибами, морепродуктами. Супы на овощных отварах добавляют горячее молоко в конце варки или при отпуске в тарелк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ab/>
                              <w:t>Картофель нарезают: брусочками, дольками, кубиками, ломтиками (кроме картофеля), в зависимости от основного продукта. Вместо томатного пюре лучше использовать помидоры. При отпуске посыпают рубленой зеленью. Отдельно подают пирожки, кулебяку, пирог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ab/>
                              <w:t>В русской кухне  давно появились простые заправочные супы с крупой и горохом. В письменных памятниках упоминаются горох- хлебенец  - это жидкие похлебки: жидкие кашки с рыбой, курами, мясом и супы полевые (кулеши). Кулеши - большая группа полужидких блюд нашей кухни. Готовили их обычно в полевых условиях, в дорог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5pt;height:333pt;mso-wrap-distance-left:9.05pt;mso-wrap-distance-right:9.05pt;mso-wrap-distance-top:0pt;mso-wrap-distance-bottom:0pt;margin-top:18.35pt;mso-position-vertical-relative:text;margin-left:13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современной кухне ассортимент супов с картофелем, с овощами, с крупами, с бобовыми и макаронными изделиями. Готовят на бульонах, бульонных кубиках, и вегетариански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ab/>
                        <w:t>Отпускают с говядиной, рыбой, консервами, пельменями, грибами, морепродуктами. Супы на овощных отварах добавляют горячее молоко в конце варки или при отпуске в тарелк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ab/>
                        <w:t>Картофель нарезают: брусочками, дольками, кубиками, ломтиками (кроме картофеля), в зависимости от основного продукта. Вместо томатного пюре лучше использовать помидоры. При отпуске посыпают рубленой зеленью. Отдельно подают пирожки, кулебяку, пирог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ab/>
                        <w:t>В русской кухне  давно появились простые заправочные супы с крупой и горохом. В письменных памятниках упоминаются горох- хлебенец  - это жидкие похлебки: жидкие кашки с рыбой, курами, мясом и супы полевые (кулеши). Кулеши - большая группа полужидких блюд нашей кухни. Готовили их обычно в полевых условиях, в дороге.</w:t>
                      </w:r>
                    </w:p>
                    <w:p>
                      <w:pPr>
                        <w:pStyle w:val="Normal"/>
                        <w:spacing w:before="0" w:after="20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8435</wp:posOffset>
                </wp:positionH>
                <wp:positionV relativeFrom="paragraph">
                  <wp:posOffset>252095</wp:posOffset>
                </wp:positionV>
                <wp:extent cx="1270" cy="5201285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0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-6.15pt;width:0.05pt;height:40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211455</wp:posOffset>
                </wp:positionH>
                <wp:positionV relativeFrom="paragraph">
                  <wp:posOffset>-298450</wp:posOffset>
                </wp:positionV>
                <wp:extent cx="1600835" cy="495935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уп крестьянск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-23.55pt;width:126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уп крестьян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16635</wp:posOffset>
                </wp:positionH>
                <wp:positionV relativeFrom="paragraph">
                  <wp:posOffset>43180</wp:posOffset>
                </wp:positionV>
                <wp:extent cx="5734050" cy="1924050"/>
                <wp:effectExtent l="0" t="0" r="0" b="0"/>
                <wp:wrapNone/>
                <wp:docPr id="22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В кипящий бульон или воду закладывают подготовленную крупу: перловую, ячневую, овсяную, пшеничную, предварительно отваренную до полуготовности 1:3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б/капусту шашками, доводят до кипения и  + картофель кубиками, лук , томаты, специи и доводят до готовност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Такой суп можно готовить без крупы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51.5pt;mso-wrap-distance-left:9.05pt;mso-wrap-distance-right:9.05pt;mso-wrap-distance-top:0pt;mso-wrap-distance-bottom:0pt;margin-top:3.4pt;mso-position-vertical-relative:text;margin-left:80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В кипящий бульон или воду закладывают подготовленную крупу: перловую, ячневую, овсяную, пшеничную, предварительно отваренную до полуготовности 1:3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б/капусту шашками, доводят до кипения и  + картофель кубиками, лук , томаты, специи и доводят до готовност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Такой суп можно готовить без крупы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78435</wp:posOffset>
                </wp:positionH>
                <wp:positionV relativeFrom="paragraph">
                  <wp:posOffset>283210</wp:posOffset>
                </wp:positionV>
                <wp:extent cx="162560" cy="95885"/>
                <wp:effectExtent l="2540" t="444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22.3pt;width:12.75pt;height: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35660</wp:posOffset>
                </wp:positionH>
                <wp:positionV relativeFrom="paragraph">
                  <wp:posOffset>55245</wp:posOffset>
                </wp:positionV>
                <wp:extent cx="191135" cy="10160"/>
                <wp:effectExtent l="635" t="32385" r="0" b="3429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4.35pt;width:15.0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379095</wp:posOffset>
                </wp:positionH>
                <wp:positionV relativeFrom="paragraph">
                  <wp:posOffset>-471170</wp:posOffset>
                </wp:positionV>
                <wp:extent cx="1829435" cy="39116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уп картофельны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85pt;margin-top:-37.15pt;width:144pt;height:3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уп картофель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45210</wp:posOffset>
                </wp:positionH>
                <wp:positionV relativeFrom="paragraph">
                  <wp:posOffset>48895</wp:posOffset>
                </wp:positionV>
                <wp:extent cx="5705475" cy="1638300"/>
                <wp:effectExtent l="0" t="0" r="0" b="0"/>
                <wp:wrapNone/>
                <wp:docPr id="2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готавливают на разных бульонах  и отвар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суп входят: картофель, морковь, корень петрушки, лук, томатное пю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арят  так же, как и суп из овощ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с мясными, рыбными продуктами и грибам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129pt;mso-wrap-distance-left:9.05pt;mso-wrap-distance-right:9.05pt;mso-wrap-distance-top:0pt;mso-wrap-distance-bottom:0pt;margin-top:3.85pt;mso-position-vertical-relative:text;margin-left:8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готавливают на разных бульонах  и отвар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суп входят: картофель, морковь, корень петрушки, лук, томатное пю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арят  так же, как и суп из овощ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с мясными, рыбными продуктами и грибам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8435</wp:posOffset>
                </wp:positionH>
                <wp:positionV relativeFrom="paragraph">
                  <wp:posOffset>278130</wp:posOffset>
                </wp:positionV>
                <wp:extent cx="162560" cy="10160"/>
                <wp:effectExtent l="635" t="33020" r="0" b="3365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21.9pt;width:12.7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30885</wp:posOffset>
                </wp:positionH>
                <wp:positionV relativeFrom="paragraph">
                  <wp:posOffset>193040</wp:posOffset>
                </wp:positionV>
                <wp:extent cx="324485" cy="38100"/>
                <wp:effectExtent l="635" t="8890" r="0" b="292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55pt;margin-top:15.2pt;width:25.55pt;height: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78435</wp:posOffset>
                </wp:positionH>
                <wp:positionV relativeFrom="paragraph">
                  <wp:posOffset>-753110</wp:posOffset>
                </wp:positionV>
                <wp:extent cx="1724660" cy="648335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2476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уп картофельный с крупо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05pt;margin-top:-59.35pt;width:135.75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уп картофельный с круп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68910</wp:posOffset>
                </wp:positionH>
                <wp:positionV relativeFrom="paragraph">
                  <wp:posOffset>-710565</wp:posOffset>
                </wp:positionV>
                <wp:extent cx="29210" cy="1066863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066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-80.35pt;width:2.25pt;height:84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8910</wp:posOffset>
                </wp:positionH>
                <wp:positionV relativeFrom="paragraph">
                  <wp:posOffset>118110</wp:posOffset>
                </wp:positionV>
                <wp:extent cx="191135" cy="229235"/>
                <wp:effectExtent l="3810" t="317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9.3pt;width:15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16660</wp:posOffset>
                </wp:positionH>
                <wp:positionV relativeFrom="paragraph">
                  <wp:posOffset>-367665</wp:posOffset>
                </wp:positionV>
                <wp:extent cx="5553075" cy="1997710"/>
                <wp:effectExtent l="0" t="0" r="0" b="0"/>
                <wp:wrapNone/>
                <wp:docPr id="2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99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или воду кладут подготовленную крупу(перловую, овсяную, пшеничную, рисовую, пшенную, манную), проваривают 10 минут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водят картофель, пассерованные овощи, доводят до готовности и вку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pacing w:lineRule="auto" w:line="240" w:before="0" w:after="20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Если суп варят с манной крупой, то ее предварительно просеивают и всыпают тонкой струйкой,  непрерывно помешив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57.3pt;mso-wrap-distance-left:9.05pt;mso-wrap-distance-right:9.05pt;mso-wrap-distance-top:0pt;mso-wrap-distance-bottom:0pt;margin-top:-28.95pt;mso-position-vertical-relative:text;margin-left:9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или воду кладут подготовленную крупу(перловую, овсяную, пшеничную, рисовую, пшенную, манную), проваривают 10 минут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водят картофель, пассерованные овощи, доводят до готовности и вкус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spacing w:lineRule="auto" w:line="240" w:before="0" w:after="20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Если суп варят с манной крупой, то ее предварительно просеивают и всыпают тонкой струйкой,  непрерывно помешив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007110</wp:posOffset>
                </wp:positionH>
                <wp:positionV relativeFrom="paragraph">
                  <wp:posOffset>243205</wp:posOffset>
                </wp:positionV>
                <wp:extent cx="219710" cy="1270"/>
                <wp:effectExtent l="635" t="37465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9.15pt;width:1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16660</wp:posOffset>
                </wp:positionH>
                <wp:positionV relativeFrom="paragraph">
                  <wp:posOffset>125730</wp:posOffset>
                </wp:positionV>
                <wp:extent cx="5553075" cy="2200275"/>
                <wp:effectExtent l="0" t="0" r="0" b="0"/>
                <wp:wrapNone/>
                <wp:docPr id="23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220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Бобовые: фасоль, горох, бобы, чечевицу промывают и заливают холодной водой на 2-3 часа и варят до размягчения без соли при закрытой крыш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закладывают сваренные бобовые, доводят до кипения, + картофель крупными кубиками, пассерованные лук, морковь, корень петрушки( мелкими кубиками) и варят до готовности 10 – 15 минут, солят, перча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с мясом, свинокопченостями, рубленой зеленью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73.25pt;mso-wrap-distance-left:9.05pt;mso-wrap-distance-right:9.05pt;mso-wrap-distance-top:0pt;mso-wrap-distance-bottom:0pt;margin-top:9.9pt;mso-position-vertical-relative:text;margin-left:9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Бобовые: фасоль, горох, бобы, чечевицу промывают и заливают холодной водой на 2-3 часа и варят до размягчения без соли при закрытой крыш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закладывают сваренные бобовые, доводят до кипения, + картофель крупными кубиками, пассерованные лук, морковь, корень петрушки( мелкими кубиками) и варят до готовности 10 – 15 минут, солят, перча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с мясом, свинокопченостями, рубленой зеленью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292735</wp:posOffset>
                </wp:positionH>
                <wp:positionV relativeFrom="paragraph">
                  <wp:posOffset>-367030</wp:posOffset>
                </wp:positionV>
                <wp:extent cx="1953260" cy="64833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5336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уп картофельный с бобовы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05pt;margin-top:-28.95pt;width:153.75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уп картофельный с бобовы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07110</wp:posOffset>
                </wp:positionH>
                <wp:positionV relativeFrom="paragraph">
                  <wp:posOffset>259080</wp:posOffset>
                </wp:positionV>
                <wp:extent cx="219710" cy="38100"/>
                <wp:effectExtent l="1270" t="12700" r="0" b="2476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20.4pt;width:17.25pt;height: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8910</wp:posOffset>
                </wp:positionH>
                <wp:positionV relativeFrom="paragraph">
                  <wp:posOffset>259080</wp:posOffset>
                </wp:positionV>
                <wp:extent cx="191135" cy="38100"/>
                <wp:effectExtent l="1270" t="14605" r="0" b="2286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20.4pt;width:15.05pt;height: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0460</wp:posOffset>
                </wp:positionH>
                <wp:positionV relativeFrom="paragraph">
                  <wp:posOffset>212090</wp:posOffset>
                </wp:positionV>
                <wp:extent cx="5629275" cy="3467100"/>
                <wp:effectExtent l="0" t="0" r="0" b="0"/>
                <wp:wrapNone/>
                <wp:docPr id="2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готавливают с курицей, мясом, субпродуктами, мясными консерв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закладывают  подготовленные макаронные изделий (разламывают длиной на 3-4см ) и варят 10-15 минут + картофель, дают закипеть + пассерованные коренья и лу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Если в суп входит лапша, то ее закладывают вместе с картофелем, а если вермишель или фигурная засыпка, то после варки картофеля в супе до полуготов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ожно добавить пассерованный томат –пю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240"/>
                              <w:ind w:left="426" w:hanging="426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оль и перец в конце ва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240"/>
                              <w:ind w:left="426" w:hanging="42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 с мясом, курицей, субпродуктами, рубленой зеленью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25pt;height:273pt;mso-wrap-distance-left:9.05pt;mso-wrap-distance-right:9.05pt;mso-wrap-distance-top:0pt;mso-wrap-distance-bottom:0pt;margin-top:16.7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готавливают с курицей, мясом, субпродуктами, мясными консерв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закладывают  подготовленные макаронные изделий (разламывают длиной на 3-4см ) и варят 10-15 минут + картофель, дают закипеть + пассерованные коренья и лу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Если в суп входит лапша, то ее закладывают вместе с картофелем, а если вермишель или фигурная засыпка, то после варки картофеля в супе до полуготов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Можно добавить пассерованный томат –пю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spacing w:lineRule="auto" w:line="240"/>
                        <w:ind w:left="426" w:hanging="426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оль и перец в конце ва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spacing w:lineRule="auto" w:line="240"/>
                        <w:ind w:left="426" w:hanging="426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 с мясом, курицей, субпродуктами, рубленой зеленью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535305</wp:posOffset>
                </wp:positionH>
                <wp:positionV relativeFrom="paragraph">
                  <wp:posOffset>-859155</wp:posOffset>
                </wp:positionV>
                <wp:extent cx="2439035" cy="64833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900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уп картофельный с             макаронными изделия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2pt;margin-top:-67.7pt;width:192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уп картофельный с             макаронными издели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07110</wp:posOffset>
                </wp:positionH>
                <wp:positionV relativeFrom="paragraph">
                  <wp:posOffset>265430</wp:posOffset>
                </wp:positionV>
                <wp:extent cx="142875" cy="10160"/>
                <wp:effectExtent l="635" t="33655" r="0" b="3302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20.9pt;width:11.2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7485</wp:posOffset>
                </wp:positionH>
                <wp:positionV relativeFrom="paragraph">
                  <wp:posOffset>265430</wp:posOffset>
                </wp:positionV>
                <wp:extent cx="162560" cy="10160"/>
                <wp:effectExtent l="635" t="33020" r="0" b="3365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55pt;margin-top:20.9pt;width:12.7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68910</wp:posOffset>
                </wp:positionH>
                <wp:positionV relativeFrom="paragraph">
                  <wp:posOffset>-701040</wp:posOffset>
                </wp:positionV>
                <wp:extent cx="1270" cy="8554085"/>
                <wp:effectExtent l="5080" t="635" r="508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-55.2pt;width:0.1pt;height:67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92835</wp:posOffset>
                </wp:positionH>
                <wp:positionV relativeFrom="paragraph">
                  <wp:posOffset>99060</wp:posOffset>
                </wp:positionV>
                <wp:extent cx="5734050" cy="3409950"/>
                <wp:effectExtent l="0" t="0" r="0" b="0"/>
                <wp:wrapNone/>
                <wp:docPr id="2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40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Набор овощей,  меняется в зависимости от сезона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весной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- листья салат, шпинат, щавель, спаржа, капустная рассада;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летом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- кабачки, цветная капуста, фасоль, зеленый горошек, репа;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осенью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– тыква, капуста разных видов:  цветная, брюссельская, белокочанная;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зимой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: свежемороженые или консервированные овощ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вощи подготавливают по тем же правилам, что и во все заправочные суп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или воду овощи закладывают в определенной последовательности, для того, чтобы овощи сварились одновременно. Пассерованные коренья и лук закладывают за 10-15 минут до готовности, а соль и специи за 5минут до конца варки. Суп заправляют с зеленью и можно со сметано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68.5pt;mso-wrap-distance-left:9.05pt;mso-wrap-distance-right:9.05pt;mso-wrap-distance-top:0pt;mso-wrap-distance-bottom:0pt;margin-top:7.8pt;mso-position-vertical-relative:text;margin-left:8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Набор овощей,  меняется в зависимости от сезона: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весной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- листья салат, шпинат, щавель, спаржа, капустная рассада;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летом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- кабачки, цветная капуста, фасоль, зеленый горошек, репа;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 осенью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– тыква, капуста разных видов:  цветная, брюссельская, белокочанная;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зимой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: свежемороженые или консервированные овощ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вощи подготавливают по тем же правилам, что и во все заправочные суп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или воду овощи закладывают в определенной последовательности, для того, чтобы овощи сварились одновременно. Пассерованные коренья и лук закладывают за 10-15 минут до готовности, а соль и специи за 5минут до конца варки. Суп заправляют с зеленью и можно со сметаной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54610</wp:posOffset>
                </wp:positionH>
                <wp:positionV relativeFrom="paragraph">
                  <wp:posOffset>-428625</wp:posOffset>
                </wp:positionV>
                <wp:extent cx="1400810" cy="495935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076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уп из овощ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3pt;margin-top:-33.8pt;width:110.25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уп из овощ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8910</wp:posOffset>
                </wp:positionH>
                <wp:positionV relativeFrom="paragraph">
                  <wp:posOffset>271780</wp:posOffset>
                </wp:positionV>
                <wp:extent cx="229235" cy="76835"/>
                <wp:effectExtent l="1905" t="5080" r="0" b="1206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21.4pt;width:18.0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92810</wp:posOffset>
                </wp:positionH>
                <wp:positionV relativeFrom="paragraph">
                  <wp:posOffset>243840</wp:posOffset>
                </wp:positionV>
                <wp:extent cx="257810" cy="48260"/>
                <wp:effectExtent l="1270" t="5080" r="0" b="2349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pt;margin-top:19.2pt;width:20.25pt;height: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92835</wp:posOffset>
                </wp:positionH>
                <wp:positionV relativeFrom="paragraph">
                  <wp:posOffset>69215</wp:posOffset>
                </wp:positionV>
                <wp:extent cx="5734050" cy="3143250"/>
                <wp:effectExtent l="0" t="0" r="0" b="0"/>
                <wp:wrapNone/>
                <wp:docPr id="2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14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рыбный бульон кладут куски рыбы, можно использовать разные породы рыб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осле закипания снимают пену и варят до готов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Рыбу вынимают, а бульон процеживают и доводят до кипе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водят картофель мелкими клубнями или крупными дольками, лук – мелкий целыми головками, а крупный нарезают кольц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ind w:left="284" w:hanging="28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Доводят до готовности и вку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spacing w:before="0" w:after="200"/>
                              <w:ind w:left="284" w:hanging="2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 отпуске в тарелку кладут кусочки  вареной рыбы, наливают уху и посыпают рубленой зелен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47.5pt;mso-wrap-distance-left:9.05pt;mso-wrap-distance-right:9.05pt;mso-wrap-distance-top:0pt;mso-wrap-distance-bottom:0pt;margin-top:5.45pt;mso-position-vertical-relative:text;margin-left:8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ind w:left="284" w:hanging="28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рыбный бульон кладут куски рыбы, можно использовать разные породы рыб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ind w:left="284" w:hanging="28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осле закипания снимают пену и варят до готов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ind w:left="284" w:hanging="28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Рыбу вынимают, а бульон процеживают и доводят до кипен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ind w:left="284" w:hanging="28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водят картофель мелкими клубнями или крупными дольками, лук – мелкий целыми головками, а крупный нарезают кольц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ind w:left="284" w:hanging="28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Доводят до готовности и вкус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spacing w:before="0" w:after="200"/>
                        <w:ind w:left="284" w:hanging="2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 отпуске в тарелку кладут кусочки  вареной рыбы, наливают уху и посыпают рубленой зелен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207645</wp:posOffset>
                </wp:positionH>
                <wp:positionV relativeFrom="paragraph">
                  <wp:posOffset>-381635</wp:posOffset>
                </wp:positionV>
                <wp:extent cx="1505585" cy="48641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552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Уха рыбац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35pt;margin-top:-30.1pt;width:118.5pt;height:3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Уха рыбац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8910</wp:posOffset>
                </wp:positionH>
                <wp:positionV relativeFrom="paragraph">
                  <wp:posOffset>280670</wp:posOffset>
                </wp:positionV>
                <wp:extent cx="133985" cy="57150"/>
                <wp:effectExtent l="1905" t="8255" r="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22.1pt;width:10.5pt;height: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88035</wp:posOffset>
                </wp:positionH>
                <wp:positionV relativeFrom="paragraph">
                  <wp:posOffset>15875</wp:posOffset>
                </wp:positionV>
                <wp:extent cx="314960" cy="86360"/>
                <wp:effectExtent l="1270" t="5080" r="0" b="171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1.25pt;width:24.8pt;height: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0460</wp:posOffset>
                </wp:positionH>
                <wp:positionV relativeFrom="paragraph">
                  <wp:posOffset>276860</wp:posOffset>
                </wp:positionV>
                <wp:extent cx="5686425" cy="1267460"/>
                <wp:effectExtent l="0" t="0" r="0" b="0"/>
                <wp:wrapNone/>
                <wp:docPr id="2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267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готавливают из судака и в конце варки добавляют свежие помидоры, нарезанные дольками или кружочк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целом уху готовят, как и уху рыбацкую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99.8pt;mso-wrap-distance-left:9.05pt;mso-wrap-distance-right:9.05pt;mso-wrap-distance-top:0pt;mso-wrap-distance-bottom:0pt;margin-top:21.8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готавливают из судака и в конце варки добавляют свежие помидоры, нарезанные дольками или кружочк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целом уху готовят, как и уху рыбацкую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40970</wp:posOffset>
                </wp:positionH>
                <wp:positionV relativeFrom="paragraph">
                  <wp:posOffset>-431800</wp:posOffset>
                </wp:positionV>
                <wp:extent cx="1391285" cy="50546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9140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ха ростов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1pt;margin-top:-34.05pt;width:109.5pt;height:3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Уха ростов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07085</wp:posOffset>
                </wp:positionH>
                <wp:positionV relativeFrom="paragraph">
                  <wp:posOffset>40640</wp:posOffset>
                </wp:positionV>
                <wp:extent cx="343535" cy="57150"/>
                <wp:effectExtent l="1270" t="5080" r="0" b="254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5pt;margin-top:3.2pt;width:27pt;height: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68910</wp:posOffset>
                </wp:positionH>
                <wp:positionV relativeFrom="paragraph">
                  <wp:posOffset>97790</wp:posOffset>
                </wp:positionV>
                <wp:extent cx="133985" cy="1270"/>
                <wp:effectExtent l="635" t="38100" r="0" b="3746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7.7pt;width:1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69035</wp:posOffset>
                </wp:positionH>
                <wp:positionV relativeFrom="paragraph">
                  <wp:posOffset>-81915</wp:posOffset>
                </wp:positionV>
                <wp:extent cx="4991100" cy="847725"/>
                <wp:effectExtent l="0" t="0" r="0" b="0"/>
                <wp:wrapNone/>
                <wp:docPr id="25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9.Супы с макаронными изделиями, лапшой домашней, крупой и бобовыми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pt;height:66.75pt;mso-wrap-distance-left:9.05pt;mso-wrap-distance-right:9.05pt;mso-wrap-distance-top:0pt;mso-wrap-distance-bottom:0pt;margin-top:-6.45pt;mso-position-vertical-relative:text;margin-left:9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9.Супы с макаронными изделиями, лапшой домашней, крупой и бобовыми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92810</wp:posOffset>
                </wp:positionH>
                <wp:positionV relativeFrom="paragraph">
                  <wp:posOffset>69215</wp:posOffset>
                </wp:positionV>
                <wp:extent cx="286385" cy="505460"/>
                <wp:effectExtent l="0" t="2540" r="444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92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pt;margin-top:5.45pt;width:22.5pt;height:3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45110</wp:posOffset>
                </wp:positionH>
                <wp:positionV relativeFrom="paragraph">
                  <wp:posOffset>220345</wp:posOffset>
                </wp:positionV>
                <wp:extent cx="6553200" cy="1981200"/>
                <wp:effectExtent l="0" t="0" r="0" b="0"/>
                <wp:wrapNone/>
                <wp:docPr id="2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98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Используют  макаронные изделия в ассортименте и даже лапшу собственного приготов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Эти супы варят на различных бульонах и вегетариански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орковь, лук, петрушку нарезают соломкой или кубиками и пассерую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 макаронными изделиями супы быстро теряют свое качество и поэтому их варят небольшими порциями; Срок реализации 30-40 минут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pt;height:156pt;mso-wrap-distance-left:9.05pt;mso-wrap-distance-right:9.05pt;mso-wrap-distance-top:0pt;mso-wrap-distance-bottom:0pt;margin-top:17.35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Используют  макаронные изделия в ассортименте и даже лапшу собственного приготов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Эти супы варят на различных бульонах и вегетариански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Морковь, лук, петрушку нарезают соломкой или кубиками и пассерую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 макаронными изделиями супы быстро теряют свое качество и поэтому их варят небольшими порциями; Срок реализации 30-40 минут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54635</wp:posOffset>
                </wp:positionH>
                <wp:positionV relativeFrom="paragraph">
                  <wp:posOffset>128270</wp:posOffset>
                </wp:positionV>
                <wp:extent cx="1270" cy="7077710"/>
                <wp:effectExtent l="5080" t="635" r="508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7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05pt;margin-top:-12.75pt;width:0.1pt;height:55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40435</wp:posOffset>
                </wp:positionH>
                <wp:positionV relativeFrom="paragraph">
                  <wp:posOffset>252095</wp:posOffset>
                </wp:positionV>
                <wp:extent cx="5857875" cy="4072255"/>
                <wp:effectExtent l="0" t="0" r="0" b="0"/>
                <wp:wrapNone/>
                <wp:docPr id="2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407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готавливают на бульоне из птицы, ее субпродуктах, грибном отва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Для лапши замешивают пресное крутое  тесто из воды, яиц, соли и просеянной муки и выдерживают 25-30 мину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Готовое тесто раскатывают в тонкие сочни толщиной 1-1,5мм, нарезают ленты шириной 3,5 – 4,5см, подсушивают, складывают в стопки и нарезают соломкой и еще подсушиваю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Чтобы суп получился прозрачным, лапшу отваривают в кипящей воде не более 1минуты, откидывают на дуршлаг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кладут пассерованные коренья и лук, проваривают 8-10 мин + готовую лапшу, доводят до кипения и вку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с кусочками птицы, субпродуктов и зелень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и приготовлении супа-лапши на грибном отваре сначала закладывают и проваривают грибы, а затем все по порядк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320.65pt;mso-wrap-distance-left:9.05pt;mso-wrap-distance-right:9.05pt;mso-wrap-distance-top:0pt;mso-wrap-distance-bottom:0pt;margin-top:19.85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готавливают на бульоне из птицы, ее субпродуктах, грибном отва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Для лапши замешивают пресное крутое  тесто из воды, яиц, соли и просеянной муки и выдерживают 25-30 мину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Готовое тесто раскатывают в тонкие сочни толщиной 1-1,5мм, нарезают ленты шириной 3,5 – 4,5см, подсушивают, складывают в стопки и нарезают соломкой и еще подсушиваю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Чтобы суп получился прозрачным, лапшу отваривают в кипящей воде не более 1минуты, откидывают на дуршлаг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кладут пассерованные коренья и лук, проваривают 8-10 мин + готовую лапшу, доводят до кипения и вкус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с кусочками птицы, субпродуктов и зелень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и приготовлении супа-лапши на грибном отваре сначала закладывают и проваривают грибы, а затем все по порядку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709930</wp:posOffset>
                </wp:positionH>
                <wp:positionV relativeFrom="paragraph">
                  <wp:posOffset>-970280</wp:posOffset>
                </wp:positionV>
                <wp:extent cx="2572385" cy="39624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7256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уп с лапшой домаш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9pt;margin-top:-76.45pt;width:202.5pt;height:31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уп с лапшой домаш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54635</wp:posOffset>
                </wp:positionH>
                <wp:positionV relativeFrom="paragraph">
                  <wp:posOffset>57785</wp:posOffset>
                </wp:positionV>
                <wp:extent cx="124460" cy="210185"/>
                <wp:effectExtent l="4445" t="254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05pt;margin-top:4.55pt;width:9.8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30885</wp:posOffset>
                </wp:positionH>
                <wp:positionV relativeFrom="paragraph">
                  <wp:posOffset>222250</wp:posOffset>
                </wp:positionV>
                <wp:extent cx="219710" cy="19685"/>
                <wp:effectExtent l="635" t="31750" r="0" b="254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03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55pt;margin-top:17.5pt;width:17.3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07110</wp:posOffset>
                </wp:positionH>
                <wp:positionV relativeFrom="paragraph">
                  <wp:posOffset>417830</wp:posOffset>
                </wp:positionV>
                <wp:extent cx="5791200" cy="1847215"/>
                <wp:effectExtent l="0" t="0" r="0" b="0"/>
                <wp:wrapNone/>
                <wp:docPr id="2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84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закладывают подготовленную крупу, пассерованные овощи, соль и спе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ожно использовать  пассерованный томатное пюре или свежие помидор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тпускают с мясом, птицей и рубленой зеленью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pt;height:145.45pt;mso-wrap-distance-left:9.05pt;mso-wrap-distance-right:9.05pt;mso-wrap-distance-top:0pt;mso-wrap-distance-bottom:0pt;margin-top:32.9pt;mso-position-vertical-relative:text;margin-left:79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1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закладывают подготовленную крупу, пассерованные овощи, соль и спе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1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Можно использовать  пассерованный томатное пюре или свежие помидор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1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Отпускают с мясом, птицей и рубленой зеленью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55245</wp:posOffset>
                </wp:positionH>
                <wp:positionV relativeFrom="paragraph">
                  <wp:posOffset>-242570</wp:posOffset>
                </wp:positionV>
                <wp:extent cx="1353185" cy="39116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уп с крупо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35pt;margin-top:-19.15pt;width:106.5pt;height:3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уп с круп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16610</wp:posOffset>
                </wp:positionH>
                <wp:positionV relativeFrom="paragraph">
                  <wp:posOffset>325120</wp:posOffset>
                </wp:positionV>
                <wp:extent cx="200660" cy="1270"/>
                <wp:effectExtent l="635" t="37465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3pt;margin-top:25.6pt;width:1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4635</wp:posOffset>
                </wp:positionH>
                <wp:positionV relativeFrom="paragraph">
                  <wp:posOffset>29845</wp:posOffset>
                </wp:positionV>
                <wp:extent cx="172085" cy="181610"/>
                <wp:effectExtent l="3810" t="381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05pt;margin-top:2.35pt;width:13.5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35560</wp:posOffset>
                </wp:positionH>
                <wp:positionV relativeFrom="paragraph">
                  <wp:posOffset>-638810</wp:posOffset>
                </wp:positionV>
                <wp:extent cx="1381760" cy="381635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168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уп харч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-50.35pt;width:108.7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уп харч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4160</wp:posOffset>
                </wp:positionH>
                <wp:positionV relativeFrom="paragraph">
                  <wp:posOffset>-358140</wp:posOffset>
                </wp:positionV>
                <wp:extent cx="1270" cy="3743960"/>
                <wp:effectExtent l="5080" t="635" r="508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-28.2pt;width:0.05pt;height:29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4160</wp:posOffset>
                </wp:positionH>
                <wp:positionV relativeFrom="paragraph">
                  <wp:posOffset>80010</wp:posOffset>
                </wp:positionV>
                <wp:extent cx="200660" cy="266700"/>
                <wp:effectExtent l="3810" t="317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6.3pt;width:15.7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83310</wp:posOffset>
                </wp:positionH>
                <wp:positionV relativeFrom="paragraph">
                  <wp:posOffset>-367665</wp:posOffset>
                </wp:positionV>
                <wp:extent cx="5791200" cy="2762250"/>
                <wp:effectExtent l="0" t="0" r="0" b="0"/>
                <wp:wrapNone/>
                <wp:docPr id="27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Это грузинское национальное блюдо. Используют различные способы его приготов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кладут кусочки бараньей грудинки или говядины по 25-30г  и варят до готовности, + подготовленную рисовую крупу, лук  репчатый мелко  рубленый и пассерованный  с томат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арят 20-25 минут, за 5 минут до конца варки, добавляют соус ткемали, толченый чеснок, хмели-сунели, перец и соль и рубленую зелень кинзы и петруш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Если суп варят большими партиями , сначала варят мясо, а затем суп и мясо подают при подач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pt;height:217.5pt;mso-wrap-distance-left:9.05pt;mso-wrap-distance-right:9.05pt;mso-wrap-distance-top:0pt;mso-wrap-distance-bottom:0pt;margin-top:-28.95pt;mso-position-vertical-relative:text;margin-left:85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Это грузинское национальное блюдо. Используют различные способы его приготов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кладут кусочки бараньей грудинки или говядины по 25-30г  и варят до готовности, + подготовленную рисовую крупу, лук  репчатый мелко  рубленый и пассерованный  с томат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арят 20-25 минут, за 5 минут до конца варки, добавляют соус ткемали, толченый чеснок, хмели-сунели, перец и соль и рубленую зелень кинзы и петруш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Если суп варят большими партиями , сначала варят мясо, а затем суп и мясо подают при подаче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45185</wp:posOffset>
                </wp:positionH>
                <wp:positionV relativeFrom="paragraph">
                  <wp:posOffset>81280</wp:posOffset>
                </wp:positionV>
                <wp:extent cx="248285" cy="10160"/>
                <wp:effectExtent l="635" t="31115" r="0" b="355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55pt;margin-top:6.4pt;width:19.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83310</wp:posOffset>
                </wp:positionH>
                <wp:positionV relativeFrom="paragraph">
                  <wp:posOffset>352425</wp:posOffset>
                </wp:positionV>
                <wp:extent cx="5791200" cy="1924050"/>
                <wp:effectExtent l="0" t="0" r="0" b="0"/>
                <wp:wrapNone/>
                <wp:docPr id="27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кипящий бульон кладут замоченные бобовые и варят 1-2 часа в ( зависимости от вида) до готов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За 15-20 минут до конца варки кладут пассерованные овощ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/>
                              <w:ind w:left="284" w:hanging="284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уп с фасолью можно готовить с томатом и чесноком, очень вкусен суп со свинокопченностя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ожно подать с гренкам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pt;height:151.5pt;mso-wrap-distance-left:9.05pt;mso-wrap-distance-right:9.05pt;mso-wrap-distance-top:0pt;mso-wrap-distance-bottom:0pt;margin-top:27.75pt;mso-position-vertical-relative:text;margin-left:85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 кипящий бульон кладут замоченные бобовые и варят 1-2 часа в ( зависимости от вида) до готов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За 15-20 минут до конца варки кладут пассерованные овощ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pacing w:lineRule="auto" w:line="240"/>
                        <w:ind w:left="284" w:hanging="284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уп с фасолью можно готовить с томатом и чесноком, очень вкусен суп со свинокопченностя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pacing w:lineRule="auto" w:line="240"/>
                        <w:ind w:left="284" w:hanging="2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Можно подать с гренкам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250190</wp:posOffset>
                </wp:positionH>
                <wp:positionV relativeFrom="paragraph">
                  <wp:posOffset>-551815</wp:posOffset>
                </wp:positionV>
                <wp:extent cx="1667510" cy="42926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752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уп с бобовы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75pt;margin-top:-43.5pt;width:131.25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уп с бобовы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4160</wp:posOffset>
                </wp:positionH>
                <wp:positionV relativeFrom="paragraph">
                  <wp:posOffset>325755</wp:posOffset>
                </wp:positionV>
                <wp:extent cx="105410" cy="181610"/>
                <wp:effectExtent l="4445" t="254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25.65pt;width:8.3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97560</wp:posOffset>
                </wp:positionH>
                <wp:positionV relativeFrom="paragraph">
                  <wp:posOffset>41275</wp:posOffset>
                </wp:positionV>
                <wp:extent cx="295910" cy="29210"/>
                <wp:effectExtent l="635" t="16510" r="0" b="304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pt;margin-top:3.25pt;width:23.3pt;height: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Arial Narrow" w:ascii="Arial Narrow" w:hAnsi="Arial Narrow"/>
          <w:b/>
          <w:color w:val="0D0D0D"/>
          <w:sz w:val="40"/>
          <w:szCs w:val="40"/>
        </w:rPr>
        <w:t>10.Требование к качеству заправочных супов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color w:val="0D0D0D"/>
          <w:sz w:val="28"/>
          <w:szCs w:val="28"/>
        </w:rPr>
      </w:pPr>
      <w:r>
        <w:rPr>
          <w:rFonts w:cs="Arial Narrow" w:ascii="Arial Narrow" w:hAnsi="Arial Narrow"/>
          <w:b/>
          <w:color w:val="0D0D0D"/>
          <w:sz w:val="28"/>
          <w:szCs w:val="28"/>
        </w:rPr>
        <w:t xml:space="preserve">Борщ: 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4178935</wp:posOffset>
            </wp:positionH>
            <wp:positionV relativeFrom="paragraph">
              <wp:posOffset>-635</wp:posOffset>
            </wp:positionV>
            <wp:extent cx="2789555" cy="2661920"/>
            <wp:effectExtent l="0" t="0" r="0" b="0"/>
            <wp:wrapSquare wrapText="bothSides"/>
            <wp:docPr id="27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0D0D0D"/>
          <w:sz w:val="28"/>
          <w:szCs w:val="28"/>
          <w:u w:val="single"/>
        </w:rPr>
        <w:t>Внешний вид</w:t>
      </w:r>
      <w:r>
        <w:rPr>
          <w:rFonts w:cs="Arial Narrow" w:ascii="Arial Narrow" w:hAnsi="Arial Narrow"/>
          <w:color w:val="0D0D0D"/>
          <w:sz w:val="28"/>
          <w:szCs w:val="28"/>
        </w:rPr>
        <w:t xml:space="preserve"> – овощи сохранили форму нарезки,                                                                         на поверхности   блёстки жира, сметана и зелень;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color w:val="0D0D0D"/>
          <w:sz w:val="28"/>
          <w:szCs w:val="28"/>
          <w:u w:val="single"/>
        </w:rPr>
        <w:t>Консистенция</w:t>
      </w:r>
      <w:r>
        <w:rPr>
          <w:rFonts w:cs="Arial Narrow" w:ascii="Arial Narrow" w:hAnsi="Arial Narrow"/>
          <w:color w:val="0D0D0D"/>
          <w:sz w:val="28"/>
          <w:szCs w:val="28"/>
        </w:rPr>
        <w:t xml:space="preserve"> – овощей - мягкая, но не переваренная;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color w:val="0D0D0D"/>
          <w:sz w:val="28"/>
          <w:szCs w:val="28"/>
          <w:u w:val="single"/>
        </w:rPr>
        <w:t xml:space="preserve">Цвет </w:t>
      </w:r>
      <w:r>
        <w:rPr>
          <w:rFonts w:cs="Arial Narrow" w:ascii="Arial Narrow" w:hAnsi="Arial Narrow"/>
          <w:color w:val="0D0D0D"/>
          <w:sz w:val="28"/>
          <w:szCs w:val="28"/>
        </w:rPr>
        <w:t>– малиново-красный;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color w:val="0D0D0D"/>
          <w:sz w:val="28"/>
          <w:szCs w:val="28"/>
          <w:u w:val="single"/>
        </w:rPr>
        <w:t>Запах</w:t>
      </w:r>
      <w:r>
        <w:rPr>
          <w:rFonts w:cs="Arial Narrow" w:ascii="Arial Narrow" w:hAnsi="Arial Narrow"/>
          <w:color w:val="0D0D0D"/>
          <w:sz w:val="28"/>
          <w:szCs w:val="28"/>
        </w:rPr>
        <w:t xml:space="preserve"> – бульона и сметаны;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color w:val="0D0D0D"/>
          <w:sz w:val="28"/>
          <w:szCs w:val="28"/>
          <w:u w:val="single"/>
        </w:rPr>
        <w:t>Вкус</w:t>
      </w:r>
      <w:r>
        <w:rPr>
          <w:rFonts w:cs="Arial Narrow" w:ascii="Arial Narrow" w:hAnsi="Arial Narrow"/>
          <w:color w:val="0D0D0D"/>
          <w:sz w:val="28"/>
          <w:szCs w:val="28"/>
        </w:rPr>
        <w:t xml:space="preserve"> – кисло-сладкий, без привкуса сырой свеклы.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 Narrow" w:hAnsi="Arial Narrow" w:cs="Arial Narrow"/>
          <w:color w:val="0D0D0D"/>
          <w:sz w:val="28"/>
          <w:szCs w:val="28"/>
        </w:rPr>
      </w:pPr>
      <w:r>
        <w:rPr>
          <w:rFonts w:cs="Arial Narrow" w:ascii="Arial Narrow" w:hAnsi="Arial Narrow"/>
          <w:color w:val="0D0D0D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50" w:leader="none"/>
        </w:tabs>
        <w:rPr>
          <w:rFonts w:ascii="Arial Narrow" w:hAnsi="Arial Narrow" w:cs="Arial Narrow"/>
          <w:color w:val="0D0D0D"/>
          <w:sz w:val="28"/>
          <w:szCs w:val="28"/>
        </w:rPr>
      </w:pPr>
      <w:r>
        <w:rPr>
          <w:rFonts w:cs="Arial Narrow" w:ascii="Arial Narrow" w:hAnsi="Arial Narrow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Arial Narrow" w:hAnsi="Arial Narrow" w:cs="Arial Narrow"/>
          <w:color w:val="0D0D0D"/>
          <w:sz w:val="28"/>
          <w:szCs w:val="28"/>
        </w:rPr>
      </w:pPr>
      <w:r>
        <w:rPr>
          <w:rFonts w:cs="Arial Narrow" w:ascii="Arial Narrow" w:hAnsi="Arial Narrow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Arial Narrow" w:hAnsi="Arial Narrow" w:cs="Arial Narrow"/>
          <w:color w:val="0D0D0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3796030</wp:posOffset>
            </wp:positionH>
            <wp:positionV relativeFrom="paragraph">
              <wp:posOffset>-191770</wp:posOffset>
            </wp:positionV>
            <wp:extent cx="2997200" cy="2808605"/>
            <wp:effectExtent l="0" t="0" r="0" b="0"/>
            <wp:wrapSquare wrapText="bothSides"/>
            <wp:docPr id="27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color w:val="0D0D0D"/>
          <w:sz w:val="28"/>
          <w:szCs w:val="28"/>
        </w:rPr>
        <w:t xml:space="preserve">Щи из свежей капусты: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>Внешний вид</w:t>
      </w:r>
      <w:r>
        <w:rPr>
          <w:rFonts w:cs="Arial Narrow" w:ascii="Arial Narrow" w:hAnsi="Arial Narrow"/>
          <w:sz w:val="28"/>
          <w:szCs w:val="28"/>
        </w:rPr>
        <w:t xml:space="preserve"> – капуста и коренья сохранили форму нарезки, на поверхности блёстки жира оранжевого цвета и зелень;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>Консистенция</w:t>
      </w:r>
      <w:r>
        <w:rPr>
          <w:rFonts w:cs="Arial Narrow" w:ascii="Arial Narrow" w:hAnsi="Arial Narrow"/>
          <w:sz w:val="28"/>
          <w:szCs w:val="28"/>
        </w:rPr>
        <w:t xml:space="preserve"> – овощей - мягкая, но не переваренная, капусты – слегка хрустящая;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Цвет </w:t>
      </w:r>
      <w:r>
        <w:rPr>
          <w:rFonts w:cs="Arial Narrow" w:ascii="Arial Narrow" w:hAnsi="Arial Narrow"/>
          <w:sz w:val="28"/>
          <w:szCs w:val="28"/>
        </w:rPr>
        <w:t>– бледно - коричневый;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u w:val="single"/>
        </w:rPr>
        <w:t>Запах</w:t>
      </w:r>
      <w:r>
        <w:rPr>
          <w:rFonts w:cs="Arial Narrow" w:ascii="Arial Narrow" w:hAnsi="Arial Narrow"/>
          <w:sz w:val="28"/>
          <w:szCs w:val="28"/>
        </w:rPr>
        <w:t xml:space="preserve"> – пассерованных овощей;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>Вкус</w:t>
      </w:r>
      <w:r>
        <w:rPr>
          <w:rFonts w:cs="Arial Narrow" w:ascii="Arial Narrow" w:hAnsi="Arial Narrow"/>
          <w:sz w:val="28"/>
          <w:szCs w:val="28"/>
        </w:rPr>
        <w:t xml:space="preserve"> – слегка сладковатый,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 меру солёный.</w:t>
      </w:r>
    </w:p>
    <w:p>
      <w:pPr>
        <w:pStyle w:val="Normal"/>
        <w:tabs>
          <w:tab w:val="clear" w:pos="708"/>
          <w:tab w:val="left" w:pos="1050" w:leader="none"/>
        </w:tabs>
        <w:ind w:left="-567" w:hanging="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3796030</wp:posOffset>
            </wp:positionH>
            <wp:positionV relativeFrom="paragraph">
              <wp:posOffset>144780</wp:posOffset>
            </wp:positionV>
            <wp:extent cx="2997200" cy="2445385"/>
            <wp:effectExtent l="0" t="0" r="0" b="0"/>
            <wp:wrapSquare wrapText="bothSides"/>
            <wp:docPr id="28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        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Рассольники: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>Внешний вид</w:t>
      </w:r>
      <w:r>
        <w:rPr>
          <w:rFonts w:cs="Arial Narrow" w:ascii="Arial Narrow" w:hAnsi="Arial Narrow"/>
          <w:sz w:val="28"/>
          <w:szCs w:val="28"/>
        </w:rPr>
        <w:t xml:space="preserve"> – овощи не</w:t>
      </w:r>
      <w:r>
        <w:rPr>
          <w:rFonts w:cs="Arial Narrow" w:ascii="Arial Narrow" w:hAnsi="Arial Narrow"/>
          <w:b/>
          <w:color w:val="0066FF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переварены, сохранили 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форму нарезки;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>Консистенция</w:t>
      </w:r>
      <w:r>
        <w:rPr>
          <w:rFonts w:cs="Arial Narrow" w:ascii="Arial Narrow" w:hAnsi="Arial Narrow"/>
          <w:sz w:val="28"/>
          <w:szCs w:val="28"/>
        </w:rPr>
        <w:t xml:space="preserve"> – овощей- мягкая, 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гурцов - слегка хрустящая;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Цвет </w:t>
      </w:r>
      <w:r>
        <w:rPr>
          <w:rFonts w:cs="Arial Narrow" w:ascii="Arial Narrow" w:hAnsi="Arial Narrow"/>
          <w:sz w:val="28"/>
          <w:szCs w:val="28"/>
        </w:rPr>
        <w:t>– бесцветный, с блёстками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елто-оранжевого жира;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>Запах</w:t>
      </w:r>
      <w:r>
        <w:rPr>
          <w:rFonts w:cs="Arial Narrow" w:ascii="Arial Narrow" w:hAnsi="Arial Narrow"/>
          <w:sz w:val="28"/>
          <w:szCs w:val="28"/>
        </w:rPr>
        <w:t xml:space="preserve"> – пассерованных овощей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</w:rPr>
        <w:t>и сметаны;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3848735</wp:posOffset>
            </wp:positionH>
            <wp:positionV relativeFrom="paragraph">
              <wp:posOffset>116840</wp:posOffset>
            </wp:positionV>
            <wp:extent cx="2867660" cy="2419985"/>
            <wp:effectExtent l="0" t="0" r="0" b="0"/>
            <wp:wrapSquare wrapText="bothSides"/>
            <wp:docPr id="28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8"/>
          <w:szCs w:val="28"/>
          <w:u w:val="single"/>
        </w:rPr>
        <w:t>Вкус</w:t>
      </w:r>
      <w:r>
        <w:rPr>
          <w:rFonts w:cs="Arial Narrow" w:ascii="Arial Narrow" w:hAnsi="Arial Narrow"/>
          <w:sz w:val="28"/>
          <w:szCs w:val="28"/>
        </w:rPr>
        <w:t>–острый, в меру солёный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Суп с макаронными изделиями: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>Внешний вид</w:t>
      </w:r>
      <w:r>
        <w:rPr>
          <w:rFonts w:cs="Arial Narrow" w:ascii="Arial Narrow" w:hAnsi="Arial Narrow"/>
          <w:sz w:val="28"/>
          <w:szCs w:val="28"/>
        </w:rPr>
        <w:t xml:space="preserve"> – овощи и макароны 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Arial Narrow" w:hAnsi="Arial Narrow" w:cs="Arial Narrow"/>
          <w:b/>
          <w:b/>
          <w:color w:val="0066FF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</w:t>
      </w:r>
      <w:r>
        <w:rPr>
          <w:rFonts w:cs="Arial Narrow" w:ascii="Arial Narrow" w:hAnsi="Arial Narrow"/>
          <w:b/>
          <w:color w:val="0066FF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переварены, сохранили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</w:rPr>
        <w:t xml:space="preserve">форму нарезки; 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u w:val="single"/>
        </w:rPr>
        <w:t>Консистенция</w:t>
      </w:r>
      <w:r>
        <w:rPr>
          <w:rFonts w:cs="Arial Narrow" w:ascii="Arial Narrow" w:hAnsi="Arial Narrow"/>
          <w:sz w:val="28"/>
          <w:szCs w:val="28"/>
        </w:rPr>
        <w:t xml:space="preserve"> – мягкая;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Цвет </w:t>
      </w:r>
      <w:r>
        <w:rPr>
          <w:rFonts w:cs="Arial Narrow" w:ascii="Arial Narrow" w:hAnsi="Arial Narrow"/>
          <w:sz w:val="28"/>
          <w:szCs w:val="28"/>
        </w:rPr>
        <w:t>– желтый с блёстками жира;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>Запах</w:t>
      </w:r>
      <w:r>
        <w:rPr>
          <w:rFonts w:cs="Arial Narrow" w:ascii="Arial Narrow" w:hAnsi="Arial Narrow"/>
          <w:sz w:val="28"/>
          <w:szCs w:val="28"/>
        </w:rPr>
        <w:t xml:space="preserve"> – пассерованных овощей 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бульона;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8"/>
          <w:szCs w:val="28"/>
          <w:u w:val="single"/>
        </w:rPr>
        <w:t>Вкус</w:t>
      </w:r>
      <w:r>
        <w:rPr>
          <w:rFonts w:cs="Arial Narrow" w:ascii="Arial Narrow" w:hAnsi="Arial Narrow"/>
          <w:sz w:val="28"/>
          <w:szCs w:val="28"/>
        </w:rPr>
        <w:t>– в меру солёный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Сроки хранения:</w:t>
      </w:r>
    </w:p>
    <w:p>
      <w:pPr>
        <w:pStyle w:val="Normal"/>
        <w:numPr>
          <w:ilvl w:val="0"/>
          <w:numId w:val="29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товые супы хранят на раздаче  небольшими порциями и не более 1-2час;</w:t>
      </w:r>
    </w:p>
    <w:p>
      <w:pPr>
        <w:pStyle w:val="Normal"/>
        <w:numPr>
          <w:ilvl w:val="0"/>
          <w:numId w:val="29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льзя смешивать с остатками предыдущего супа.</w:t>
      </w:r>
    </w:p>
    <w:p>
      <w:pPr>
        <w:pStyle w:val="Normal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Вопросы для закрепления знаний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6390640" cy="6116320"/>
                <wp:effectExtent l="0" t="0" r="0" b="0"/>
                <wp:wrapSquare wrapText="bothSides"/>
                <wp:docPr id="28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611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9214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Вопросы для закрепления зн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before="0" w:after="200"/>
                                    <w:ind w:left="36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Что  называется заправочным супом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before="0" w:after="200"/>
                                    <w:ind w:left="36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Назовите общие правила варки заправочных суп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before="0" w:after="200"/>
                                    <w:ind w:left="36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Что такое щи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before="0" w:after="200"/>
                                    <w:ind w:left="36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Назовите ассортимент щ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before="0" w:after="200"/>
                                    <w:ind w:left="36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В чем особенности технологии приготовления щей из квашеной капусты с картофелем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before="0" w:after="200"/>
                                    <w:ind w:left="36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Что такое борщ, из какой кухни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before="0" w:after="200"/>
                                    <w:ind w:left="36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Как приготовить борщ Украинский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before="0" w:after="20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Каковы правила отпуска заправочных супов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Как раньше называли рассольники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Что общего между рассольниками и солянками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before="0" w:after="200"/>
                                    <w:ind w:left="36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Какова норма отпуска мяса на порцию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before="0" w:after="20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Назовите ассортимент супов картофельных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before="0" w:after="20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Можно ли подавать солянку на рыбном бульоне со сметаной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 xml:space="preserve">Какова схема приготовления солянки домашней?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before="0" w:after="200"/>
                                    <w:ind w:left="36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 xml:space="preserve">Как хранят заправочные супы, и какие предъявляют требования к их качеству?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481.6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0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9214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опросы для закрепления зн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0" w:after="200"/>
                              <w:ind w:left="36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Что  называется заправочным супом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0" w:after="200"/>
                              <w:ind w:left="36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Назовите общие правила варки заправочных суп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0" w:after="200"/>
                              <w:ind w:left="36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Что такое щи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0" w:after="200"/>
                              <w:ind w:left="36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Назовите ассортимент щ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0" w:after="200"/>
                              <w:ind w:left="36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 чем особенности технологии приготовления щей из квашеной капусты с картофелем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0" w:after="200"/>
                              <w:ind w:left="36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Что такое борщ, из какой кухни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0" w:after="200"/>
                              <w:ind w:left="36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ак приготовить борщ Украинский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0" w:after="200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аковы правила отпуска заправочных супов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ак раньше называли рассольники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Что общего между рассольниками и солянками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0" w:after="200"/>
                              <w:ind w:left="36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акова норма отпуска мяса на порцию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0" w:after="200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Назовите ассортимент супов картофельных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0" w:after="200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ожно ли подавать солянку на рыбном бульоне со сметаной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Какова схема приготовления солянки домашней?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before="0" w:after="200"/>
                              <w:ind w:left="36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Как хранят заправочные супы, и какие предъявляют требования к их качеству?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  <w:t>РАБОЧАЯ ТЕТРА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4370070</wp:posOffset>
            </wp:positionH>
            <wp:positionV relativeFrom="paragraph">
              <wp:posOffset>326390</wp:posOffset>
            </wp:positionV>
            <wp:extent cx="1143000" cy="853440"/>
            <wp:effectExtent l="0" t="0" r="0" b="0"/>
            <wp:wrapNone/>
            <wp:docPr id="2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правочные супы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25400</wp:posOffset>
            </wp:positionH>
            <wp:positionV relativeFrom="paragraph">
              <wp:posOffset>138430</wp:posOffset>
            </wp:positionV>
            <wp:extent cx="341630" cy="274320"/>
            <wp:effectExtent l="0" t="0" r="0" b="0"/>
            <wp:wrapNone/>
            <wp:docPr id="28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63" t="2818" r="8042" b="9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iCs/>
        </w:rPr>
      </w:pPr>
      <w:r>
        <w:rPr>
          <w:rFonts w:eastAsia="Calibri" w:cs="Calibri"/>
          <w:bCs/>
          <w:iCs/>
        </w:rPr>
        <w:t xml:space="preserve">            </w:t>
      </w:r>
      <w:r>
        <w:rPr>
          <w:bCs/>
          <w:iCs/>
        </w:rPr>
        <w:t>Какие супы называют заправочными?</w:t>
      </w:r>
    </w:p>
    <w:p>
      <w:pPr>
        <w:pStyle w:val="Normal"/>
        <w:rPr/>
      </w:pPr>
      <w:r>
        <w:rPr>
          <w:bCs/>
          <w:iCs/>
        </w:rPr>
        <w:t>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4570730" cy="1953260"/>
                <wp:effectExtent l="0" t="2603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1953360"/>
                          <a:chOff x="0" y="0"/>
                          <a:chExt cx="4570560" cy="1953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0560" cy="195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78160" y="630720"/>
                            <a:ext cx="40500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214560"/>
                            <a:ext cx="1141560" cy="487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лян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975960"/>
                            <a:ext cx="573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32240"/>
                            <a:ext cx="1141560" cy="487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упы крупя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8160" y="1147320"/>
                            <a:ext cx="40500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249560"/>
                            <a:ext cx="1141560" cy="487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упы с макаронными изделия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218600"/>
                            <a:ext cx="0" cy="24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463760"/>
                            <a:ext cx="1141560" cy="487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артофельные суп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120" y="1147320"/>
                            <a:ext cx="40500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1249560"/>
                            <a:ext cx="1141560" cy="487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вощные суп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975960"/>
                            <a:ext cx="573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32240"/>
                            <a:ext cx="1141560" cy="487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ссольн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8120" y="630720"/>
                            <a:ext cx="40500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214560"/>
                            <a:ext cx="1141560" cy="487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орщ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487800"/>
                            <a:ext cx="0" cy="24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720"/>
                            <a:ext cx="1141560" cy="487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Щ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760" y="732960"/>
                            <a:ext cx="1141560" cy="487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КЛАССИФИКАЦ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ПРАВОЧНЫ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УП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7pt;width:359.9pt;height:153.8pt" coordorigin="180,194" coordsize="7198,3076">
                <v:rect id="shape_0" stroked="f" o:allowincell="f" style="position:absolute;left:180;top:194;width:7197;height:307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508,1187" to="3145,1458" ID="_s1573" stroked="t" o:allowincell="f" style="position:absolute;flip:xy">
                  <v:stroke color="gray" weight="28440" joinstyle="miter" endcap="flat"/>
                  <v:fill o:detectmouseclick="t" on="false"/>
                  <w10:wrap type="none"/>
                </v:line>
                <v:oval id="shape_0" ID="_s1574" stroked="t" o:allowincell="f" style="position:absolute;left:975;top:532;width:1797;height:7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лянки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w10:wrap type="none"/>
                </v:oval>
                <v:line id="shape_0" from="1980,1731" to="2882,1731" ID="_s1575" stroked="t" o:allowincell="f" style="position:absolute;flip:x">
                  <v:stroke color="gray" weight="28440" joinstyle="miter" endcap="flat"/>
                  <v:fill o:detectmouseclick="t" on="false"/>
                  <w10:wrap type="none"/>
                </v:line>
                <v:oval id="shape_0" ID="_s1576" stroked="t" o:allowincell="f" style="position:absolute;left:185;top:1347;width:1797;height:7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упы крупяные</w:t>
                        </w:r>
                      </w:p>
                    </w:txbxContent>
                  </v:textbox>
                  <v:imagedata r:id="rId22" o:detectmouseclick="t"/>
                  <v:stroke color="gray" weight="9360" joinstyle="miter" endcap="flat"/>
                  <w10:wrap type="none"/>
                </v:oval>
                <v:line id="shape_0" from="2508,2001" to="3145,2272" ID="_s1577" stroked="t" o:allowincell="f" style="position:absolute;flip:x">
                  <v:stroke color="gray" weight="28440" joinstyle="miter" endcap="flat"/>
                  <v:fill o:detectmouseclick="t" on="false"/>
                  <w10:wrap type="none"/>
                </v:line>
                <v:oval id="shape_0" ID="_s1578" stroked="t" o:allowincell="f" style="position:absolute;left:975;top:2162;width:1797;height:7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упы с макаронными изделиями</w:t>
                        </w:r>
                      </w:p>
                    </w:txbxContent>
                  </v:textbox>
                  <v:imagedata r:id="rId23" o:detectmouseclick="t"/>
                  <v:stroke color="#bbe0e3" weight="9360" joinstyle="miter" endcap="flat"/>
                  <w10:wrap type="none"/>
                </v:oval>
                <v:line id="shape_0" from="3780,2113" to="3780,2498" ID="_s1579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oval id="shape_0" ID="_s1580" stroked="t" o:allowincell="f" style="position:absolute;left:2882;top:2499;width:1797;height:7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артофельные супы</w:t>
                        </w:r>
                      </w:p>
                    </w:txbxContent>
                  </v:textbox>
                  <v:imagedata r:id="rId24" o:detectmouseclick="t"/>
                  <v:stroke color="#009999" weight="9360" joinstyle="miter" endcap="flat"/>
                  <w10:wrap type="none"/>
                </v:oval>
                <v:line id="shape_0" from="4414,2001" to="5051,2272" ID="_s1581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oval id="shape_0" ID="_s1582" stroked="t" o:allowincell="f" style="position:absolute;left:4789;top:2162;width:1797;height:7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вощные супы</w:t>
                        </w:r>
                      </w:p>
                    </w:txbxContent>
                  </v:textbox>
                  <v:imagedata r:id="rId25" o:detectmouseclick="t"/>
                  <v:stroke color="#bbe0e3" weight="9360" joinstyle="miter" endcap="flat"/>
                  <w10:wrap type="none"/>
                </v:oval>
                <v:line id="shape_0" from="4675,1731" to="5577,1731" ID="_s1583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oval id="shape_0" ID="_s1584" stroked="t" o:allowincell="f" style="position:absolute;left:5579;top:1347;width:1797;height:7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ссольники</w:t>
                        </w:r>
                      </w:p>
                    </w:txbxContent>
                  </v:textbox>
                  <v:imagedata r:id="rId26" o:detectmouseclick="t"/>
                  <v:stroke color="gray" weight="9360" joinstyle="miter" endcap="flat"/>
                  <w10:wrap type="none"/>
                </v:oval>
                <v:line id="shape_0" from="4414,1187" to="5051,1458" ID="_s1585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oval id="shape_0" ID="_s1586" stroked="t" o:allowincell="f" style="position:absolute;left:4789;top:532;width:1797;height:7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орщи</w:t>
                        </w:r>
                      </w:p>
                    </w:txbxContent>
                  </v:textbox>
                  <v:imagedata r:id="rId27" o:detectmouseclick="t"/>
                  <v:stroke color="#99cc00" weight="9360" joinstyle="miter" endcap="flat"/>
                  <w10:wrap type="none"/>
                </v:oval>
                <v:line id="shape_0" from="3780,962" to="3780,1347" ID="_s1587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oval id="shape_0" ID="_s1588" stroked="t" o:allowincell="f" style="position:absolute;left:2882;top:195;width:1797;height:7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Щи</w:t>
                        </w:r>
                      </w:p>
                    </w:txbxContent>
                  </v:textbox>
                  <v:imagedata r:id="rId28" o:detectmouseclick="t"/>
                  <v:stroke color="#333399" weight="9360" joinstyle="miter" endcap="flat"/>
                  <w10:wrap type="none"/>
                </v:oval>
                <v:oval id="shape_0" ID="_s1589" stroked="t" o:allowincell="f" style="position:absolute;left:2882;top:1348;width:1797;height:7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КЛАССИФИКАЦ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ПРАВОЧНЫ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УПОВ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авила варки заправочных супов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bCs/>
        </w:rPr>
      </w:pPr>
      <w:r>
        <w:rPr>
          <w:bCs/>
        </w:rPr>
        <w:t>Бульон или отвар довести до кипения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bCs/>
        </w:rPr>
      </w:pPr>
      <w:r>
        <w:rPr>
          <w:bCs/>
        </w:rPr>
        <w:t>Подготовленные продукты закладывать только в кипящую жидкость в определенной последовательности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bCs/>
        </w:rPr>
      </w:pPr>
      <w:r>
        <w:rPr>
          <w:bCs/>
        </w:rPr>
        <w:t>Пассерованные овощи закладывать в суп за 10-15 минут до готовности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bCs/>
        </w:rPr>
      </w:pPr>
      <w:r>
        <w:rPr>
          <w:bCs/>
        </w:rPr>
        <w:t>Мучную пассеровку вводить за 5-10 минут до окончания варки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bCs/>
        </w:rPr>
      </w:pPr>
      <w:r>
        <w:rPr>
          <w:bCs/>
        </w:rPr>
        <w:t>Варить супы при слабом кипении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bCs/>
        </w:rPr>
      </w:pPr>
      <w:r>
        <w:rPr>
          <w:bCs/>
        </w:rPr>
        <w:t xml:space="preserve">Специи и соль закладывать за 5-7 минут до готовности 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bCs/>
        </w:rPr>
      </w:pPr>
      <w: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3314700</wp:posOffset>
            </wp:positionH>
            <wp:positionV relativeFrom="paragraph">
              <wp:posOffset>207645</wp:posOffset>
            </wp:positionV>
            <wp:extent cx="1311275" cy="983615"/>
            <wp:effectExtent l="0" t="0" r="0" b="0"/>
            <wp:wrapNone/>
            <wp:docPr id="2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Дать готовому супу настояться 10-15 минут 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bCs/>
        </w:rPr>
      </w:pPr>
      <w:r>
        <w:rPr>
          <w:bCs/>
        </w:rPr>
        <w:t>Отпускать в подогретой тарелке</w: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2171700</wp:posOffset>
            </wp:positionH>
            <wp:positionV relativeFrom="paragraph">
              <wp:posOffset>74930</wp:posOffset>
            </wp:positionV>
            <wp:extent cx="1169035" cy="779145"/>
            <wp:effectExtent l="0" t="0" r="0" b="0"/>
            <wp:wrapNone/>
            <wp:docPr id="28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10535" r="4157" b="4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0</wp:posOffset>
            </wp:positionH>
            <wp:positionV relativeFrom="paragraph">
              <wp:posOffset>48895</wp:posOffset>
            </wp:positionV>
            <wp:extent cx="342900" cy="274955"/>
            <wp:effectExtent l="0" t="0" r="0" b="0"/>
            <wp:wrapNone/>
            <wp:docPr id="28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563" t="2818" r="8042" b="9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Почему соленые, квашеные овощи закладывают в конце варки супов?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и</w:t>
      </w:r>
    </w:p>
    <w:p>
      <w:pPr>
        <w:pStyle w:val="Normal"/>
        <w:rPr/>
      </w:pPr>
      <w:r>
        <w:rPr>
          <w:iCs/>
        </w:rPr>
        <w:t>Русское национальное блюдо готовят из белокочанной  свежей и квашеной, савойской капусты, щавеля, шпината, молодой крапив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3771900</wp:posOffset>
            </wp:positionH>
            <wp:positionV relativeFrom="paragraph">
              <wp:posOffset>274320</wp:posOffset>
            </wp:positionV>
            <wp:extent cx="933450" cy="545465"/>
            <wp:effectExtent l="0" t="0" r="0" b="0"/>
            <wp:wrapNone/>
            <wp:docPr id="28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В качестве жидкой основы используют костный и рыбный бульоны, грибные,</w:t>
      </w:r>
    </w:p>
    <w:p>
      <w:pPr>
        <w:pStyle w:val="Normal"/>
        <w:rPr>
          <w:iCs/>
        </w:rPr>
      </w:pPr>
      <w:r>
        <w:rPr>
          <w:iCs/>
        </w:rPr>
        <w:t xml:space="preserve">крупяные и овощные отвары. 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342900" cy="274955"/>
            <wp:effectExtent l="0" t="0" r="0" b="0"/>
            <wp:wrapNone/>
            <wp:docPr id="2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563" t="2818" r="8042" b="9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Какие щи чаще всего готовят на рыбном бульоне?  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3683000</wp:posOffset>
            </wp:positionH>
            <wp:positionV relativeFrom="paragraph">
              <wp:posOffset>137160</wp:posOffset>
            </wp:positionV>
            <wp:extent cx="968375" cy="796290"/>
            <wp:effectExtent l="0" t="0" r="0" b="0"/>
            <wp:wrapNone/>
            <wp:docPr id="29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Борщ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342900" cy="274955"/>
            <wp:effectExtent l="0" t="0" r="0" b="0"/>
            <wp:wrapNone/>
            <wp:docPr id="29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563" t="2818" r="8042" b="9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Что является характерной  чертой борщей?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резают свёклу для приготовления флотского и сибирского борщей? ___________________</w:t>
      </w:r>
    </w:p>
    <w:p>
      <w:pPr>
        <w:pStyle w:val="Normal"/>
        <w:rPr/>
      </w:pPr>
      <w:r>
        <w:rPr/>
        <w:t xml:space="preserve">Как нарезают свёклу для приготовления украинского, московского борщей? ____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ольники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3886200</wp:posOffset>
            </wp:positionH>
            <wp:positionV relativeFrom="paragraph">
              <wp:posOffset>205740</wp:posOffset>
            </wp:positionV>
            <wp:extent cx="800100" cy="523240"/>
            <wp:effectExtent l="0" t="0" r="0" b="0"/>
            <wp:wrapNone/>
            <wp:docPr id="29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сольник – суп, составной часть которого обязательно являются соленые огурцы, огуречный рассол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342900" cy="274955"/>
            <wp:effectExtent l="0" t="0" r="0" b="0"/>
            <wp:wrapNone/>
            <wp:docPr id="29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563" t="2818" r="8042" b="9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Для чего в рассольник добавляют огуречный рассол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ind w:left="600" w:hanging="0"/>
        <w:rPr/>
      </w:pPr>
      <w: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342900" cy="274955"/>
            <wp:effectExtent l="0" t="0" r="0" b="0"/>
            <wp:wrapNone/>
            <wp:docPr id="29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563" t="2818" r="8042" b="9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ставить технологическую схему приготовления рассольника     ленинградского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пы овощные и картофельны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588135" cy="1804670"/>
                <wp:effectExtent l="5080" t="109855" r="55880" b="444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960" cy="1804680"/>
                          <a:chOff x="0" y="0"/>
                          <a:chExt cx="1587960" cy="1804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87960" cy="180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3080" y="450360"/>
                            <a:ext cx="114120" cy="1128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0760" y="450360"/>
                            <a:ext cx="114120" cy="1128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3080" y="450360"/>
                            <a:ext cx="114120" cy="451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0760" y="450720"/>
                            <a:ext cx="114120" cy="451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240" y="0"/>
                            <a:ext cx="680760" cy="45072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ЖИДКАЯ ОСНОВ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АРТОФЕЛЬНЫ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УП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680760" cy="45072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СТ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УЛЬОН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676440"/>
                            <a:ext cx="680760" cy="45072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ГРИБНО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ВАР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3240"/>
                            <a:ext cx="680760" cy="45072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ЯСОКОСТ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УЛЬО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1353240"/>
                            <a:ext cx="679320" cy="45072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ВОЩН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ВАР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5pt;width:125.05pt;height:142.1pt" coordorigin="0,229" coordsize="2501,2842">
                <v:rect id="shape_0" stroked="f" o:allowincell="f" style="position:absolute;left:0;top:229;width:2500;height:284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595" stroked="t" o:allowincell="f" style="position:absolute;left:1250;top:940;width:178;height:1775;rotation:180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596" stroked="t" o:allowincell="f" style="position:absolute;left:1072;top:940;width:179;height:1775;flip:y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597" stroked="t" o:allowincell="f" style="position:absolute;left:1250;top:940;width:178;height:709;rotation:180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598" stroked="t" o:allowincell="f" style="position:absolute;left:1072;top:940;width:179;height:709;flip:y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14;top:229;width:1071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ЖИДКАЯ ОСНОВ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АРТОФЕЛЬНЫ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УПОВ</w:t>
                        </w:r>
                      </w:p>
                    </w:txbxContent>
                  </v:textbox>
                  <v:imagedata r:id="rId45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1294;width:1071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СТ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УЛЬОН</w:t>
                        </w:r>
                      </w:p>
                    </w:txbxContent>
                  </v:textbox>
                  <v:imagedata r:id="rId46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429;top:1294;width:1071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ГРИБНО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ВАР</w:t>
                        </w:r>
                      </w:p>
                    </w:txbxContent>
                  </v:textbox>
                  <v:imagedata r:id="rId47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2360;width:1071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ЯСОКОСТ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УЛЬО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4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429;top:2360;width:1069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ВОЩН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ВАР</w:t>
                        </w:r>
                      </w:p>
                    </w:txbxContent>
                  </v:textbox>
                  <v:imagedata r:id="rId49" o:detectmouseclick="t"/>
                  <v:stroke color="#99cc00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1714500</wp:posOffset>
            </wp:positionH>
            <wp:positionV relativeFrom="paragraph">
              <wp:posOffset>84455</wp:posOffset>
            </wp:positionV>
            <wp:extent cx="1257300" cy="835660"/>
            <wp:effectExtent l="0" t="0" r="0" b="0"/>
            <wp:wrapNone/>
            <wp:docPr id="2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3429000</wp:posOffset>
            </wp:positionH>
            <wp:positionV relativeFrom="paragraph">
              <wp:posOffset>84455</wp:posOffset>
            </wp:positionV>
            <wp:extent cx="1311275" cy="983615"/>
            <wp:effectExtent l="0" t="0" r="0" b="0"/>
            <wp:wrapNone/>
            <wp:docPr id="2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14500</wp:posOffset>
                </wp:positionH>
                <wp:positionV relativeFrom="paragraph">
                  <wp:posOffset>61595</wp:posOffset>
                </wp:positionV>
                <wp:extent cx="3059430" cy="1633220"/>
                <wp:effectExtent l="0" t="1905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9280" cy="1633320"/>
                          <a:chOff x="0" y="0"/>
                          <a:chExt cx="3059280" cy="1633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592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65720" y="816480"/>
                            <a:ext cx="383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14520"/>
                            <a:ext cx="880200" cy="403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 бобовы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360" y="101844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221840"/>
                            <a:ext cx="1256040" cy="403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 макаронными изделия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0160" y="816480"/>
                            <a:ext cx="383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614520"/>
                            <a:ext cx="794520" cy="403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 крупа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30360" y="41076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7560"/>
                            <a:ext cx="1028160" cy="403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 овоща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2600" y="614520"/>
                            <a:ext cx="1028160" cy="403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Ассортимен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85pt;width:240.9pt;height:128.6pt" coordorigin="2700,97" coordsize="4818,2572">
                <v:rect id="shape_0" stroked="f" o:allowincell="f" style="position:absolute;left:2700;top:97;width:4817;height:257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906,1383" to="4508,1383" ID="_s1606" stroked="t" o:allowincell="f" style="position:absolute;flip:x">
                  <v:stroke color="#cccc99" weight="28440" joinstyle="miter" endcap="flat"/>
                  <v:fill o:detectmouseclick="t" on="false"/>
                  <w10:wrap type="none"/>
                </v:line>
                <v:oval id="shape_0" ID="_s1607" stroked="t" o:allowincell="f" style="position:absolute;left:2711;top:1065;width:1385;height:63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 бобовыми</w:t>
                        </w:r>
                      </w:p>
                    </w:txbxContent>
                  </v:textbox>
                  <v:imagedata r:id="rId57" o:detectmouseclick="t"/>
                  <v:stroke color="#97cdcc" weight="9360" joinstyle="miter" endcap="flat"/>
                  <w10:wrap type="none"/>
                </v:oval>
                <v:line id="shape_0" from="5110,1701" to="5110,2020" ID="_s1608" stroked="t" o:allowincell="f" style="position:absolute">
                  <v:stroke color="#cccc99" weight="28440" joinstyle="miter" endcap="flat"/>
                  <v:fill o:detectmouseclick="t" on="false"/>
                  <w10:wrap type="none"/>
                </v:line>
                <v:oval id="shape_0" ID="_s1609" stroked="t" o:allowincell="f" style="position:absolute;left:4098;top:2021;width:1977;height:63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 макаронными изделиями</w:t>
                        </w:r>
                      </w:p>
                    </w:txbxContent>
                  </v:textbox>
                  <v:imagedata r:id="rId58" o:detectmouseclick="t"/>
                  <v:stroke color="#cccc99" weight="9360" joinstyle="miter" endcap="flat"/>
                  <w10:wrap type="none"/>
                </v:oval>
                <v:line id="shape_0" from="5708,1383" to="6310,1383" ID="_s1610" stroked="t" o:allowincell="f" style="position:absolute">
                  <v:stroke color="#cccc99" weight="28440" joinstyle="miter" endcap="flat"/>
                  <v:fill o:detectmouseclick="t" on="false"/>
                  <w10:wrap type="none"/>
                </v:line>
                <v:oval id="shape_0" ID="_s1611" stroked="t" o:allowincell="f" style="position:absolute;left:6258;top:1065;width:1250;height:63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 крупами</w:t>
                        </w:r>
                      </w:p>
                    </w:txbxContent>
                  </v:textbox>
                  <v:imagedata r:id="rId59" o:detectmouseclick="t"/>
                  <v:stroke color="#336666" weight="9360" joinstyle="miter" endcap="flat"/>
                  <w10:wrap type="none"/>
                </v:oval>
                <v:line id="shape_0" from="5110,744" to="5110,1063" ID="_s1612" stroked="t" o:allowincell="f" style="position:absolute;flip:y">
                  <v:stroke color="#cccc99" weight="28440" joinstyle="miter" endcap="flat"/>
                  <v:fill o:detectmouseclick="t" on="false"/>
                  <w10:wrap type="none"/>
                </v:line>
                <v:oval id="shape_0" ID="_s1613" stroked="t" o:allowincell="f" style="position:absolute;left:4279;top:109;width:1618;height:63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 овощами</w:t>
                        </w:r>
                      </w:p>
                    </w:txbxContent>
                  </v:textbox>
                  <v:imagedata r:id="rId60" o:detectmouseclick="t"/>
                  <v:stroke color="#d6e0e0" weight="9360" joinstyle="miter" endcap="flat"/>
                  <w10:wrap type="none"/>
                </v:oval>
                <v:oval id="shape_0" ID="_s1614" stroked="t" o:allowincell="f" style="position:absolute;left:4279;top:1065;width:1618;height:63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Ассортимент </w:t>
                        </w:r>
                      </w:p>
                    </w:txbxContent>
                  </v:textbox>
                  <v:imagedata r:id="rId61" o:detectmouseclick="t"/>
                  <v:stroke color="#336666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368300</wp:posOffset>
            </wp:positionH>
            <wp:positionV relativeFrom="paragraph">
              <wp:posOffset>242570</wp:posOffset>
            </wp:positionV>
            <wp:extent cx="894080" cy="914400"/>
            <wp:effectExtent l="0" t="0" r="0" b="0"/>
            <wp:wrapNone/>
            <wp:docPr id="30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24" r="-20" b="7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right"/>
        <w:rPr/>
      </w:pPr>
      <w:r>
        <w:rPr/>
        <w:t>ПРИЛОЖЕНИЕ1.</w:t>
      </w:r>
    </w:p>
    <w:p>
      <w:pPr>
        <w:pStyle w:val="Normal"/>
        <w:ind w:right="425" w:hanging="0"/>
        <w:jc w:val="right"/>
        <w:rPr/>
      </w:pPr>
      <w:r>
        <w:rPr/>
      </w:r>
    </w:p>
    <w:p>
      <w:pPr>
        <w:pStyle w:val="Normal"/>
        <w:ind w:right="425" w:hanging="0"/>
        <w:jc w:val="right"/>
        <w:rPr/>
      </w:pPr>
      <w:r>
        <w:rPr/>
      </w:r>
    </w:p>
    <w:p>
      <w:pPr>
        <w:pStyle w:val="Normal"/>
        <w:ind w:right="425" w:hanging="0"/>
        <w:jc w:val="right"/>
        <w:rPr/>
      </w:pPr>
      <w:r>
        <w:rPr/>
      </w:r>
    </w:p>
    <w:p>
      <w:pPr>
        <w:pStyle w:val="Normal"/>
        <w:rPr/>
      </w:pPr>
      <w:r>
        <w:rPr>
          <w:b/>
          <w:color w:val="632423"/>
          <w:sz w:val="32"/>
          <w:szCs w:val="32"/>
        </w:rPr>
        <w:t>ТЕХНОЛОГИЧЕСКИЕ КАРТЫ</w:t>
      </w:r>
    </w:p>
    <w:p>
      <w:pPr>
        <w:pStyle w:val="Normal"/>
        <w:ind w:left="284" w:firstLine="142"/>
        <w:rPr/>
      </w:pPr>
      <w:r>
        <w:rPr/>
        <w:t>Наименование: Щи  из свежей капусты №186</w:t>
      </w:r>
    </w:p>
    <w:p>
      <w:pPr>
        <w:pStyle w:val="Normal"/>
        <w:ind w:left="284" w:firstLine="142"/>
        <w:rPr/>
      </w:pPr>
      <w:r>
        <w:rPr/>
        <w:t>По сборнику рецептур блюд для предприятий общественного питания 2011 г.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firstLine="142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Брутт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Нетт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Капуста свеж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Морков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Лук репчат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Томат-пю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Жир кулина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Чесно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Смета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Бульон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firstLine="142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firstLine="142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firstLine="142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Вых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250/500/10</w:t>
            </w:r>
          </w:p>
        </w:tc>
      </w:tr>
    </w:tbl>
    <w:p>
      <w:pPr>
        <w:pStyle w:val="Normal"/>
        <w:ind w:left="284" w:firstLine="142"/>
        <w:rPr/>
      </w:pPr>
      <w:r>
        <w:rPr/>
      </w:r>
    </w:p>
    <w:p>
      <w:pPr>
        <w:pStyle w:val="Normal"/>
        <w:ind w:left="426" w:hanging="0"/>
        <w:rPr/>
      </w:pPr>
      <w:r>
        <w:rPr/>
        <w:t>№</w:t>
      </w:r>
      <w:r>
        <w:rPr>
          <w:rFonts w:eastAsia="Calibri" w:cs="Calibri"/>
        </w:rPr>
        <w:t xml:space="preserve">    </w:t>
      </w:r>
      <w:r>
        <w:rPr/>
        <w:t>борщ с картофелем</w:t>
      </w:r>
    </w:p>
    <w:tbl>
      <w:tblPr>
        <w:tblW w:w="1561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"/>
        <w:gridCol w:w="487"/>
        <w:gridCol w:w="1918"/>
        <w:gridCol w:w="581"/>
        <w:gridCol w:w="3027"/>
        <w:gridCol w:w="163"/>
        <w:gridCol w:w="3191"/>
        <w:gridCol w:w="1066"/>
        <w:gridCol w:w="1071"/>
        <w:gridCol w:w="1047"/>
        <w:gridCol w:w="1047"/>
        <w:gridCol w:w="954"/>
        <w:gridCol w:w="860"/>
      </w:tblGrid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Брутт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Нетто </w:t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Свекл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80</w:t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Картофель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33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00</w:t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Морковь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0</w:t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Петрушка (корень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5</w:t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Лук репчаты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0</w:t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Томат-пюре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5</w:t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Кулинарный жир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0</w:t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Сахар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3</w:t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Уксус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8</w:t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Бульон или вод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350</w:t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Выход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500</w:t>
            </w:r>
          </w:p>
        </w:tc>
        <w:tc>
          <w:tcPr>
            <w:tcW w:w="6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хнология приготовлени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В кипящий бульон закладывают нашинкованную свежую капусту, доводят до кипения, </w:t>
            </w:r>
          </w:p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ем добавляют нарезанный брусочками картофель, варят 10-15 мин, кладут пассерованны</w:t>
            </w:r>
          </w:p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 овощи, пассерованное томатное пюре, тушёную  или варёную свеклу варят до готовности.</w:t>
            </w:r>
          </w:p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5-10 мин до окончания варки добавляют соль, сахар, специи. Борщ отпускают с  мясом </w:t>
            </w:r>
          </w:p>
          <w:p>
            <w:pPr>
              <w:pStyle w:val="Normal"/>
              <w:spacing w:lineRule="auto" w:line="240" w:before="0" w:after="0"/>
              <w:ind w:right="42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о сметаной прокипяченной в борще за 5 минут до готовности. Температура подачи 65°С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ганолептические показател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нешний вид:</w:t>
            </w:r>
          </w:p>
        </w:tc>
        <w:tc>
          <w:tcPr>
            <w:tcW w:w="1214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ощи сохранившие нарезку; на поверхности жир, сметана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вет:</w:t>
            </w:r>
          </w:p>
        </w:tc>
        <w:tc>
          <w:tcPr>
            <w:tcW w:w="1214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иново-красный, жир на поверхности - оранжевы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кус:</w:t>
            </w:r>
          </w:p>
        </w:tc>
        <w:tc>
          <w:tcPr>
            <w:tcW w:w="1214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ло-сладк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пах:</w:t>
            </w:r>
          </w:p>
        </w:tc>
        <w:tc>
          <w:tcPr>
            <w:tcW w:w="1214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ный для овощей и спе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систенция:</w:t>
            </w:r>
          </w:p>
        </w:tc>
        <w:tc>
          <w:tcPr>
            <w:tcW w:w="1214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4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ясо, свекла, овощи мягкие; капуста свежая - упругая; соблюдается </w:t>
            </w:r>
          </w:p>
          <w:p>
            <w:pPr>
              <w:pStyle w:val="Normal"/>
              <w:spacing w:lineRule="auto" w:line="240" w:before="0" w:after="0"/>
              <w:ind w:right="42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отношение жидкой и плотной часте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right="425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№</w:t>
      </w:r>
      <w:r>
        <w:rPr>
          <w:rFonts w:eastAsia="Calibri" w:cs="Calibri"/>
        </w:rPr>
        <w:t xml:space="preserve">    </w:t>
      </w:r>
      <w:r>
        <w:rPr/>
        <w:t xml:space="preserve">Щи из свежей капусты с картофелем </w:t>
      </w:r>
    </w:p>
    <w:tbl>
      <w:tblPr>
        <w:tblW w:w="1195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558"/>
        <w:gridCol w:w="1026"/>
        <w:gridCol w:w="1634"/>
        <w:gridCol w:w="1812"/>
        <w:gridCol w:w="220"/>
        <w:gridCol w:w="940"/>
        <w:gridCol w:w="760"/>
        <w:gridCol w:w="780"/>
        <w:gridCol w:w="431"/>
        <w:gridCol w:w="549"/>
        <w:gridCol w:w="860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Брутто  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Нетто 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Капуста белокочанная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50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20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Картофель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80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60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Морковь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5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0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Петрушка (корень)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6,5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5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Лук репчатый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4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0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Томат-пюре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0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0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Кулинарный жир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0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0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Бульон или вод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-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385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Выход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-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50/500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хнология приготовле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11090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142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усту нарезают шашками, картофель - дольками.  В кипящий  бульон кладут  капусту, доводят до кипения, добавляют картофель, пассерованные морковь, лук и варят до готовности. За 5-10 мин до окончания варки в щи добавляют пассерованное томатное пюре, сметану и доводят до кипения. Щи подают со сметаной и мясом нарезанным кубиком. Температура подачи 65°С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олептические показатели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шний вид:</w:t>
            </w:r>
          </w:p>
        </w:tc>
        <w:tc>
          <w:tcPr>
            <w:tcW w:w="815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дкой части щей - капуста, нарезанная шашками, морковь, лук. На поверхности  блестки жира и сметана, отварное мясо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вет:</w:t>
            </w:r>
          </w:p>
        </w:tc>
        <w:tc>
          <w:tcPr>
            <w:tcW w:w="815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она - светло-серый; жира - оранжевый; овощей  - натуральный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истенция:</w:t>
            </w:r>
          </w:p>
        </w:tc>
        <w:tc>
          <w:tcPr>
            <w:tcW w:w="815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упругая, картофель и овощи мягкие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ус:</w:t>
            </w:r>
          </w:p>
        </w:tc>
        <w:tc>
          <w:tcPr>
            <w:tcW w:w="815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ы в сочетании с входящими в состав овощами, специями, умеренно солёные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ах:</w:t>
            </w:r>
          </w:p>
        </w:tc>
        <w:tc>
          <w:tcPr>
            <w:tcW w:w="815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ерованных и вареных овощей, капусты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42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firstLine="142"/>
        <w:rPr/>
      </w:pPr>
      <w:r>
        <w:rPr/>
        <w:t>№</w:t>
      </w:r>
      <w:r>
        <w:rPr/>
        <w:t>197 Рассольник ленинградский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firstLine="142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Брутт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Нетт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Картоф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Лук репчат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Огурцы солены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Жир кулинарн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Крупа перлов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Морков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Смета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 xml:space="preserve">Бульон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142"/>
              <w:rPr/>
            </w:pPr>
            <w:r>
              <w:rPr/>
              <w:t>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 xml:space="preserve">Вых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№</w:t>
      </w:r>
      <w:r>
        <w:rPr/>
        <w:t xml:space="preserve">206 суп картофельный с бобовыми 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Брутт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Нетт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Картоф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6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Горох луще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4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Морков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Петрушка (корен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Жир кулина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Бульон или в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3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Вых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500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№</w:t>
      </w:r>
      <w:r>
        <w:rPr/>
        <w:t xml:space="preserve">205 суп полевой 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Брутт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Нетт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Шпи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4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Картоф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8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1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Крупа пш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47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Бульон или 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3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 xml:space="preserve">Вых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ind w:right="283" w:hanging="0"/>
        <w:jc w:val="right"/>
        <w:rPr>
          <w:b/>
          <w:b/>
        </w:rPr>
      </w:pPr>
      <w:r>
        <w:rPr>
          <w:b/>
        </w:rPr>
        <w:t>ПРИЛОЖЕНИЕ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ВЕДОМОСТЬ ОБУЧАЮЩЕГОСЯ</w:t>
        <w:tab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/>
          <w:b/>
        </w:rPr>
        <w:t xml:space="preserve">  </w:t>
      </w:r>
      <w:r>
        <w:rPr>
          <w:b/>
        </w:rPr>
        <w:t xml:space="preserve">ОСВОЕНИЕ УП.  </w:t>
      </w:r>
      <w:r>
        <w:rPr>
          <w:b/>
          <w:sz w:val="28"/>
          <w:szCs w:val="28"/>
          <w:u w:val="single"/>
        </w:rPr>
        <w:t>ПМ 03. Приготовление супов и соусов</w:t>
      </w:r>
    </w:p>
    <w:p>
      <w:pPr>
        <w:pStyle w:val="Normal"/>
        <w:rPr/>
      </w:pPr>
      <w:r>
        <w:rPr>
          <w:sz w:val="28"/>
          <w:szCs w:val="28"/>
        </w:rPr>
        <w:t>Специальность:____________.</w:t>
      </w:r>
    </w:p>
    <w:p>
      <w:pPr>
        <w:pStyle w:val="Normal"/>
        <w:rPr/>
      </w:pPr>
      <w:r>
        <w:rPr/>
        <w:t>Ф.И.О. обучающегося: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Группа:________________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027"/>
        <w:gridCol w:w="1761"/>
        <w:gridCol w:w="1783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йствия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- обучающийся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самостоятельно выполнить следующие действ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z w:val="20"/>
                <w:szCs w:val="20"/>
              </w:rPr>
              <w:t>Если нет, то, что должен обучающийся сделать дополнительно.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left="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 Готовить бульоны и отвары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Технологию приготовления бульон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Требования к качеству и сроки хранения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риготавливать бульоны и отвары для супов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ользоваться справочной и технической документацией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Органолептически оценивать качество бульонов и отваров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 Готовить простые супы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Технологию приготовления супов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равила подачи супов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Требования к качеству и правила бракераж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Характеристику и классификацию супов по жидкой основе и способу приготовления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ользоваться Сборником рецептур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Составлять технологические схемы и карточки на различные суп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Рассчитывать норму продуктов на различное количество порций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орционировать и оформлять готовые суп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ользоваться оборудованием и инвентарем при приготовлении супов и соусов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 Готовить отдельные компоненты для соусов и соусные полуфабрикаты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/>
            </w:pPr>
            <w:r>
              <w:rPr>
                <w:bCs/>
              </w:rPr>
              <w:t xml:space="preserve">Подготавливать соусные полуфабрикаты и компоненты для соусов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ind w:left="720" w:hanging="0"/>
              <w:contextualSpacing/>
              <w:rPr/>
            </w:pPr>
            <w:r>
              <w:rPr>
                <w:sz w:val="28"/>
                <w:szCs w:val="28"/>
              </w:rPr>
              <w:t>ПК 4. Готовить простые холодные и горячие соусы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Готовить простые холодные и горячие соус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езультат оценки:_______________________________</w:t>
      </w:r>
    </w:p>
    <w:p>
      <w:pPr>
        <w:pStyle w:val="Normal"/>
        <w:rPr/>
      </w:pPr>
      <w:r>
        <w:rPr/>
        <w:t>Подписи экспертов:_____________  (___________________________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_____________(___________________________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_____________(___________________________)</w:t>
      </w:r>
    </w:p>
    <w:p>
      <w:pPr>
        <w:pStyle w:val="Normal"/>
        <w:rPr/>
      </w:pPr>
      <w:r>
        <w:rPr/>
        <w:t>Дата проведения:    «____»________________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/>
      </w:pPr>
      <w:r>
        <w:rPr/>
      </w:r>
    </w:p>
    <w:p>
      <w:pPr>
        <w:pStyle w:val="Normal"/>
        <w:spacing w:before="0" w:after="0"/>
        <w:ind w:left="426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3"/>
      <w:type w:val="nextPage"/>
      <w:pgSz w:w="11906" w:h="16838"/>
      <w:pgMar w:left="709" w:right="424" w:gutter="0" w:header="0" w:top="1134" w:footer="708" w:bottom="1134"/>
      <w:pgBorders w:display="allPages" w:offsetFrom="page">
        <w:top w:val="threeDEmboss" w:sz="24" w:space="24" w:color="76923C"/>
        <w:left w:val="threeDEmboss" w:sz="24" w:space="24" w:color="76923C"/>
        <w:bottom w:val="threeDEngrave" w:sz="24" w:space="24" w:color="76923C"/>
        <w:right w:val="threeDEngrave" w:sz="24" w:space="24" w:color="76923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Romanus">
    <w:altName w:val="Gabriola"/>
    <w:charset w:val="cc"/>
    <w:family w:val="decorative"/>
    <w:pitch w:val="variable"/>
  </w:font>
  <w:font w:name="Arial Narrow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  <w:sz w:val="28"/>
        <w:szCs w:val="2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5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8"/>
      <w:szCs w:val="2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8"/>
      <w:szCs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12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8.png"/><Relationship Id="rId28" Type="http://schemas.openxmlformats.org/officeDocument/2006/relationships/image" Target="media/image12.png"/><Relationship Id="rId29" Type="http://schemas.openxmlformats.org/officeDocument/2006/relationships/image" Target="media/image10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7.png"/><Relationship Id="rId33" Type="http://schemas.openxmlformats.org/officeDocument/2006/relationships/image" Target="media/image15.png"/><Relationship Id="rId34" Type="http://schemas.openxmlformats.org/officeDocument/2006/relationships/image" Target="media/image7.png"/><Relationship Id="rId35" Type="http://schemas.openxmlformats.org/officeDocument/2006/relationships/image" Target="media/image16.png"/><Relationship Id="rId36" Type="http://schemas.openxmlformats.org/officeDocument/2006/relationships/image" Target="media/image7.png"/><Relationship Id="rId37" Type="http://schemas.openxmlformats.org/officeDocument/2006/relationships/image" Target="media/image1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jpeg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2:33:00Z</dcterms:created>
  <dc:creator>Paradise</dc:creator>
  <dc:description/>
  <cp:keywords/>
  <dc:language>en-US</dc:language>
  <cp:lastModifiedBy>XTreme.ws</cp:lastModifiedBy>
  <cp:lastPrinted>2010-11-01T09:20:00Z</cp:lastPrinted>
  <dcterms:modified xsi:type="dcterms:W3CDTF">2018-01-16T17:03:00Z</dcterms:modified>
  <cp:revision>11</cp:revision>
  <dc:subject/>
  <dc:title/>
</cp:coreProperties>
</file>