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родского округа город Буй Костр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 xml:space="preserve">Рекомендовано     </w:t>
        <w:tab/>
        <w:tab/>
        <w:tab/>
        <w:tab/>
        <w:tab/>
        <w:t xml:space="preserve">     Утверждаю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 xml:space="preserve">Руководитель методсовета:         </w:t>
        <w:tab/>
        <w:tab/>
        <w:tab/>
        <w:t xml:space="preserve">     Директор учебного заведения: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ФИО___________________</w:t>
        <w:tab/>
        <w:tab/>
        <w:tab/>
        <w:t xml:space="preserve">                 ФИО_____________________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</w:rPr>
        <w:t>Протокол №_____________</w:t>
        <w:tab/>
        <w:tab/>
        <w:t xml:space="preserve">                 </w:t>
      </w:r>
      <w:r>
        <w:rPr>
          <w:i/>
        </w:rPr>
        <w:t>«____»_______________20__</w:t>
      </w:r>
      <w:r>
        <w:rPr>
          <w:rFonts w:cs="Times New Roman CYR" w:ascii="Times New Roman CYR" w:hAnsi="Times New Roman CYR"/>
          <w:i/>
        </w:rPr>
        <w:t>г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</w:rPr>
        <w:t xml:space="preserve">от </w:t>
      </w:r>
      <w:r>
        <w:rPr>
          <w:i/>
        </w:rPr>
        <w:t xml:space="preserve">«___ »___________20__ </w:t>
      </w:r>
      <w:r>
        <w:rPr>
          <w:rFonts w:cs="Times New Roman CYR" w:ascii="Times New Roman CYR" w:hAnsi="Times New Roman CYR"/>
          <w:i/>
        </w:rPr>
        <w:t xml:space="preserve">г. </w:t>
        <w:tab/>
        <w:tab/>
        <w:tab/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Элективный курс «Деловое письмо»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(предметно-ориентационный)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right="14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английского языка </w:t>
      </w:r>
    </w:p>
    <w:p>
      <w:pPr>
        <w:pStyle w:val="Normal"/>
        <w:spacing w:lineRule="auto" w:line="36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МОУ СОШ № 2</w:t>
      </w:r>
    </w:p>
    <w:p>
      <w:pPr>
        <w:pStyle w:val="Normal"/>
        <w:spacing w:lineRule="auto" w:line="360"/>
        <w:ind w:left="4536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стюгова Ольга Викторовна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016- </w:t>
      </w:r>
      <w:r>
        <w:rPr>
          <w:sz w:val="28"/>
          <w:szCs w:val="28"/>
        </w:rPr>
        <w:t>2017 учебный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нный курс предназначен для учащихся 11-х классов общеобразовательной школы, желающих овладеть навыками делового письма на английском языке. В рамках средней школы письму уделяется очень мало внимания и времени, в результате чего учащиеся сталкиваются с проблемой формирования необходимых умений и навыков. Тем не менее, именно письменная речь является одной из самых сложных и требует тщательной подготовки.  Нельзя недооценивать данный вид речи и потому, как владение письменной речью позволяет реально использовать знание иностранного языка, находясь вне языковой среды, общаясь с носителями иностранного языка путем использования современных средств коммуникации. Возможность использования полученных в рамках курса знаний, умений и навыков делового письма, как в дальнейшей профессиональной деятельности, так и в дальнейшей самостоятельной жизни в обществе, мотивирует учащихся к активному овладению письменной коммуникацией на английском язы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исьменной речи предполагает овладение принципами построения письменного высказывания, выработку умений и навыков свободного и правильного выражения собственных мыслей в письменной форме. Более того, умение вести деловую переписку на английском языке, составлять резюме, отправлять электронные сообщения, повышает конкурентоспособность человека в современном мире. Важным является и тот факт, что, сдавая экзамен по английскому языку в рамках ЕГЭ, учащиеся обязаны показать свои умения и навыки письменной речи при выполнении задания из раздела «Письмо», при этом продемонстрировав знания правильного использования различных видов иноязычного письма. Таким образом, данный курс также направлен на подготовку учащихся к сдаче экзамена в формате ЕГЭ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нный курс направлен на реализацию личностно-ориентированного, коммуникативного, социокультурного и деятельностного подхода к обуч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курса:</w:t>
      </w:r>
      <w:r>
        <w:rPr>
          <w:sz w:val="28"/>
          <w:szCs w:val="28"/>
        </w:rPr>
        <w:t xml:space="preserve"> развитие у учащихся практических навыков делового письма для решения учебных (подготовка к ЕГЭ по английскому языку), личностных и, в последствие, профессиональных задач обучаемы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были определены следующие </w:t>
      </w:r>
      <w:r>
        <w:rPr>
          <w:b/>
          <w:sz w:val="28"/>
          <w:szCs w:val="28"/>
        </w:rPr>
        <w:t>приоритетны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ить навыки письменной речи и стилистическое чутье, обогатить словарный запас учащихся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учить оформлять деловые бумаги, составлять резюме, электронные сообщения, вести переписку в соответствие с требованиями зарубежного делового этикет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и умения письменной речи, необходимые для успешного выполнения экзаменационных зада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ить компенсаторную компетенцию учащихся, а именно умение использовать лингвистическую и контекстуальную догадку, использовать перифраз /толкование, синонимы, эквивалентов для дополнения, уточнения, пояснения мысл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ь творческий потенциал учащихс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таких аналитических способностей, как умение анализировать, сопоставлять, обобщать познавательные объекты, делать вывод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умений осуществлять рефлексивную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ассертивность, а именно умение достигать поставленную цель, при необходимости преодолевая возникающие труд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дивидуальную культуру общ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повышению уровня мотивации через средства обуч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нимание важности изучения иностранн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окультурные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окультурной компетенции, а именно умения участвовать в коммуникации в соответствии с нормами иноязычной письменной реч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культурной компетенции, а именно умения участвовать в межкультурной коммуникации, учитывая особенности других культур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приобретению знаний, необходимых в поиске работы на современном рынке труда и способствующих быстрому росту карьеры, в том числе и в зарубежных организациях.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урса и организация обучения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урс рассчитан на 34 учебных часа. Он относится к развивающее – компенсирующему типу, так как предполагает систематизацию знаний, умений и навыков, полученных в курсе основной школы. Данный курс предполагает знакомство учащихся с тем или иным видом делового письма, его особенностями, необходимым лексическим материалом,  выполнение тренировочных заданий, чтение текстов-образцов и, наконец, создание собственных текстов. Работа над теоретическим материалом, выполнение тренировочных упражнений предполагает использование не только индивидуальной </w:t>
      </w: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>, но и парной, групповой форм работ. Итоговые письменные задания выполняются индивидуально. В ходе организации учебных занятий предполагается следующее типовое распределение учебного време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8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и обсуждение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нировочных упраж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своения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аучиться составлять собственные тексты учащиеся должны овладеть следующими умения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последовать изложения материал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формулировать тему и развивать логично тему письменного высказы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учитывать ситуацию общ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соответствующий стиль общ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соответствующие письменные формы выражения мысли (типы речи: описание, повествование, рассуждение, их комбинац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этому данный курс основан на следующих </w:t>
      </w:r>
      <w:r>
        <w:rPr>
          <w:b/>
          <w:sz w:val="28"/>
          <w:szCs w:val="28"/>
        </w:rPr>
        <w:t>методических принципа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практической направленности занятий (позволяет обеспечить коммуникативную и культурологическую подготовку старшеклассников к эффективному, грамотному владению иностранным языком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муникативной направленности задан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последовательности (последовательная работа над письменным высказыванием: определение целевой аудитории, типа текста, структурирования, редактирование текста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различными типами и жанрами делового письм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онтекстуального введения лексики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 возрастных и индивидуальных особенностей учащихс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уровня языковой подготовки учащихся, жизненного опыта, и интере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рохождения кур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зультате прохождения данного элективного курса, учащие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ют специфической лексикой характерной для определенного жанра и стиля письменной реч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атся находить определенные признаки заданных жанров и стил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атся резюмировать текс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атся выражать свое мнение, подкрепляя аргументаци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атся запрашивать информаци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атся оформлять письмо/электронное письмо в соответствии с нормами, принятыми в странах изучаемого язы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атся создавать собственные творческие тексты аналогичного жанрово-стилевого форм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усвоения материала и критерии оценк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ультатов обучения и оценка приобретенных школьниками умений и навыков производится при выполнении учащимися финальных продуктивных коммуникативных заданий каждого тематического раздела с помощью критериев оценки выполнения заданий части «Письмо» ЕГЭ 2017 г.*, а также самими учащимися путем самооценки и самоконтроля. Таким образом, выделяются следующие критер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ешение коммуникативной задач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рганизация текст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лексическая грамотность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грамматическая правильность реч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авильность орфографии и пунктуации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*Подробнее см. Приложение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данной программе выделяется 10 тем, каждая из которых заканчивается практическим выполнением письменных работ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860"/>
        <w:gridCol w:w="180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ем учебного 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, формы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тратегии прохождения ЕГЭ по английскому языку (Раздел «Письмо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а и содержание раздела «Письмо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мендации для учащихся по технологии обучения и по выполнению экзаменационных задан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критерии оценивания экзаменационного теста в разделе «Письмо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труктурой экзаменационного материала ЕГЭ и критериями оценива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для успешного выполнения задан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писание резюм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Resume Writing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резюм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держание резюме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виды резюме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а резюме, правила написания резюм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онятием резюме, его содержанием, видами, структурой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актических упражнений, отработка вокабуляра по тем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писание собственного делового письм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ое письмо в общих черт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Busines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t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riting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Gener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utline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делового письм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иль делового письм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написания адрес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написания приветствия, прощания в деловых письмах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ойчивые выражения, используемые в деловых письмах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екреты» грамотного написания делового письм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: «Что такое деловое письмо?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онятием деловое письмо, его содержанием, структурой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актических упражнений, отработка вокабуляра по теме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бственного делового письм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дительное письм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Cov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tter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сопроводительного письм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а сопроводительного письм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вида сопроводительного письм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ы по написанию сопроводительного пись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онятием сопроводительное письмо, его содержанием, структурой. Составление макета сопроводительного письм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актических упражнений, отработка вокабуляра по тем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писание собственного сопроводительного письм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Thank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tter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благодарственного письм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а благодарственного письма и его макет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ы по написанию благодарственного пись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Знакомство с понятием благодарственное письмо, его содержанием, структурой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упражн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писание собственного благодарственного письм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-просьба/письмо-треб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Reques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etter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письма-просьбы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а письма-просьбы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чаи использования данного вида письм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написания письма-просьб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Знакомство с понятием письмо-просьба/письмо-требовани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его характеристик, структуры на основе текста-образц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актических упражнений, отработка вокабуляра по теме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бственного письма-просьб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дтвержд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Let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firmatio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письма подтвержд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а письма подтвержд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ы письма подтвержд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ы по написанию письма подтверж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Знакомство с понятием письмо подтверждение, его содержанием, структурой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упражнений, отработка вокабуляра по теме. Составление советов по написанию письма подтвержд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бственного делового письм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здравительн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исьм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(Letters of Congratulation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поздравительного письм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а поздравительного письм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ойчивые выражения, используемые в данном виде письм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чаи использования поздравительного пись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езентация на тему: «Поздравительное письмо». Знакомство с понятием поздравительное письмо, его содержанием, структурой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актических упражнений, отработка вокабуляра по тем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писание собственного поздравительного письма участникам курс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приглаш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Letter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vitatio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письменного приглаш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а письма приглаш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ы по написанию сопроводительного пись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Работа с текстом-образцом, на основе которого учащиеся дают понятие письменному приглашению, определяют его структуру и содержание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актических упражнений, отработка вокабуляра по теме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бственного письменного приглашения на День рожд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пись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E-Mail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ользоваться электронной почто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сетевого этикет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ы электронных писе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ы по написанию электронных писем, которые принесут результат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аписания официального электронного пись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онятием сетевой этикет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смотр видеофрагмента: “</w:t>
            </w:r>
            <w:r>
              <w:rPr>
                <w:sz w:val="28"/>
                <w:szCs w:val="28"/>
                <w:lang w:val="en-US"/>
              </w:rPr>
              <w:t>H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ssag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aningful</w:t>
            </w:r>
            <w:r>
              <w:rPr>
                <w:sz w:val="28"/>
                <w:szCs w:val="28"/>
              </w:rPr>
              <w:t>?”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использования электронных писе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актических упражнений, отработка вокабуляра по теме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бственного официального электронного письм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гаева Т.О. Вводный курс делового письма. 10 – 11 кл. М.: Дрофа, 200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есник Н.Ю., Рыбина Е.А. Практикум по английскому языку: письмо 11 класс. М.: Издательство «Экзамен», 2012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ысаковская Е.Г. «Элективные курсы. Некоторые вопросы» (Ссылка: http://festival.1september.ru/articles/580559/)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тал «Российское образование» www.edu.ru –программы элективных курсов, нормативные документы, разнообразные ресурсы для школы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нёва С.А. Открывая мир с английским языком. 150 эссе для ЕГЭ. М.: Интеллект – Центр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Критерии оценивания выполнения задания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4394"/>
      </w:tblGrid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ешение коммуникативной задач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 текста</w:t>
            </w:r>
          </w:p>
        </w:tc>
      </w:tr>
      <w:tr>
        <w:trPr>
          <w:trHeight w:val="2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2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е выполнено пол</w:t>
              <w:softHyphen/>
              <w:t xml:space="preserve">ностью: содержание отражает все аспекты, указанные в задании и отраженные в дополнительной схеме оценивания; стилевое оформление речи выбрано правильно (соблюдается нейтральный стиль)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сказывание логично, структура текста соответствует предложенному плану; средства логической связи использованы правильно; текст разделен на абзацы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е выполнено: некото</w:t>
              <w:softHyphen/>
              <w:t>рые аспекты, указанные в задании, раскрыты не пол</w:t>
              <w:softHyphen/>
              <w:t>ностью; имеются отдельные нарушения стилевого оформ</w:t>
              <w:softHyphen/>
              <w:t>ления ре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сказывание в основном логич</w:t>
              <w:softHyphen/>
              <w:t>но, имеются отдельные отклонения от плана в структуре высказывания; имеются отдельные недос</w:t>
              <w:softHyphen/>
              <w:t>татки при использовании средств логической связи; имеются отдельные недостатки при деле</w:t>
              <w:softHyphen/>
              <w:t>нии текста на абзац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е выполнено не полностью: содержание отра</w:t>
              <w:softHyphen/>
              <w:t>жа</w:t>
              <w:softHyphen/>
              <w:t>ет не все аспекты, указанные в задании; нарушения стилевого оформления речи встречаются достаточно часто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сказывание не всегда логично, есть значительные отклонения от предложенного плана; имеются многочисленные ошибки в использовании средств логи</w:t>
              <w:softHyphen/>
              <w:t>ческой связи, их выбор ограничен; деление текста на абзацы отсутствуе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е не выполнено: со</w:t>
              <w:softHyphen/>
              <w:t>держание не отражает те аспек</w:t>
              <w:softHyphen/>
              <w:t>ты, которые указаны в задании, или не соответствует требуемо</w:t>
              <w:softHyphen/>
              <w:t>му объему, или более 30% текста носит непродуктивный характер, текстуально совпадая с опубликованным источником или с другими работ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сутствует логика в построении высказывания; предложенный план ответа не соблюдается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2835"/>
        <w:gridCol w:w="2693"/>
      </w:tblGrid>
      <w:tr>
        <w:trPr>
          <w:trHeight w:val="5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кс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м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фография 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ункту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спользуемый словар</w:t>
              <w:softHyphen/>
              <w:t>ный запас соответст</w:t>
              <w:softHyphen/>
              <w:t>вует поставленной коммуникативной за</w:t>
              <w:softHyphen/>
              <w:t>даче; практически нет нарушений в исполь</w:t>
              <w:softHyphen/>
              <w:t>зовании лек</w:t>
              <w:softHyphen/>
              <w:t>с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Используются грам</w:t>
              <w:softHyphen/>
              <w:t>матические струк</w:t>
              <w:softHyphen/>
              <w:t>туры в соответствии с поставленной коммуникативной зада</w:t>
              <w:softHyphen/>
              <w:t>чей. Практически от</w:t>
              <w:softHyphen/>
              <w:t xml:space="preserve">сутствуют ошибки (допускаются 1-2 негрубые ошибки)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спользуемый словар</w:t>
              <w:softHyphen/>
              <w:t>ный запас соответст</w:t>
              <w:softHyphen/>
              <w:t>вует поставленной коммуникативной за</w:t>
              <w:softHyphen/>
              <w:t>даче, однако встре</w:t>
              <w:softHyphen/>
              <w:t>чаются отдельные не</w:t>
              <w:softHyphen/>
              <w:t>точности в употреб</w:t>
              <w:softHyphen/>
              <w:t>лении слов (2-3), либо сло</w:t>
              <w:softHyphen/>
              <w:t>вар</w:t>
              <w:softHyphen/>
              <w:t>ный запас ограни</w:t>
              <w:softHyphen/>
              <w:t>чен, но лексика ис</w:t>
              <w:softHyphen/>
              <w:t>поль</w:t>
              <w:softHyphen/>
              <w:t>зована прави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меется ряд грамма</w:t>
              <w:softHyphen/>
              <w:t>тических ошибок, не затрудняющих пони</w:t>
              <w:softHyphen/>
              <w:t>ма-ние текста (не более 4-х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рфографические ошибки практичес</w:t>
              <w:softHyphen/>
              <w:t>ки отсутствуют. Текст разделен на предложения с пра</w:t>
              <w:softHyphen/>
              <w:t>вильным пунктуа</w:t>
              <w:softHyphen/>
              <w:t>ци</w:t>
              <w:softHyphen/>
              <w:t>онным оформ</w:t>
              <w:softHyphen/>
              <w:t>ле</w:t>
              <w:softHyphen/>
              <w:t>ние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спользован неоправ</w:t>
              <w:softHyphen/>
              <w:t>данно ограниченный словарный запас; час</w:t>
              <w:softHyphen/>
              <w:t>то встречаются нару</w:t>
              <w:softHyphen/>
              <w:t>ше</w:t>
              <w:softHyphen/>
              <w:t>ния в исполь</w:t>
              <w:softHyphen/>
              <w:t>зо</w:t>
              <w:softHyphen/>
              <w:t>вании лексики, не</w:t>
              <w:softHyphen/>
              <w:t>ко</w:t>
              <w:softHyphen/>
              <w:t>торые из них могут затруднять понимание текста (не более 4-х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ногочисленны ошибки эле</w:t>
              <w:softHyphen/>
              <w:t>ментарного уровня, либо ошибки немно</w:t>
              <w:softHyphen/>
              <w:t>го</w:t>
              <w:softHyphen/>
              <w:t>численны, но за</w:t>
              <w:softHyphen/>
              <w:t>труд</w:t>
              <w:softHyphen/>
              <w:t>няют понима</w:t>
              <w:softHyphen/>
              <w:t>ние текста (допускаются 6-7 ошибок в 3-4 разделах грамматики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меется ряд орфо</w:t>
              <w:softHyphen/>
              <w:t>графических и/или пунктуационных ошибок, в том числе те, которые не</w:t>
              <w:softHyphen/>
              <w:t>значительно за</w:t>
              <w:softHyphen/>
              <w:t>трудняют понима</w:t>
              <w:softHyphen/>
              <w:t>ние текста (не более 4-х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райне ограниченный словарный запас не позволяет выполнить поставленную задач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амматические пра</w:t>
              <w:softHyphen/>
              <w:t>вила не соблюда</w:t>
              <w:softHyphen/>
              <w:t>ются, ошибки затрудняют понимание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авила орфогра</w:t>
              <w:softHyphen/>
              <w:t>фии и пунктуации не соблюдаются.</w:t>
            </w:r>
          </w:p>
        </w:tc>
      </w:tr>
    </w:tbl>
    <w:p>
      <w:pPr>
        <w:pStyle w:val="Normal"/>
        <w:spacing w:lineRule="auto" w:line="360"/>
        <w:ind w:left="-284" w:righ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-284" w:right="-284" w:hanging="0"/>
        <w:rPr/>
      </w:pPr>
      <w:r>
        <w:rPr>
          <w:b/>
          <w:i/>
          <w:sz w:val="28"/>
        </w:rPr>
        <w:t>Примечание:</w:t>
      </w:r>
      <w:r>
        <w:rPr>
          <w:sz w:val="28"/>
        </w:rPr>
        <w:t xml:space="preserve"> критерий «Орфография и пунктуация» в разделе «Письмо» оценивается в 2 балла. При получении экзаменуемым 0</w:t>
      </w:r>
      <w:r>
        <w:rPr>
          <w:sz w:val="28"/>
          <w:lang w:val="en-US"/>
        </w:rPr>
        <w:t> </w:t>
      </w:r>
      <w:r>
        <w:rPr>
          <w:sz w:val="28"/>
        </w:rPr>
        <w:t>баллов по критерию «Решение коммуникативной задачи» все задание оценивается в 0</w:t>
      </w:r>
      <w:r>
        <w:rPr>
          <w:sz w:val="28"/>
          <w:lang w:val="en-US"/>
        </w:rPr>
        <w:t> </w:t>
      </w:r>
      <w:r>
        <w:rPr>
          <w:sz w:val="28"/>
        </w:rPr>
        <w:t>баллов.</w:t>
      </w:r>
    </w:p>
    <w:p>
      <w:pPr>
        <w:pStyle w:val="Normal"/>
        <w:spacing w:lineRule="auto" w:line="360"/>
        <w:ind w:firstLine="709"/>
        <w:rPr>
          <w:sz w:val="28"/>
          <w:u w:val="single"/>
        </w:rPr>
      </w:pPr>
      <w:r>
        <w:rPr>
          <w:sz w:val="28"/>
          <w:u w:val="single"/>
        </w:rPr>
        <w:t>Под решением коммуникативной задачи понимае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оответствие теме и ситуации общения, указанной в коммуникативном задании, и полнота раскрытия тем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авильность отбора материала с точки зрения коммуникативной задач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ование определенного стиля речи (официального, неофициального, нейтрального) в соответствии с указанной в коммуникативном задании ситуаци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ъем, т.е. соответствие высказывания заданному объе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од организацией текста понимает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логичность в изложении материал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вязность текста, которая обеспечивается правильным использованием языковых средств передачи логической связи между отдельными частями текста (союзы, вводные слова, местоимения и т. п.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труктурирование текста, т. е. логичное деление текста на абзацы, наличие вступления и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ри оценивании лексической грамотности учитывают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точность в выборе слов и выражений и их соответствие теме и ситуации общения; правильность их употребления в контекст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правильность формирования лексических словосочетаний; соблюдение узуальной (общепринятой) сочетаемости английского язык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запас слов и разнообразие используемой лексики (синонимы, антонимы, фразеологизмы) и их соответствие высокому уровню (В2 по общеевропейской шкал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ри оценивании грамматической правильности речи учитывается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точность в выборе грамматической конструкции в соответствии с целью высказывания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разнообразие и корректность используемых грамматических средств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сложность используемых конструкций.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ри оценивании правильности орфографии и пунктуации учитывае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облюдение норм орфографии иностранного язы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авильное оформление начала и конца предложений (заглавная буква, точка, восклицательный и вопросительный зна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47:00Z</dcterms:created>
  <dc:creator>Мария</dc:creator>
  <dc:description/>
  <cp:keywords/>
  <dc:language>en-US</dc:language>
  <cp:lastModifiedBy>Мария</cp:lastModifiedBy>
  <dcterms:modified xsi:type="dcterms:W3CDTF">2018-01-17T15:17:00Z</dcterms:modified>
  <cp:revision>66</cp:revision>
  <dc:subject/>
  <dc:title/>
</cp:coreProperties>
</file>