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а пе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Ф.И.О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астни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Неля Геннадье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ая Республи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/город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на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11 им. И.А.Кабалин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ба пера» (проз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част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7-663-23-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ra2562@mail.ru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итель-словесник – это немного сочинитель. Ведь нам часто приходится помогать детям в творческих конкурсах. Потому, наверное,  и сами, иногда увлекшись, пишем. У меня получается проза, ещё со школьной скамьи практикую небольшие рассказы. Пользуюсь ими на уроках литературы, на классных часах. На суд жюри хочу представить рассказ «Обретённое счастье» и маленькую сказку «Рождественское чудо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вый рассказ был написан для пятиклассников. Идея его возникла перед классным часом, посвященным бездомным животным. Цель рассказа – пробудить в душах ребят чувство милосердия и сострадания к  четвероногим нашим братьям. Эмоции, которые испытали ребята во время обсуждения рассказа, были признаком, что цель достигнута. Ни один пятиклассник не остался в стороне, все участвовали в разговоре, много рассказали своих историй, из чего я сделала вывод, что дети любят покровительствовать, брать под свою опеку четвероног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амый главный вывод мы сделали в конце классного часа. Он был таков: нельзя брошенным животным помогать разово, если человек погладил кошку или собачку, значит, с этого момента он ответственен за его жизнь. Надо сделать все, чтобы пристроить бездомное существо, найти для него хорошего хозяина, потому что «мы в ответе за тех, кого приручил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Также использую данный рассказ при изучении произведения Л.Андреева «Кусака» в 7 классе для сравнения действий людей по отношению к бездомным животным. Дети живо откликаются, много говорят, активизируются для анализа рассказа Л.Андрее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каз.    Обретенное счасть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годня дождь. Я сижу на тротуаре, мне очень холодно, и время от времени, чтобы обратить на себя внимание, я мяука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прошёл мальчик. Увидев меня, он остановился, подошёл ко мне и погладил. Я уже обрадовался: «Мой  хозяин!», но, вздохнув, он сказал: «Жалко мне тебя, котик, но у меня уже есть дома Мурка», - пошёл дальше. Опять я сижу и опять дрожу от дождя и холода. Вдруг ко мне склонилась какая-то бабушка. Глаза у неё жалостливые. Чуть дрожащими руками она отломила мне кусочек колбаски и, ничего не сказав, только поохав, ушла. Вскоре появилась группа девочек. Одна из них звонко и весело крикнула подружкам:«Смотрите, девочки, котёнок! Фу, какой противный, грязный, наверное, заразный. Мама говорила, что нельзя таких трогать  руками. А у меня дома такой красивый кот, Барсиком зовё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жу, дрожу, перестал уже мяукать: у меня нет сил, гол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друг чьи-то сильные руки хватают меня, и я оказываюсь в тепле. Ещё никак не пойму, где я, что со мной. Но слышу добрый голос мужчины: « Эх, бедняга, продрог весь, ничего, мы тебя накормим, напоим и постельку сделаем. Как обрадуются Катька  и Витька тебе, ты даже не представляешь». Тут я понимаю, что этот незнакомый мужчина – мой хозяин. И мне за его пазухой так тепло, уютно, я даже слышу, как бьется его сердце. Мужчина останавливается у двери квартиры, что-то мурлыча себе под нос, открывает дверь и кричит кому-то: « Катюша, Витя, идите сюда и посмотрите, кого я вам принёс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являются радостные, весёлые и оживленно о чем-то говорящие мальчик и девочка. Они в изумлении останавливаются и, увидев меня, хором кричат: « Папка, какой ты у нас замечательный! А это теперь наш Кузя?» Они садятся около меня, и я ощущаю их тёплые руки на своей спине. Впервые за эти недели чувствую, что мне хорошо, что меня любят, и понимаю, что нашу планету и таких несчастных, как я, может спасти только любовь и сострадание. Как здоро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торой рассказ – это сказка,</w:t>
      </w:r>
      <w:r>
        <w:rPr>
          <w:sz w:val="28"/>
          <w:szCs w:val="28"/>
        </w:rPr>
        <w:t xml:space="preserve"> написанная перед Рождеством. Божественный смысл жизни всё больше занимает человека. Теперь нам не приходится скрывать, что посещаем церковь, ставим свечки, молимся, знаем не одну молитву. Церковные праздники, особенно Рождество, вошли в нашу жизнь прочно и,  хочется верить, навсегда. Вера – это то, что часто спасает от пессимизма, депрессии, дает надежду, и она должна быть в душе человека всегда. Начинать приобщать детей к вере, мне думается, нужно с мал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данной сказки было дать прочувствовать школьникам ту благодать, которая возникает в душе человека, когда он действительно всем сердцем верит в Бога, а это значит – в Чудо. Хорошо обсуждать эту тему в классах, которые в начальном звене обучались в классах с православным уклоном. Они часто ходили все вместе в церковь, встречались со священниками, много говорили о божественном. Такие дети больше подготовлены для обсуждения произведений с религиозной тематикой, активнее принимают участие в разгово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казка.  Рождественское чуд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но жила в одной  деревне девочка, которую звали Лиана. Это имя нравилось многим людям, и, конечно, остальные девочки завидовали ей. Лиана была спокойной, скромной  и великодушной, самой  красивой  во всей деревне. Родители у нее умерли, когда  она была совсем мала, поэтому Лиана жила с бабушкой в маленьком домике. У них имелось  небольшое хозяйство, всего семь овец. Лиана очень любила трудиться и во всем помогала своей бабушке. Она убирала дом, пасла овец, ещё почитала старших и не отказывала им в помощи. Девочка почти никогда не гуляла с ровесницами,  потому что они часто смеялись над ней, но  никогда не  говорила им ничего плохого в ответ. Она не могла обижать людей и тем более посмеиваться над ними. Ведь  эта девочка верила в Бога,  любила Его всем сердцем и всей душой. Лиана знала, что все плохое всегда возвращается обратно. Она говорила всем, что есть Бог на свете и когда-нибудь она увидит настоящее Чудо. Люди, не веря ни одному её слову, лишь называли её сказочницей. Несмотря на это, Лиана продолжала верить в Чудо и бороться за великое Добр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вот однажды её очень сильно обидели и она, не сдержав своих слез, убежала в поле, где не было ни одного человека. Лишь холодные звёзды  глядели с небес. Лиана рыдала от обиды, смотрела на свои любимые звёздочки, которые помогали раньше ей успокоиться, когда ей было плохо, но на этот раз и звёзды были бессиль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друг в один миг все резко изменилось. Лиана увидела яркий, фантастически красивый свет, шедший от одной звезды.  Она была  безумно удивлена и потрясена этой красотой. Ее  душа сразу успокоилась, и на  сердце  стало легко- легко. Тогда  Лиана поняла,   почувствовала, что именно этот день - счастливейший день в ее жизни.  Звезда, засиявшая в небе, была самой красивой, самой большой  звездой, она отличалась от всех других. Ангел, спустившись к девочке с небес, протянул ей руку и сказал: «Ты дождалась этого дня». Лиана, обезумевшая  от счастья, радовалась Чуду, потому что поняла, что родился Спаситель. Иисус, родившийся на земле в этот день, стал для маленькой  Лианы опорой, надеждой и путеводной звездой. Девочка благодарила Бога за его великодушие и милосерд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1080" cy="622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622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5:31:00Z</dcterms:created>
  <dc:creator>Admin</dc:creator>
  <dc:description/>
  <cp:keywords/>
  <dc:language>en-US</dc:language>
  <cp:lastModifiedBy>Admin</cp:lastModifiedBy>
  <dcterms:modified xsi:type="dcterms:W3CDTF">2018-05-29T19:23:00Z</dcterms:modified>
  <cp:revision>12</cp:revision>
  <dc:subject/>
  <dc:title>Рассказ</dc:title>
</cp:coreProperties>
</file>