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 учреждение дополнительного образования                                 «Заиграевский центр детского и юношеского творчества»                                                      671310,Республика Бурятия, Заиграевский район, пос. Заиграево, ул. Ленина, дом 24,    тел: (8 30136) 4-18-61; e-mail: </w:t>
      </w:r>
      <w:hyperlink r:id="rId2">
        <w:r>
          <w:rPr>
            <w:rStyle w:val="InternetLink"/>
          </w:rPr>
          <w:t>pwl.nl24@mail.r</w:t>
        </w:r>
        <w:r>
          <w:rPr>
            <w:rStyle w:val="InternetLink"/>
            <w:lang w:val="en-US"/>
          </w:rPr>
          <w:t>u</w:t>
        </w:r>
      </w:hyperlink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уть на Всероссийск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Путь туда был довольно долгий и трудны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 21 по 24 апреля 2015 года сборная команда Заиграевского района под руководством Михайловой Валентины Сергеевны, педагога Заиграевского ЦДЮТ и Васильева Антона Сергеевича, учителя Илькинской СОШ приняла участие в республиканских соревнованиях «Школа безопасности - 2015». В соревнованиях в возрастной категории 2001 год и моложе приняли участие 6 команд: СОШ №1 «Альфа», «Туристы» Заиграево, «Медведь» СОШ №63, СОШ №8, «Вездеход» Иволга, «Рваный кед» Селен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а Заиграевского района выступала в следующем составе: Карбаинов Савелий (Челутаевская ООШ №2), Скуратова Софья (Челутаевская ООШ №2), Герасименко Дмитрий (Челутаевская ООШ №2),  Цивилёва Ксения (Заиграевский ЦДЮТ), Шарапова Туяна (Заиграевский ЦДЮТ), Колоколов Вадим (Илькинская СОШ), Дронов Вадим (Илькинская СОШ), Дронов Владислав (Илькинская СОШ), Хамаганов Александр (Илькинская СОШ). Соревнования состояли из следующих видов: полоса препятствий  (1 место), маршрут выживания (1 место), поисково-спасательные работы (1 место), контрольно силовые упражнения (1 место), пожарная эстафета (5 место), кросс-эстафета (1 место); данный вид был представлен впервые на соревнованиях и очень понравился участникам, патриотическая песня и стенгазета (3 место), визитка (5 место). Общекомандное 1 мес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 22 по 26 июня 2015 года </w:t>
      </w:r>
      <w:r>
        <w:rPr>
          <w:sz w:val="28"/>
          <w:szCs w:val="28"/>
        </w:rPr>
        <w:t xml:space="preserve">сборная команда Заиграевского района, получив корректировку по тактике и технике по предыдущим соревнованиям от наставников Михайлова Сергея Гавриловича (учителя физической культуры Челутаевской ООШ №2) и Николаева Олега Анатольевича (учителя физической культуры Илькинской СОШ), под руководством Михайловой Валентины Сергеевны  и Васильева Антона Сергеевича приняла участие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межрегиональных соревнованиях учащихся «Школа безопасности» и «Юный водник» Сибирского федерального округа, посвященные 70-летию Великой Победы. Команда выступала в следующем составе: Карбаинов Савелий (Челутаевская ООШ №2), Цивилёва Ксения (Заиграевский ЦДЮТ), Шарапова Туяна (Заиграевский ЦДЮТ), Колоколов Вадим (Илькинская СОШ), Дронов Вадим (Илькинская СОШ), Дронов Владислав (Илькинская СОШ), Хамаганов Александр (Илькинская СОШ). В соревнованиях приняли участие следующие представители регионов: «Туристы» (Республика Бурятия), «Соболята» (Забайкальский край), «Фортуна - 2002» (Иркутская область), «Вездеход» (Республика Бурятия). Виды соревнований: полоса препятствий (2 место), маршрут выживания (2 место), поисково-спасательные работы (1 место), комбинированная пожарная эстафета (1 место): ребята провели плодотворную работу над ошибками после республиканских соревнований и выиграли данный вид, кросс эстафета (1 место), организация быта (1 место), контрольно-силовые упражнения (1 место), конкурсная программа (2 место), выиграв у Иркутской области 5 очков, команда стала победителем. Данные соревнования ребятам давались тяжело, так как были достойные соперники. Основным и решающим видом на соревнованиях был маршрут выживания, где команды просто не укладывались в контрольное время. Но наши спортсмены показали, что они лучшие. Получив отсечку на техногенке и бревне стоимостью 8 минут, ребята все-таки уложились в контрольное время, выиграв 52 секунды на финише. Соревнования проходили на высоком уровне. Это говорит о том, что республика Бурятия поднимает свой рейтинг. Проживали команды в палатках, питание осуществлялось стационарно в столовой лагеря «Юность» села Максимиха. Была организована прекрасная развлекательная программа, со зрителями работали ребята из сборной команды КВН. А также была организована баня, за что от участников огромное спасиб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бедив на межрегиональном уровне</w:t>
      </w:r>
      <w:r>
        <w:rPr>
          <w:sz w:val="28"/>
          <w:szCs w:val="28"/>
        </w:rPr>
        <w:t xml:space="preserve">, команда мечтала поехать на всероссийские соревнования. И благодаря настойчивости и установленным связям с МЧС Михайлова Сергея Гавриловича и терпению Николаева Олега Анатольевича, а также финансовой поддержке Администрации Заиграевского района и Министерства Образования РБ сборная команда в прежнем составе (еще была взята восьмым участником Летова Анна, Челутаевская ООШ №2) под руководством Михайловой В.С. и Николаева О.А. впервые поехала н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сероссийские соревнования «Школа безопасности» в город Елец Липецкой области. Ехали на школу безопасности, а попали на юного спасателя. Соревнования были организованы на высоком уровне, проходили они в местности Аргамач-Пальна. Этот живописный уголок России встретил нас хорошо, но сплошными проливными дождями. Устройство быта взяла на себя бригада МЧС Липецкой области, а обслуживали соревнования представители судейской бригады городов Москвы и Самары. Большим недостатком соревнований было то, что лагерь обслуживало МЧС, а соревнования - бригада судей. Между ними не было никакой связи, и это осложняло работу представителей команд. В соревнованиях приняли участие 20 команд из разных уголков России: команды г.Москвы, Краснодарского края (Южный ФО), Челябинской области, «Югры» (город Ханты-Мансийск), Адыгеи, Псковской области (Северо-западный ФО), Московской области (Центральный ФО), Еврейской автономной области (Дальневосточный ФО), Республики Бурятии (Сибирский ФО), г.Севастополя. Команды проверяли свои силы в </w:t>
      </w:r>
      <w:r>
        <w:rPr>
          <w:sz w:val="28"/>
          <w:szCs w:val="28"/>
          <w:u w:val="single"/>
        </w:rPr>
        <w:t>пожарной эстафете (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сто).</w:t>
      </w:r>
      <w:r>
        <w:rPr>
          <w:sz w:val="28"/>
          <w:szCs w:val="28"/>
        </w:rPr>
        <w:t xml:space="preserve"> Эстафета проходила на стадионе в г.Ельце, из неё был организован целый праздник для местных жителей в преддверии 25 летия МЧС). Преодолевали </w:t>
      </w:r>
      <w:r>
        <w:rPr>
          <w:sz w:val="28"/>
          <w:szCs w:val="28"/>
          <w:u w:val="single"/>
        </w:rPr>
        <w:t>полосу препятствий (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сто);</w:t>
      </w:r>
      <w:r>
        <w:rPr>
          <w:sz w:val="28"/>
          <w:szCs w:val="28"/>
        </w:rPr>
        <w:t xml:space="preserve"> дистанция была достаточно сложная и ребята её проходили в ливень. П</w:t>
      </w:r>
      <w:r>
        <w:rPr>
          <w:sz w:val="28"/>
          <w:szCs w:val="28"/>
          <w:u w:val="single"/>
        </w:rPr>
        <w:t>оисково-спасательные работы (6 место)</w:t>
      </w:r>
      <w:r>
        <w:rPr>
          <w:sz w:val="28"/>
          <w:szCs w:val="28"/>
        </w:rPr>
        <w:t xml:space="preserve"> состояли из </w:t>
      </w:r>
      <w:r>
        <w:rPr>
          <w:b/>
          <w:sz w:val="28"/>
          <w:szCs w:val="28"/>
        </w:rPr>
        <w:t>3-х блоков</w:t>
      </w:r>
      <w:r>
        <w:rPr>
          <w:sz w:val="28"/>
          <w:szCs w:val="28"/>
        </w:rPr>
        <w:t xml:space="preserve">. Блок </w:t>
      </w:r>
      <w:r>
        <w:rPr>
          <w:b/>
          <w:sz w:val="28"/>
          <w:szCs w:val="28"/>
        </w:rPr>
        <w:t>техногенка, где</w:t>
      </w:r>
      <w:r>
        <w:rPr>
          <w:sz w:val="28"/>
          <w:szCs w:val="28"/>
        </w:rPr>
        <w:t xml:space="preserve"> ребята были разделены на две тройки: одним нужно было в костюмах пожарных соединить рукавные разветвления и сбить фишку, затем спустится в темный, задымленный подвал в противогазах с заклеенными глазами и достать пострадавшего; другим в костюмах Л1 нужно было с помощью спасательных ножниц поднять большую плиту, проползти под ней с носилками не сбив подпорки, спустить пострадавшего со столба, возвращаясь с пострадавшим на носилках снова пролезть под плитой и добежать до зоны 03. Блок </w:t>
      </w:r>
      <w:r>
        <w:rPr>
          <w:b/>
          <w:sz w:val="28"/>
          <w:szCs w:val="28"/>
        </w:rPr>
        <w:t>промышленный альпинизм</w:t>
      </w:r>
      <w:r>
        <w:rPr>
          <w:sz w:val="28"/>
          <w:szCs w:val="28"/>
        </w:rPr>
        <w:t xml:space="preserve">, где одним нужно было спустить пострадавшего весом в 30 кг. со стены, оказать мед.помощь на высоте восьми метров; другим спустить пострадавшего весом 25 кг. с крыши дома при этом организовав косой троллей. Блок </w:t>
      </w:r>
      <w:r>
        <w:rPr>
          <w:b/>
          <w:sz w:val="28"/>
          <w:szCs w:val="28"/>
        </w:rPr>
        <w:t>водный, там</w:t>
      </w:r>
      <w:r>
        <w:rPr>
          <w:sz w:val="28"/>
          <w:szCs w:val="28"/>
        </w:rPr>
        <w:t xml:space="preserve"> одним нужно было спасти пострадавшего весом 10 кг. с льдины и пройти трое ворот, бросив круг и конец Александрова; другим нужно было достать пострадавшего весом 20 кг. из трубы которая находилась в воде, пройти пять ворот, бросить круг и конец Александрова). В </w:t>
      </w:r>
      <w:r>
        <w:rPr>
          <w:sz w:val="28"/>
          <w:szCs w:val="28"/>
          <w:u w:val="single"/>
        </w:rPr>
        <w:t>контрольно силовых упражнениях  взяли 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ст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Маршрут выживания (5 место)</w:t>
      </w:r>
      <w:r>
        <w:rPr>
          <w:sz w:val="28"/>
          <w:szCs w:val="28"/>
        </w:rPr>
        <w:t xml:space="preserve">, был самым сложным и разделен на два дня. В первый день команды преодолевали 9 км. с различными этапами: маркированная трасса, топография, блок из подъемов – спусков высотой восемь метров, вертолетные знаки, наклонной навесной, этап «Сюрприз» и др. Во второй день преодолевали 7 км. со сложными техническими этапами: изготовление плота, навесная через реку, брод, навес на дереве на высоте не менее метра, где нужно было организовать ночевку, сооружение носилок, блок отвесных скальных подъемов – спусков, наклонной навесной с пострадавшим, знаки ПДД, проверка на герметизацию груза, этап «Сюрприз» и т.д.). В </w:t>
      </w:r>
      <w:r>
        <w:rPr>
          <w:sz w:val="28"/>
          <w:szCs w:val="28"/>
          <w:u w:val="single"/>
        </w:rPr>
        <w:t xml:space="preserve">конкурсной программе заваевано 7 место. 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u w:val="single"/>
        </w:rPr>
        <w:t>бщекомандное достойное 6 место. Многие виды соревнований для ребят были новыми, но</w:t>
      </w:r>
      <w:r>
        <w:rPr>
          <w:sz w:val="28"/>
          <w:szCs w:val="28"/>
        </w:rPr>
        <w:t xml:space="preserve"> хочется отметить, что ребята физически ничем не уступали представителям других округов, тем более что данные соревнования не разделялись по возрастной категории, сложность дистанции была одинакова и для 16-летних, и для 13-летних, и это было очень непросто для ребят. Но вот снаряжение нашей команды оставляло желать лучшего. По возвращении 30 июля команда была на встрече с генерал-майором Михайловым В.С, где были вручены грамоты и благодарственные письма участникам и руководителям коман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дельное огромное спасибо родителям за понимание, поддержку и участие в жизни команды.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хайлова Валентина Сергеевн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wl.nl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1:48:00Z</dcterms:created>
  <dc:creator>USER</dc:creator>
  <dc:description/>
  <cp:keywords/>
  <dc:language>en-US</dc:language>
  <cp:lastModifiedBy>ЗЦДЮТ</cp:lastModifiedBy>
  <cp:lastPrinted>2015-08-10T12:54:00Z</cp:lastPrinted>
  <dcterms:modified xsi:type="dcterms:W3CDTF">2019-02-22T02:37:00Z</dcterms:modified>
  <cp:revision>5</cp:revision>
  <dc:subject/>
  <dc:title>С 21 по 24 апреля 2015 года сборная команда Заиграевского района под руководством Михайловой Валентины Сергеевны (педагога Заиграевского ЦДЮТ) и Васильева Антона Сергеевича (учителя Илькинской СОШ) приняла участие в республиканских соревнованиях «Школа б</dc:title>
</cp:coreProperties>
</file>