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А. Блаженко. Система работы учителя по реализации личностного развития учащихся на основе ключевых компетен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общечеловеческих ценностей и реалий сегодняшнего дня, человек XXI века должен быть физически здоровым, духовно-нравственным, интеллектуально развитым, целостно мыслящим и активно связанным с окружающим миром, то есть УСПЕШНЫМ. Ведущая идея моей методической системы заключается в движении ученика по восходящей лестнице личностного развития и успеха. Поэтому я и назвала методическую систему «Лестница успеха». Её реализация – это осуществление «надежд и мечтаний каждого ученика». Структура методической системы представлена совокупностью компонентов, неразрывно связанных между собой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отивационно-целевой компонент. 2. </w:t>
      </w:r>
      <w:r>
        <w:rPr>
          <w:rFonts w:cs="Times New Roman" w:ascii="Times New Roman" w:hAnsi="Times New Roman"/>
          <w:b/>
          <w:sz w:val="24"/>
          <w:szCs w:val="24"/>
        </w:rPr>
        <w:t>Содержательный компонент. 3. Инструментально – технологическ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4. Рефлексивно – оценочный.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компонен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отивационно - целевой компонент системы </w:t>
      </w:r>
      <w:r>
        <w:rPr>
          <w:rFonts w:cs="Times New Roman" w:ascii="Times New Roman" w:hAnsi="Times New Roman"/>
          <w:sz w:val="24"/>
          <w:szCs w:val="24"/>
        </w:rPr>
        <w:t>сводится к включению в процесс обучения современных образовательных технологий,  формирующих и развивающих у школьников ключевые образовательные компетен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и внеурочной деятельности  использую структурно - логические технологии, информационно – коммуникационные, тренинговые, проектные, игровые, диалоговые и здоровьесберегающие технологии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держательный компонент системы </w:t>
      </w:r>
      <w:r>
        <w:rPr>
          <w:rFonts w:cs="Times New Roman" w:ascii="Times New Roman" w:hAnsi="Times New Roman"/>
          <w:sz w:val="24"/>
          <w:szCs w:val="24"/>
        </w:rPr>
        <w:t xml:space="preserve">направлен на формирование теоретических и практических знаний у учащихся. Методическая система  способствует формированию общеучебных  умений, навыков и способов познавательной деятельности, обеспечивающих усвоение школьниками  знаний, формирующих образовательные предметные и метапредметные компетен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системы способствует формированию у школьник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но-смысловых; общекультурных; учебно-познавательных; информационных; коммуникативных; социально-трудовых компетенций и компетенции личностного самосовершенство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мках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ценностно – смысловой компетен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сходит формирование индивидуальной образовательной траектории, программы жизнедеятельности и выбора профессий, связанных с биологией.  </w:t>
      </w:r>
      <w:r>
        <w:rPr>
          <w:rFonts w:cs="Times New Roman" w:ascii="Times New Roman" w:hAnsi="Times New Roman"/>
          <w:sz w:val="24"/>
          <w:szCs w:val="24"/>
          <w:lang w:eastAsia="ru-RU"/>
        </w:rPr>
        <w:t>Д.И. Менделеев  говорил: «Вся гордость учителя в ученика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осте посеянных им семян». И я очень горжусь тем,   многие мои выпускники  связали свою профессиональную судьбу с  профессиями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, связанными с предметной областью «Биология».</w:t>
      </w:r>
      <w:r>
        <w:rPr>
          <w:rFonts w:cs="Times New Roman" w:ascii="Times New Roman" w:hAnsi="Times New Roman"/>
          <w:sz w:val="24"/>
          <w:szCs w:val="24"/>
        </w:rPr>
        <w:t xml:space="preserve"> Успешному формированию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щекультурных компетенций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привлечение школьников к участию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и  «новые тимуровцы», в отряды  волонтеров,  помогающих пожилым людям, инвалидам, детям-си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м. Мной разработаны и успешно внедрены проек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вори добро»</w:t>
      </w:r>
      <w:r>
        <w:rPr>
          <w:rFonts w:cs="Times New Roman" w:ascii="Times New Roman" w:hAnsi="Times New Roman"/>
          <w:b/>
          <w:sz w:val="24"/>
          <w:szCs w:val="24"/>
        </w:rPr>
        <w:t xml:space="preserve">, «Благоустройство школьного двора»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Школа современной агитбригады». 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Формированию </w:t>
      </w: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чебно – познавательных компетенций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пособствуют нетрадиционные  виды и формы уроков, 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на  которых учащиеся работают с дополнительной литературой, выпускают газеты, составляют кроссворды, ребусы, учатся писать биологические сказки и стихи. Это способствует развитию творческих способностей учащих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вития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ебно-познаватель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няю активные методы обучения,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активизирующие мыслительную и познавательную деятельность ученика: это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shd w:fill="FFFFFF" w:val="clear"/>
        </w:rPr>
        <w:t>словесные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 методы (рассказ, беседа, чтение, дискуссия);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shd w:fill="FFFFFF" w:val="clear"/>
        </w:rPr>
        <w:t>наглядные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 методы (демонстрация учебных пособий, опытов), методы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shd w:fill="FFFFFF" w:val="clear"/>
        </w:rPr>
        <w:t>проблемно-поисковые и репродуктивные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роках биологии учащиеся овладевают методами изучения окружающего мира через наблюдение, эксперимент, опыт. Использую приёмы: «Дерево предсказаний», «Ромашка Блума», «Корзина идей», «Ассоциации»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целью развит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учебно-познаватель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ую навыки работы с большим объемом информации, представленной огромным количеством видов учебных материалов. Стремлюсь к тому, чтобы ученики много и активно работали с литературой. На уроках всегда привожу список дополнительной литературы. Формирования </w:t>
      </w: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етенции  осуществляется через интерактивные формы организации образовательного процесса, </w:t>
      </w:r>
      <w:r>
        <w:rPr>
          <w:rFonts w:cs="Times New Roman" w:ascii="Times New Roman" w:hAnsi="Times New Roman"/>
          <w:sz w:val="24"/>
          <w:szCs w:val="24"/>
        </w:rPr>
        <w:t xml:space="preserve">при которой практически все учащиеся оказываются вовлеченными в процесс познания, они имеют возможность обмениваться мнениями, вместе искать истин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 формы работы помогают решать не только образовательные задачи, но и</w:t>
      </w:r>
      <w:r>
        <w:rPr>
          <w:rFonts w:cs="Times New Roman" w:ascii="Times New Roman" w:hAnsi="Times New Roman"/>
          <w:sz w:val="24"/>
          <w:szCs w:val="24"/>
        </w:rPr>
        <w:t xml:space="preserve"> приучают работать в команде, прислушиваться к чужому мнени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улярно провожу самостоятельные, лабораторные и практические работы в парах и в группах, по изучению и закреплению нового материала. Групповые мини - проекты проводятся и презентуются на уроке. Развит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х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ствует написание заметок  или статей о жизни класса, школы, о результатах исследовательской работы в районные СМИ. Учащиеся класса принимают активное участие в издании газеты «Школьная трибуна», в репортажах школьного ТВ «Карандаш-ТВ»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способствуют личностному росту обучающихся через участие в научно - практических конференциях, конкурсах и олимпиадах различного уровня. За последние 5 лет я подгото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обедителя и 11 призеров муниципального этапа Всероссийской олимпиады школьников по биологии и экологи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ей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еров муниципального  этапа конкурса научных проектов школьников в рамках краевой научно – практической конференции «Эврика», «Эврика, ЮНИОР», Малой академии наук учащихся Кубани;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ей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еров зонального и краевого этапа конкурса научных проектов школьников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нформационные компетен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формир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элементы дистанционного обучения для организации работы с одарёнными детьми и детьми с ограниченными возможностями здоровья, обучающимися на дому, часто пропускающими занятия по болезни. Данная работа осуществляется посредством использования электронной почты, общения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kyp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нформационно – образовательной среды «Телешкола».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учащихся к созд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х</w:t>
      </w:r>
      <w:r>
        <w:rPr>
          <w:rFonts w:cs="Times New Roman" w:ascii="Times New Roman" w:hAnsi="Times New Roman"/>
          <w:sz w:val="24"/>
          <w:szCs w:val="24"/>
        </w:rPr>
        <w:t xml:space="preserve"> презентаций, участие в дистанционных интернет – конкурсах, викторинах дают свои результаты: школьники становя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ями и призерами всероссийских заочных конкурсов: </w:t>
      </w:r>
      <w:r>
        <w:rPr>
          <w:rFonts w:cs="Times New Roman" w:ascii="Times New Roman" w:hAnsi="Times New Roman"/>
          <w:sz w:val="24"/>
          <w:szCs w:val="24"/>
        </w:rPr>
        <w:t xml:space="preserve">Большой Всероссийской дистанционной олимпиады по биологии «Животные, кто они?», всероссийской дистанционной викторины «Тайны королевства розы», всероссийского конкурса Мультитест, Олимпус, Всероссийского игрового конкурса по естествознанию «Человек и природ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социально - трудовых компетенций осущест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ходе участия в акциях социальной направленност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en-US"/>
        </w:rPr>
        <w:t xml:space="preserve">, в творческих и исследовательских проектах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циальных проектах, субботниках, санитарных пятница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 w:bidi="en-US"/>
        </w:rPr>
        <w:t>, э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логических десанта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ю были организованы и проведены акции «Бумажный бум», «Сохраним леса Кубани», «Чистый берег», «Хочу, чтобы все дети были здоровыми», «Цветик - семицветик. Вместе поможем детям», «Птицы Кубани», «Спасибо Вам за нашу победу», «Посылка солдату», «Книга для одиноких сердец», «Помощь Крымску», «Фонд Победы», «Георгиевская лента», «Вербочка желаний», «100 шагов до Арктики»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Компетенции личностного самосовершенств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правлены на освоение способов физического, духовного и интеллектуального саморазвития. Формирование данной компетенции осуществляю на занятиях валеологического кружка «Сохраним своё здоровье» и кружка «Подари себе жизнь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ажным компонентом методической системы</w:t>
      </w:r>
      <w:r>
        <w:rPr>
          <w:rFonts w:cs="Times New Roman" w:ascii="Times New Roman" w:hAnsi="Times New Roman"/>
          <w:b/>
          <w:sz w:val="24"/>
          <w:szCs w:val="24"/>
        </w:rPr>
        <w:t xml:space="preserve"> является инструментально - технологический компонент, </w:t>
      </w:r>
      <w:r>
        <w:rPr>
          <w:rFonts w:cs="Times New Roman" w:ascii="Times New Roman" w:hAnsi="Times New Roman"/>
          <w:sz w:val="24"/>
          <w:szCs w:val="24"/>
        </w:rPr>
        <w:t>реализуемый чере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следующих инструментов оценки достижения школьников: анкетирование, тестирование, итоговые контрольные работы, творческие работы. </w:t>
      </w:r>
    </w:p>
    <w:p>
      <w:pPr>
        <w:pStyle w:val="Normal"/>
        <w:spacing w:lineRule="auto" w:line="360"/>
        <w:jc w:val="both"/>
        <w:rPr>
          <w:rStyle w:val="Applestylespan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ефлексивно – оценочный компонент заключается в 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ом использовании мною в педагогической деятельности мониторинга и диагностики, </w:t>
      </w:r>
      <w:r>
        <w:rPr>
          <w:rStyle w:val="C7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позволяющих совершенствовать образовательный  процесс с учётом индивидуальных результатов каждого ученик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рганизационный компонент системы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урочную и внеурочную деятельность. </w:t>
      </w:r>
      <w:r>
        <w:rPr>
          <w:rFonts w:cs="Times New Roman" w:ascii="Times New Roman" w:hAnsi="Times New Roman"/>
          <w:b/>
          <w:sz w:val="24"/>
          <w:szCs w:val="24"/>
        </w:rPr>
        <w:t xml:space="preserve">В урочной деятельност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тимальный отбор методов и средств обучения позволили добиться стабильно  высокого качества знаний учащихся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ие знания, полученные на уроках, приобретают практическое зна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во внеуроч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реализуются через биологические, валеологические, экологические кружки, элективные курсы,  курсы по выбору, тьюторские занятия. Реализация методической системы «Лестница успеха» способствует положительной динамике охвата обучающихся перечисленными формами внеуроч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деятельности учителя. </w:t>
      </w:r>
      <w:r>
        <w:rPr>
          <w:rFonts w:cs="Times New Roman" w:ascii="Times New Roman" w:hAnsi="Times New Roman"/>
          <w:sz w:val="24"/>
          <w:szCs w:val="24"/>
        </w:rPr>
        <w:t xml:space="preserve">Реализация системы позволяет мне как учителю совершенствовать своё мастерство и добиваться личных результатов в профессиональной деятельности: я являюсь победител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евого конкурса «Сердце отдаю детям»</w:t>
      </w:r>
      <w:r>
        <w:rPr>
          <w:rFonts w:cs="Times New Roman" w:ascii="Times New Roman" w:hAnsi="Times New Roman"/>
          <w:sz w:val="24"/>
          <w:szCs w:val="24"/>
        </w:rPr>
        <w:t xml:space="preserve">, призером краев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а «Учитель  Здоровья России», победителем и призером  10 муниципальных конкурсов, 5 краевых, 13 всероссийских дистанционных педагогических конкур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ляция педагогического опыта. </w:t>
      </w:r>
      <w:r>
        <w:rPr>
          <w:rFonts w:cs="Times New Roman" w:ascii="Times New Roman" w:hAnsi="Times New Roman"/>
          <w:sz w:val="24"/>
          <w:szCs w:val="24"/>
        </w:rPr>
        <w:t>Одной из форм самореализации считаю трансляцию собственного опыта  через участие в педагогических фестивалях, семинарах, совещаниях, мастер-классах, через показ открытых уроков и заня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днократно выступала на краевом педагогическом фестивале, на курсах повыше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и,  на краевом совещании и семинаре с тема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Активизация познавательной деятельности учащихся через проектную и исследовательскую деятельность», «Изменение биологического образования в условиях перехода на ФГОС», «Формирование экологической культуры школьников в БОУ СОШ №1 Динского района»,  «Система работы  с талантливыми детьми на уроках биологии и во внеурочное врем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ъемлемой частью моей работы являются публикации,  позволяющие поделиться с коллегами своими наработками,  получить профессиональную оценку моей деятельности.  Мною опубликованы две статьи в научно-методическом журнале  «Биология. Все для учителя!». О</w:t>
      </w:r>
      <w:r>
        <w:rPr>
          <w:rFonts w:cs="Times New Roman" w:ascii="Times New Roman" w:hAnsi="Times New Roman"/>
          <w:sz w:val="24"/>
          <w:szCs w:val="24"/>
        </w:rPr>
        <w:t xml:space="preserve">публикован сборник заданий повышенной и высокой сложности по блокам «Многообразие организмов», «Человек и его здоровье».  Для обобщения опыта в полной мере использую возможности сети Интернет. Имею </w:t>
      </w:r>
      <w:r>
        <w:rPr>
          <w:rFonts w:cs="Times New Roman" w:ascii="Times New Roman" w:hAnsi="Times New Roman"/>
          <w:b/>
          <w:sz w:val="24"/>
          <w:szCs w:val="24"/>
        </w:rPr>
        <w:t xml:space="preserve">3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х </w:t>
      </w:r>
      <w:r>
        <w:rPr>
          <w:rFonts w:cs="Times New Roman" w:ascii="Times New Roman" w:hAnsi="Times New Roman"/>
          <w:sz w:val="24"/>
          <w:szCs w:val="24"/>
        </w:rPr>
        <w:t>публикаций (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сертификатов) методических материалов на сайтах сетевых профессиональных сообщест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х  разработок на сайт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nfour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лектронном образовательном журнале для педагогов «Образцовая школа» опубликовала два материала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 в «Архиве учебных программ и презентаций»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Rus Ed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а сайте «Конспекты уроков. Международный открытый каталог для учителей и студентов» опубликова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. На сайте «Министерства образования» выстави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х разработок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 w:bidi="en-US"/>
        </w:rPr>
        <w:t xml:space="preserve">Мои профессиональные достижения  не являются самоцелью. Это лишь возможность совершенствовать своё мастерство. Ведь разбудить мысль ученика может только учитель-профессионал, учитель-исследователь. Я горда тем, что мне это удаётся. Главным своим достижением я считаю успехи своих ученик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деятельности учеников.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тодической системы  позволяет  достичь положительной динамики качества знаний  и уровня сформированности учебных действий.</w:t>
      </w:r>
      <w:r>
        <w:rPr>
          <w:rFonts w:cs="Times New Roman" w:ascii="Times New Roman" w:hAnsi="Times New Roman"/>
          <w:bCs/>
          <w:sz w:val="24"/>
          <w:szCs w:val="24"/>
        </w:rPr>
        <w:t xml:space="preserve"> 2. Значительно повысился уровень познавательной мотивации. 3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ои выпускники достойно справляются со сдачей единого государственного  экзамена, что позволяет им успешно поступить в высшие учебные заведения и получить профессию.</w:t>
      </w:r>
      <w:r>
        <w:rPr>
          <w:rFonts w:cs="Times New Roman" w:ascii="Times New Roman" w:hAnsi="Times New Roman"/>
          <w:sz w:val="24"/>
          <w:szCs w:val="24"/>
        </w:rPr>
        <w:t xml:space="preserve"> 4. Наблюдается рост индивидуальной успешности учащихся в творческих конкурсах, олимпиадах, викторинах. Мои воспитанники ста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ерами краевого конкурса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охраним планету», Российского национального юниорского водного  конкурса, победителями краевого конкурса «Зелёная планета», «Зеркало природы», призерами всероссийского конкурса  юношеских исследовательских работ имени В.И. Вернадского, победителями краевого конкурса на лучшую научно – исследовательскую работу среди учащихся «Кубанские товары и услуги - только высшего качества».</w:t>
      </w:r>
      <w:r>
        <w:rPr>
          <w:rFonts w:eastAsia="+mn-ea;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+mn-ea;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  <w:t xml:space="preserve">Я – учитель.  Учитель новой школы. И свою роль вижу в том, чтобы быть режиссёром образовательного процесса, помощником в поисках информации, проводником по  интересному и захватывающему миру  знаний.  Наблюдая за тем,  как  в  детских душах рождается стремление творить, желание познать что-то новое, добиться успеха,  я чувствую себя счастливым человеком.  Разве это не счастье – приводить к успеху других?  «Самое прекрасное зрелище на свете – это вид ребёнка, уверенно идущего по жизненной дороге после того, как Вы показали ему этот путь», - сказал Сенека.  Я и дальше буду делать всё, чтобы мои дети уверенно шли по жизни,  поднимаясь по лестнице успеха и достигая самых высоких целей, чтобы ростки, брошенные мною в плодотворную почву, стали прекрасными сильными растениями, приносящими пользу и дарящими окружающим добро и красоту.  </w:t>
      </w: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4.76.56.230/member1933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3:00Z</dcterms:created>
  <dc:creator>Sveta Blajenko</dc:creator>
  <dc:description/>
  <cp:keywords/>
  <dc:language>en-US</dc:language>
  <cp:lastModifiedBy>Sveta Blajenko</cp:lastModifiedBy>
  <dcterms:modified xsi:type="dcterms:W3CDTF">2019-06-14T15:57:00Z</dcterms:modified>
  <cp:revision>6</cp:revision>
  <dc:subject/>
  <dc:title/>
</cp:coreProperties>
</file>