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. Художественные ремесла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ема урока: «Декоративно прикладное искусство». 5 класс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i/>
          <w:sz w:val="28"/>
          <w:szCs w:val="28"/>
        </w:rPr>
        <w:t xml:space="preserve">Цели урока: </w:t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2340" w:leader="none"/>
          <w:tab w:val="left" w:pos="2520" w:leader="none"/>
        </w:tabs>
        <w:spacing w:lineRule="auto" w:line="276"/>
        <w:ind w:right="34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крыть содержание понятий: виды декоративно-прикладного искусства: узорное ткачество, вышивка, кружевоплетение, вязание, роспись по ткани. </w:t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2340" w:leader="none"/>
        </w:tabs>
        <w:spacing w:lineRule="auto" w:line="276"/>
        <w:ind w:right="-81"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формировать метапредметные УУД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</w:rPr>
        <w:t>формировать у учащихся деятельностные способности и способности к структурированию и систематизации изучаемого предметного содержания</w:t>
      </w:r>
      <w:r>
        <w:rPr>
          <w:rFonts w:cs="Times New Roman" w:ascii="Times New Roman" w:hAnsi="Times New Roman"/>
          <w:sz w:val="28"/>
          <w:szCs w:val="28"/>
        </w:rPr>
        <w:t xml:space="preserve">. Способствовать развитию самостоятельности, внимания, способности обучаться самому и обучать товарищей. </w:t>
      </w:r>
      <w:r>
        <w:rPr>
          <w:rFonts w:cs="Times New Roman" w:ascii="Times New Roman" w:hAnsi="Times New Roman"/>
          <w:iCs/>
          <w:sz w:val="28"/>
          <w:szCs w:val="28"/>
        </w:rPr>
        <w:t>Сформировать умения выполнять набор петель на спицы, вывязывать начальную петлю и цепочку петель крючком.</w:t>
      </w:r>
    </w:p>
    <w:p>
      <w:pPr>
        <w:pStyle w:val="Style15"/>
        <w:tabs>
          <w:tab w:val="clear" w:pos="708"/>
          <w:tab w:val="left" w:pos="0" w:leader="none"/>
          <w:tab w:val="left" w:pos="709" w:leader="none"/>
        </w:tabs>
        <w:spacing w:lineRule="auto" w:line="276"/>
        <w:ind w:right="34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Воспитать качества творческой личности, способной к активным преобразованиям объекта усвоения и самоконтролю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 урок </w:t>
      </w:r>
      <w:r>
        <w:rPr>
          <w:rStyle w:val="Fontstyle36"/>
          <w:color w:val="000000"/>
          <w:sz w:val="28"/>
          <w:szCs w:val="28"/>
        </w:rPr>
        <w:t>«открытия» нового знания</w:t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lineRule="auto" w:line="276"/>
        <w:ind w:right="34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ология перспективно-опережающего обучения.</w:t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lineRule="auto" w:line="276"/>
        <w:ind w:right="34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180" w:leader="none"/>
        </w:tabs>
        <w:spacing w:lineRule="auto" w:line="276"/>
        <w:ind w:right="3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ы проведения урока: </w:t>
      </w:r>
      <w:r>
        <w:rPr>
          <w:rFonts w:cs="Times New Roman" w:ascii="Times New Roman" w:hAnsi="Times New Roman"/>
          <w:sz w:val="28"/>
          <w:szCs w:val="28"/>
        </w:rPr>
        <w:t xml:space="preserve">активные и интерактивные: исследовательский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на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лекц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, опережающее домашнее задание, комментируемое управление, опоры, </w:t>
      </w:r>
      <w:r>
        <w:rPr>
          <w:rFonts w:cs="Times New Roman" w:ascii="Times New Roman" w:hAnsi="Times New Roman"/>
          <w:sz w:val="28"/>
          <w:szCs w:val="28"/>
        </w:rPr>
        <w:t>метод сотрудн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 анализа конкретных ситуац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т.п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ультимедийный проектор, раздаточный материал, презентация «Декоравно-прикладное искусство», спицы, крючки, пряжа, опора-схема, смайлики, учебник 5 класса общеоб. школы. / Под ред. Н.В. Синица, В.Д. Симоненко. - М.: «Вентана-Граф», 2016. —191с.                                                                                  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уктура урок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актуализации опорных знаний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мотивации (самоопределения) к учебной деятельност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изучения нового материал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изучения и закрепления фрагментов будущего материала на практике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рефлексии учебной деятельност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машнем задании.</w:t>
      </w:r>
    </w:p>
    <w:p>
      <w:pPr>
        <w:pStyle w:val="Style14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.</w:t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ное приветствие. Дежурные готовят список отсутствующих. Подготовка учащихся к работе на занятии (разделение на группы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очки обратите внимание, на каждом столе лежат смайлики. За каждый правильный ответ, сообщение, выполненное задание – берите по смайлик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4"/>
        </w:numPr>
        <w:spacing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тап актуализации опорных зна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К изучению темы сегодняшнего урока мы готовились давно. В начале четверти посетили Детско-Юношеский Центр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экран и вспомните, в каких кружках вы побывали, что интересного увидели?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ы: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жок «Сувениры». Сувениры делают  из бисера, соломки, тополиного пуха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ё мы видели картины  вышитые лентами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итель:  </w:t>
      </w:r>
      <w:r>
        <w:rPr>
          <w:sz w:val="28"/>
          <w:szCs w:val="28"/>
        </w:rPr>
        <w:t>И всё? Смотрим дальше.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АЙД 2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ы: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помню, мне цветы из фоамирана больше всего понравились и красивые картины из него, просто я забыла, как этот материал называется, поэтому сразу не сказала. Вон та картина, с птичками заняла 1-е место на областной выставке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8"/>
          <w:szCs w:val="28"/>
        </w:rPr>
        <w:t>Вы еще говорили, что её сделала девочка, которая в нашей школе учиться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я записалась в этот кружок и уже сделала первую работу. Ольга Викторовна, вы просили прислать фотографию, я вам её по вайберу отправила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итель:  </w:t>
      </w:r>
      <w:r>
        <w:rPr>
          <w:sz w:val="28"/>
          <w:szCs w:val="28"/>
        </w:rPr>
        <w:t xml:space="preserve">Спасибо. Помню. 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АЙД 3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итель:  </w:t>
      </w:r>
      <w:r>
        <w:rPr>
          <w:sz w:val="28"/>
          <w:szCs w:val="28"/>
        </w:rPr>
        <w:t>Вот девочки посмотрите, какая красивая куколка получилась у …. . Но я знаю, что не только она записалась на кружок.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АЙД 4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. Я записалась к Галине Валентиновне, на кружок «Мягкая сказка», но моя игрушка пока не готова. Сделаю, тоже фотографию вам пришлю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о, но лучше если ты её принесешь и покажешь девочкам. Умницы! Рукодельницы! Думаю, вы без труда назовете тему нашего урока, ведь именно этим вы занимаетесь на кружках.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коративно-прикладное творчество?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color w:val="000000"/>
          <w:sz w:val="28"/>
          <w:szCs w:val="28"/>
        </w:rPr>
      </w:pPr>
      <w:r>
        <w:rPr>
          <w:rStyle w:val="Fontstyle34"/>
          <w:b/>
          <w:color w:val="000000"/>
          <w:sz w:val="28"/>
          <w:szCs w:val="28"/>
        </w:rPr>
        <w:t>Этап мотивации (самоопределения) к учебной деятельности</w:t>
      </w:r>
      <w:r>
        <w:rPr>
          <w:rStyle w:val="Fontstyle34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олодец! Откройте тетради и запишите тему сегодняшнего урока «Декоративно-прикладное искусство».</w:t>
      </w:r>
    </w:p>
    <w:p>
      <w:pPr>
        <w:pStyle w:val="Normal"/>
        <w:spacing w:lineRule="auto" w:line="276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АЙД 5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Я хожу в художественную школу, учусь рисовать. Значит, я тоже занимаюсь декоративно-прикладным искусством, но мне вы не говорили прислать фотографию моей работы, а у меня их много.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роблемка. На ваших столах лежит определение понятия «Декоративно-прикладное искусство», прочитайте его и постарайтесь сами ответить на вопрос Катерины.</w:t>
      </w:r>
    </w:p>
    <w:p>
      <w:pPr>
        <w:pStyle w:val="Normal"/>
        <w:spacing w:lineRule="auto" w:line="276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АЙД 6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 читает определение:</w:t>
      </w:r>
    </w:p>
    <w:p>
      <w:pPr>
        <w:pStyle w:val="Normal"/>
        <w:spacing w:lineRule="auto" w:line="276"/>
        <w:ind w:firstLine="709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bCs/>
          <w:i/>
          <w:color w:val="000000"/>
          <w:sz w:val="28"/>
          <w:szCs w:val="28"/>
          <w:shd w:fill="FFFFFF" w:val="clear"/>
        </w:rPr>
        <w:t>Декоративно-прикладноеискусство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  <w:shd w:fill="FFFFFF" w:val="clear"/>
        </w:rPr>
        <w:t xml:space="preserve">- широкий раздел 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i/>
            <w:color w:val="000000"/>
            <w:sz w:val="28"/>
            <w:szCs w:val="28"/>
            <w:u w:val="none"/>
            <w:shd w:fill="FFFFFF" w:val="clear"/>
          </w:rPr>
          <w:t>изобразительного искусства</w:t>
        </w:r>
      </w:hyperlink>
      <w:r>
        <w:rPr>
          <w:i/>
          <w:color w:val="000000"/>
          <w:sz w:val="28"/>
          <w:szCs w:val="28"/>
          <w:shd w:fill="FFFFFF" w:val="clear"/>
        </w:rPr>
        <w:t xml:space="preserve">, который охватывает различные отрасли творческой деятельности, направленной  на создание художественных изделий с утилитарными  т.е  полезными, практическими и художественными функциями.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так, как вы думаете, отличается</w:t>
      </w:r>
      <w:r>
        <w:rPr>
          <w:bCs/>
          <w:color w:val="000000"/>
          <w:sz w:val="28"/>
          <w:szCs w:val="28"/>
          <w:shd w:fill="FFFFFF" w:val="clear"/>
        </w:rPr>
        <w:t xml:space="preserve"> Декоративно-прикладное искусство</w:t>
      </w:r>
      <w:r>
        <w:rPr>
          <w:rStyle w:val="Appleconvertedspace"/>
          <w:color w:val="000000"/>
          <w:sz w:val="28"/>
          <w:szCs w:val="28"/>
          <w:shd w:fill="FFFFFF" w:val="clear"/>
        </w:rPr>
        <w:t> от</w:t>
      </w:r>
      <w:r>
        <w:rPr>
          <w:color w:val="000000"/>
          <w:sz w:val="28"/>
          <w:szCs w:val="28"/>
        </w:rPr>
        <w:t xml:space="preserve"> классического?</w:t>
      </w:r>
    </w:p>
    <w:p>
      <w:pPr>
        <w:pStyle w:val="Normal"/>
        <w:spacing w:lineRule="auto" w:line="276"/>
        <w:ind w:firstLine="709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Ученица: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Да</w:t>
      </w:r>
      <w:r>
        <w:rPr>
          <w:b/>
          <w:i/>
          <w:color w:val="000000"/>
          <w:sz w:val="28"/>
          <w:szCs w:val="28"/>
          <w:shd w:fill="FFFFFF" w:val="clear"/>
        </w:rPr>
        <w:t>.</w:t>
      </w:r>
      <w:r>
        <w:rPr>
          <w:i/>
          <w:color w:val="000000"/>
          <w:sz w:val="28"/>
          <w:szCs w:val="28"/>
          <w:shd w:fill="FFFFFF" w:val="clear"/>
        </w:rPr>
        <w:t xml:space="preserve"> В отличие от произведений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i/>
            <w:color w:val="000000"/>
            <w:sz w:val="28"/>
            <w:szCs w:val="28"/>
            <w:shd w:fill="FFFFFF" w:val="clear"/>
          </w:rPr>
          <w:t>классического искусства</w:t>
        </w:r>
      </w:hyperlink>
      <w:r>
        <w:rPr>
          <w:i/>
          <w:color w:val="000000"/>
          <w:sz w:val="28"/>
          <w:szCs w:val="28"/>
          <w:shd w:fill="FFFFFF" w:val="clear"/>
        </w:rPr>
        <w:t>, например картин, скульптур, предназначенных для того, что бы ими любовались, изделия декоративно-прикладного искусства, могут быть не просто красивыми, но и полезными. Их можно носить, использовать в быту, если это вышитая картина, можно украшать квартиру, то есть практически использовать каждый ден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очки ответили на твой вопрос?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а. Я поняла, что рисование не относится к декоративно-прикладному искусству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о при этом декоративно-прикладное искусство является разделом 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изобразительного искусства</w:t>
        </w:r>
      </w:hyperlink>
      <w:r>
        <w:rPr>
          <w:color w:val="000000"/>
          <w:sz w:val="28"/>
          <w:szCs w:val="28"/>
        </w:rPr>
        <w:t>. Вклейте определение в тетрад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евочки, некоторые из вас получили опережающее домашнее задание. В помощь вам я дала опоры, следуя которым вы должны были подготовить сообщения.</w:t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7</w:t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Опор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1069" w:hanging="103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декоративно-прикладного искусства (название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1069" w:hanging="103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рия (где и когда впервые возникло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1069" w:hanging="103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ересные факты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1069" w:hanging="103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ологические особенности. Внешние признаки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1069" w:hanging="103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информации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1069" w:hanging="103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 2 дня до урока предоставить материал учителю в распечатанном виде или отправить на эл. почту: </w:t>
            </w:r>
            <w:r>
              <w:rPr>
                <w:color w:val="000000"/>
                <w:sz w:val="16"/>
                <w:szCs w:val="16"/>
                <w:lang w:val="en-US"/>
              </w:rPr>
              <w:t>xzhuravlevax</w:t>
            </w:r>
            <w:r>
              <w:rPr>
                <w:color w:val="000000"/>
                <w:sz w:val="16"/>
                <w:szCs w:val="16"/>
              </w:rPr>
              <w:t>@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ru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, эти опоры помогли вам при выполнении задания?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еницы:</w:t>
      </w:r>
    </w:p>
    <w:p>
      <w:pPr>
        <w:pStyle w:val="Normal"/>
        <w:spacing w:lineRule="auto" w:line="276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а… Когда мы готовили сообщения, видели очень много информации, а опоры помогли убрать лишнее и оставить главное.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Я рада. На столах вы видите пряжу, спицы, крючк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умайте </w:t>
      </w:r>
      <w:r>
        <w:rPr>
          <w:sz w:val="28"/>
          <w:szCs w:val="28"/>
        </w:rPr>
        <w:t xml:space="preserve"> и постарайтесь сами поставить цели нашего урока. Чего бы вы хотели сегодня узнать, чему научитс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Ученицы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Я хочу больше узнать и сама рассказать о разных видах рукоделия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попробуем вязать спицами и крючко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Я, например, умею немного вязать и смогу помочь девочкам, которые еще не умеют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не уверена, что у меня получится вязать. Мама говорит, что у меня руки-крюки. Рисовать у меня получается, а вот иглу в руках держать не очень.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, а вы как думаете, она справиться с практическим заданием?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еницы:</w:t>
      </w:r>
    </w:p>
    <w:p>
      <w:pPr>
        <w:pStyle w:val="Normal"/>
        <w:spacing w:lineRule="auto" w:line="276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а личность творческая, рассеянная, но если она будет внимательной, наберется терпения и постарается, то обязательно справиться.</w:t>
      </w:r>
    </w:p>
    <w:p>
      <w:pPr>
        <w:pStyle w:val="Normal"/>
        <w:spacing w:lineRule="auto" w:line="276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 я ей помогу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Молодцы! Кстати, на Руси всех девочек учили рукоделию. Каждая, от крестьянской до княжеской и царской дочери с самого детства обязана была уметь шить, вышивать, вязать, ткать.</w:t>
      </w:r>
      <w:r>
        <w:rPr>
          <w:color w:val="000000"/>
          <w:sz w:val="28"/>
          <w:szCs w:val="28"/>
          <w:shd w:fill="FFFFFF" w:val="clear"/>
        </w:rPr>
        <w:t xml:space="preserve"> Одним из самых обидных прозвищ тогда было – «неткаха».</w:t>
      </w:r>
    </w:p>
    <w:p>
      <w:pPr>
        <w:pStyle w:val="Normal"/>
        <w:spacing w:lineRule="auto" w:line="276"/>
        <w:ind w:firstLine="709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Значит наша цель не стать «неткахами»?</w:t>
      </w:r>
    </w:p>
    <w:p>
      <w:pPr>
        <w:pStyle w:val="Normal"/>
        <w:spacing w:lineRule="auto" w:line="276"/>
        <w:ind w:left="70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</w:rPr>
        <w:t>СЛАЙД 8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ечно, «Да»! Вот вы и определили цели урок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Я вас послушала</w:t>
      </w:r>
      <w:r>
        <w:rPr>
          <w:color w:val="000000"/>
          <w:sz w:val="28"/>
          <w:szCs w:val="28"/>
          <w:shd w:fill="FFFFFF" w:val="clear"/>
        </w:rPr>
        <w:t>, и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у меня родилась гипотеза (предположение): 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«Человек способный создать произведение изящного (классического) искусства», может изготовить и предмет одного из видов  декоративно-прикладного искусства»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дтвердить или опровергнуть эту гипотезу вы сможете в конце урока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изучения нового материа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Учитель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дадим слово девочка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нимание. У вас на столах лежат определения тех видов декоративно-прикладного искусства, о которых будут рассказывать девочки, но без названия. Вы должны внимательно слушать информацию, найти соответствующее определение, вклеить его в тетрадь и подписать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им. Что  нового и интересного вы узнали? Поделитесь с нами. </w:t>
      </w:r>
    </w:p>
    <w:p>
      <w:pPr>
        <w:pStyle w:val="Normal"/>
        <w:spacing w:lineRule="auto" w:line="276"/>
        <w:ind w:left="709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САЙД 9. </w:t>
      </w:r>
      <w:r>
        <w:rPr>
          <w:color w:val="000000"/>
          <w:sz w:val="28"/>
          <w:szCs w:val="28"/>
          <w:shd w:fill="FFFFFF" w:val="clear"/>
        </w:rPr>
        <w:t>Что такое узорное ткачество?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еница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ервые ткацкие станки изобрели за 6 тысяч лет до нашей эры. Со временем люди захотели не просто прочную, но и красивую одежду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появилось узорное ткачество - самый сложный и трудоемкий способ украшения тканей. </w:t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10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аным орнаментом, оформляли одежду и предметы, которыми украшали дом, например скатерти, полотенца, наволочк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орное ткачество – дело сложное, но мастерицам всегда удавалось создавать непохожие друг на друга ткани. А всё благодаря разнообразным техникам.</w:t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11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журное ткачество. Особенностью этого вида является ажур, образованный узором из мережек в определенных местах ткани, где она просвечивает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ное ткачество. Такие полотна создавались при помощи дощечки-бральницы, Рисунки почти всегда были геометрическими и состояли из горизонтальных полос, но встречались и фигурки людей, животных, птиц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и другие виды узорного ткачества ценятся и используются до сих пор для украшения одежды, предметов интерьера. </w:t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12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и в старину, для </w:t>
      </w:r>
      <w:r>
        <w:rPr>
          <w:color w:val="000000"/>
          <w:sz w:val="28"/>
          <w:szCs w:val="28"/>
          <w:shd w:fill="FFFFFF" w:val="clear"/>
        </w:rPr>
        <w:t xml:space="preserve">мастерицы-ткачихи главное – это старание, усидчивость и художественный вкус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 желании и мы можем сделать или купить маленький ткацкий станок и научиться этому искусству. Вся информация есть на сайте           </w:t>
      </w:r>
      <w:hyperlink r:id="rId6">
        <w:r>
          <w:rPr>
            <w:rStyle w:val="InternetLink"/>
            <w:b/>
            <w:color w:val="000000"/>
            <w:sz w:val="28"/>
            <w:szCs w:val="28"/>
            <w:shd w:fill="FFFFFF" w:val="clear"/>
          </w:rPr>
          <w:t>http://yandex.ru/clck/jsredir</w:t>
        </w:r>
      </w:hyperlink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ЛАЙД 1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етный крест - лидер жанра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ышива́ние (вы́шивка) – это широко распространённый вид декоративно-прикладного искусства. В старину вышивали счетными и сквозными шва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ный крест  - самый простой и популярный вид декоративной вышивки. Освоить его можно буквально за урок. Главное правило - все крестики должны быть выполнены в одном направлении. Этот вид вышивки появился вместе с ткачеством. Домотканая материя была грубая и одноцветная, на нее так и просились яркие узоры: птицы, цветы, орнаменты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ЛАЙД 14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рестики можно выполнять нитями из хлопка, шелка или шерсти. </w:t>
      </w:r>
      <w:r>
        <w:rPr>
          <w:color w:val="000000"/>
          <w:sz w:val="28"/>
          <w:szCs w:val="28"/>
        </w:rPr>
        <w:t xml:space="preserve">Все необходимое можно найти в наборе для вышива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анный вид вышивки  выполняется на особом материале (канве) и по схеме, которая напоминает разбитый на мелкие клеточки рисунок. </w:t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1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Её можно купить или сделать самой из любой понравившейся картинки или фотографии. Для этого в Интернете есть специальная программа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XFloss</w:t>
      </w:r>
      <w:r>
        <w:rPr>
          <w:b/>
          <w:sz w:val="28"/>
          <w:szCs w:val="28"/>
          <w:u w:val="single"/>
        </w:rPr>
        <w:t xml:space="preserve"> – Создание схем для вышивки крестиком или бисером бесплатно </w:t>
      </w:r>
      <w:r>
        <w:rPr>
          <w:b/>
          <w:sz w:val="28"/>
          <w:szCs w:val="28"/>
          <w:u w:val="single"/>
          <w:lang w:val="en-US"/>
        </w:rPr>
        <w:t>online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16. </w:t>
      </w:r>
      <w:r>
        <w:rPr>
          <w:sz w:val="28"/>
          <w:szCs w:val="28"/>
        </w:rPr>
        <w:t>Орловский спис.</w:t>
      </w:r>
    </w:p>
    <w:p>
      <w:pPr>
        <w:pStyle w:val="Style16"/>
        <w:shd w:fill="FFFFFF" w:val="clear"/>
        <w:spacing w:lineRule="auto" w:line="276" w:before="0" w:after="0"/>
        <w:ind w:firstLine="709"/>
        <w:rPr/>
      </w:pPr>
      <w:r>
        <w:rPr>
          <w:b/>
          <w:bCs/>
          <w:i/>
          <w:sz w:val="28"/>
          <w:szCs w:val="28"/>
        </w:rPr>
        <w:t xml:space="preserve">Ученица.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дна из самых древних счетных вышивок. Её корни уходят в те времена, когда на территории Орловщины жило племя язычников вятичей. Выполнялась вышивка прямыми стежками нитками красного цвет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ногда в узор добавляли синий цвет.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ЛАЙД 17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особенность техники «Орловский спис» - плавный переход одной формы в другую, своеобразная текучесть. Есть даже легенда о том, что для получения этой текучести, мастерицы зимою запоминали и воспроизводили узоры с морозных окон. Необычайно красиво эта вышивка смотрится на одежде. </w:t>
      </w:r>
      <w:r>
        <w:rPr>
          <w:b/>
          <w:sz w:val="28"/>
          <w:szCs w:val="28"/>
        </w:rPr>
        <w:t>rusorn.ru›орловский-спис/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>СЛАЙД 18.</w:t>
      </w:r>
      <w:r>
        <w:rPr>
          <w:sz w:val="28"/>
          <w:szCs w:val="28"/>
        </w:rPr>
        <w:t xml:space="preserve"> Крестецкая строчка.</w:t>
      </w:r>
    </w:p>
    <w:p>
      <w:pPr>
        <w:pStyle w:val="Normal"/>
        <w:spacing w:lineRule="auto" w:line="276"/>
        <w:ind w:firstLine="709"/>
        <w:rPr/>
      </w:pPr>
      <w:r>
        <w:rPr>
          <w:b/>
          <w:i/>
          <w:sz w:val="28"/>
          <w:szCs w:val="28"/>
        </w:rPr>
        <w:t>Учениц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ой Крестецкой строчки считается деревня Старое Рахино. С 1860-х годов местные крестьянки стали наносить особенные узоры на домотканое льняное полотно. В отличие от вышивки счётными швами по цельной ткани, для создания сквозных швов из полотна подрезали и  выдергивали нити основы и утка, образуя просветы, наподобие сетки.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ЛАЙД 1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ткань и использовалась для создания разнообразных узоров и вышивок. Крестецкой вышивкой украшались предметы одежды, занавески, полотенца.</w:t>
      </w:r>
      <w:r>
        <w:rPr/>
        <w:t xml:space="preserve"> </w:t>
      </w:r>
      <w:r>
        <w:rPr>
          <w:sz w:val="28"/>
          <w:szCs w:val="28"/>
        </w:rPr>
        <w:t xml:space="preserve">Недорогие и изящные изделия пользовались большим спросом у скупщиков, которые перепродавали их в больших городах.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ЛАЙД 2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ид вышивки распространился за пределы Рахинской волости только после 1890 года. Ныне стилизованная крестецкая строчка изображена на флаге Крестецкого муниципального района Новгородской област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vemaster.ru›…krestetskaya-strochka-starinnoe…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ЛАЙД 21.</w:t>
      </w:r>
      <w:r>
        <w:rPr>
          <w:sz w:val="28"/>
          <w:szCs w:val="28"/>
        </w:rPr>
        <w:t xml:space="preserve"> Вышивка лентами - новое из забытого старого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еница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Это способ вышивания какого-либо рисунка на канве с помощью иглы и цветных лент. Она впервые появилась во Франции во времена правления короля Людовика XV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вышивка лентами вновь стала модной и переживает новый подъем. Популярность объясняется большими возможностями в выборе материалов, руководств и схем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ЛАЙД 2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ейчас мастерицы могут использовать самые разнообразные ленточки для работы: широкие, узкие, плотные, полупрозрачные, атласные,  капроновые с люрексом и без. Самый популярный сюжет для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вышивки лентами</w:t>
        </w:r>
      </w:hyperlink>
      <w:r>
        <w:rPr>
          <w:sz w:val="28"/>
          <w:szCs w:val="28"/>
        </w:rPr>
        <w:t> — цветы. Они получаются как живые, абсолютно узнаваемые и очень нежные.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ЛАЙД 23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даже появилось множество наборов для вышивания, с их помощью, можно самостоятельно освоить эту технику. Но начинать лучше под руководством педагога. В Детском юношеском центре нашего города есть такой кружок, руководителя зовут Логизова Надежда Ивановна. Я у неё уже занимаюсь.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ЛАЙД 24.</w:t>
      </w:r>
      <w:r>
        <w:rPr>
          <w:sz w:val="28"/>
          <w:szCs w:val="28"/>
        </w:rPr>
        <w:t xml:space="preserve"> Ассизи родом из Италии.</w:t>
      </w:r>
    </w:p>
    <w:p>
      <w:pPr>
        <w:pStyle w:val="Style16"/>
        <w:shd w:fill="FFFFFF" w:val="clear"/>
        <w:spacing w:lineRule="auto" w:line="276" w:before="0" w:after="0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ениц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древнейших видов вышивки, сочетающий крестики и шов гольбейн (это двойной шов «вперед иголку») получила свое название от итальянского городка Ассизи, где она и появилась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ехника предполагает использование в работе нитей одного цвета, при этом счетными стежками (крестиками обычными или удлиненными) зашивается не изображение, а фон.</w:t>
      </w:r>
      <w:r>
        <w:rPr/>
        <w:t xml:space="preserve"> </w:t>
      </w:r>
      <w:r>
        <w:rPr>
          <w:sz w:val="28"/>
          <w:szCs w:val="28"/>
        </w:rPr>
        <w:t xml:space="preserve">Почти тысячу лет мастерицы выполняют работы в этой невероятно стильной и изысканной технике.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ЛАЙД 25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ить ее довольно легко, работа одним цветом упрощает и ускоряет процесс. Если вам по душе Ассизи, смело беритесь за освоение этой техники! Необходимые схемы вы найдете на многочисленных сайтах в </w:t>
      </w:r>
      <w:r>
        <w:rPr>
          <w:b/>
          <w:sz w:val="28"/>
          <w:szCs w:val="28"/>
        </w:rPr>
        <w:t xml:space="preserve">Яндекс. Картинки. </w:t>
      </w:r>
      <w:r>
        <w:rPr>
          <w:sz w:val="28"/>
          <w:szCs w:val="28"/>
        </w:rPr>
        <w:t xml:space="preserve">Вот некоторые из них </w:t>
      </w:r>
      <w:r>
        <w:rPr>
          <w:b/>
          <w:sz w:val="28"/>
          <w:szCs w:val="28"/>
        </w:rPr>
        <w:t>(раздает распечатанные листы сайтов)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. А теперь послушаем Викторию Греб.  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ениц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ые техники вышивки позволяют создавать настоящие картины, многие из них можно смело назвать произведениями искусства.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>СЛАЙД 26.</w:t>
      </w:r>
      <w:r>
        <w:rPr>
          <w:sz w:val="28"/>
          <w:szCs w:val="28"/>
        </w:rPr>
        <w:t xml:space="preserve"> Алмазная вышивка — узор без иглы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enskie-uvlecheniya.ru›Виды вышив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чень близкая техника к вышивке крестом, по сути, является мозаикой. На клейкую основу нужно выкладывать ряды цветных стразиков. Это не требует никакого опыта и подготовки. </w:t>
      </w:r>
    </w:p>
    <w:p>
      <w:pPr>
        <w:pStyle w:val="Style16"/>
        <w:shd w:fill="FFFFFF" w:val="clear"/>
        <w:spacing w:lineRule="auto" w:line="276" w:before="0" w:after="0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боры  для алмазной вышивки продаются в магазинах по рукоделию в большом разнообразии, их так же можно заказать на сайте.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ЛАЙД 27.</w:t>
      </w:r>
      <w:r>
        <w:rPr>
          <w:sz w:val="28"/>
          <w:szCs w:val="28"/>
        </w:rPr>
        <w:t xml:space="preserve"> Сутажная вышивк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enskie-uvlecheniya.ru›Виды вышивк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ид вышивки, при которой на ткани выполняется аппликация из декоративного шнура - сутажа. Шнур имеет по серединке желобок, который легко прокалывается и пришивается в любом положении. Можно использовать сутаж контрастного цвета или в тон основы - в обоих случаях вещь получается необыкновенно эффектной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ЛАЙД 28.</w:t>
      </w:r>
      <w:r>
        <w:rPr>
          <w:sz w:val="28"/>
          <w:szCs w:val="28"/>
        </w:rPr>
        <w:t xml:space="preserve"> Роскошная вышивка бисером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enskie-uvlecheniya.ru›Виды вышивк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техника похожа на вышивку крестиком, но сложнее. Схемы используются одинаковые.</w:t>
      </w:r>
      <w:r>
        <w:rPr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>Возможность выбрать самый разный бисер открывает огромный потенциал для создания великолепных  работ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ЛАЙД 2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 в старину сегодня, очень часто бисером вышивают иконы. Наборы для вышивания можно купить в интернете.</w:t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30. </w:t>
      </w:r>
      <w:r>
        <w:rPr>
          <w:sz w:val="28"/>
          <w:szCs w:val="28"/>
        </w:rPr>
        <w:t>Гладь. Ришелье.Рококо. Царское золотое шитье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. Итак, девочки, как видите вышивка – самый яркий и многообразный вид декоративно-прикладного искусства. Еще много интересного о ней вы сможете узнать </w:t>
      </w:r>
      <w:r>
        <w:rPr>
          <w:sz w:val="28"/>
          <w:szCs w:val="28"/>
        </w:rPr>
        <w:t xml:space="preserve">на сайте </w:t>
      </w:r>
      <w:r>
        <w:rPr>
          <w:b/>
          <w:sz w:val="28"/>
          <w:szCs w:val="28"/>
        </w:rPr>
        <w:t>Статьи и публикации о рукоделии и творчестве. livemaster.ru›topics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раздать адрес сайта)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ейчас давайте познакомимся с другими видами рукоделия. Не забудьте найти определение и приклеить его в тетрадь.</w:t>
      </w:r>
    </w:p>
    <w:p>
      <w:pPr>
        <w:pStyle w:val="Normal"/>
        <w:spacing w:lineRule="auto" w:line="276"/>
        <w:ind w:left="709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САЙД 3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ужевоплет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еница: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Это традиционный вид русского народного искусства. Ажурный узор, образованный переплетениями нитей, является общим признаком всех видов кружев.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оссии плести кружево начали в XVІ веке. Самый знаменитый кружевной промысел находиться в Вологодской области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АЙД 3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ое кружевоплетение осуществляют с помощью коклюшек - это выточенные деревянные палочки. Нитки могут быть выполнены из вискозы, хлопка, шелка, льна, шерсти и других материалов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АЙД 33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Современные дизайнеры по-прежнему используют кружевные детали в своих коллекциях. Кружево актуально не только в одежде, но и в декоре интерьера. Кружевные покрывала, салфетки, тюль – привносят в дом атмосферу домашнего уюта и тепл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hyperlink r:id="rId8" w:tgtFrame="_blank">
        <w:r>
          <w:rPr>
            <w:rStyle w:val="InternetLink"/>
            <w:b/>
            <w:bCs/>
            <w:color w:val="000000"/>
            <w:sz w:val="28"/>
            <w:szCs w:val="28"/>
          </w:rPr>
          <w:t>womanwiki.ru</w:t>
        </w:r>
      </w:hyperlink>
      <w:r>
        <w:rPr>
          <w:sz w:val="28"/>
          <w:szCs w:val="28"/>
        </w:rPr>
        <w:t xml:space="preserve"> </w:t>
      </w:r>
      <w:hyperlink r:id="rId9" w:tgtFrame="_blank">
        <w:r>
          <w:rPr>
            <w:rStyle w:val="InternetLink"/>
            <w:color w:val="000000"/>
            <w:sz w:val="28"/>
            <w:szCs w:val="28"/>
          </w:rPr>
          <w:t>w/Кружевоплетение</w:t>
        </w:r>
      </w:hyperlink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9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САЙД 3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пись по ткан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еница: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люблю рисовать, поэтому этот вид творчества мне более близок. Роспись ткани – древнее искусство, которое пришло в Европу из Индонезии и Индии. В Европе и России заниматься Батиком стали совсем недавно –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. </w:t>
      </w:r>
    </w:p>
    <w:p>
      <w:pPr>
        <w:pStyle w:val="Normal"/>
        <w:shd w:fill="FFFFFF" w:val="clear"/>
        <w:spacing w:lineRule="auto" w:line="276"/>
        <w:ind w:firstLine="709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Д 35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октября 2009 г. этот вид искусства внесён в список ЮНЕСКО шедевров устного и духовного наследия человечества. Материалом для росписи служат шёлковые, хлопчатобумажные, шерстяные и синтетические ткани. </w:t>
      </w:r>
    </w:p>
    <w:p>
      <w:pPr>
        <w:pStyle w:val="Normal"/>
        <w:shd w:fill="FFFFFF" w:val="clear"/>
        <w:spacing w:lineRule="auto" w:line="276"/>
        <w:ind w:firstLine="709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Д 36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top"/>
        <w:rPr>
          <w:b/>
          <w:b/>
          <w:sz w:val="21"/>
          <w:szCs w:val="21"/>
        </w:rPr>
      </w:pPr>
      <w:r>
        <w:rPr>
          <w:color w:val="000000"/>
          <w:sz w:val="28"/>
          <w:szCs w:val="28"/>
        </w:rPr>
        <w:t>На ткань специальными инструментами (стеклянными трубочками, кистями) наносят резерв (на основе воска), а затем акриловую краску. Если вы захотите  попробовать дома расписать ткань, посмотрите видео на сайте</w:t>
      </w:r>
      <w:r>
        <w:rPr/>
        <w:t xml:space="preserve"> </w:t>
      </w:r>
      <w:hyperlink r:id="rId10" w:tgtFrame="_blank">
        <w:r>
          <w:rPr>
            <w:rStyle w:val="InternetLink"/>
            <w:b/>
            <w:bCs/>
            <w:color w:val="000000"/>
            <w:sz w:val="28"/>
            <w:szCs w:val="28"/>
          </w:rPr>
          <w:t>Яндекс.Видео</w:t>
        </w:r>
      </w:hyperlink>
      <w:r>
        <w:rPr>
          <w:rStyle w:val="Pathseparator"/>
          <w:b/>
          <w:sz w:val="28"/>
          <w:szCs w:val="28"/>
        </w:rPr>
        <w:t>›</w:t>
      </w:r>
      <w:hyperlink r:id="rId11" w:tgtFrame="_blank">
        <w:r>
          <w:rPr>
            <w:rStyle w:val="InternetLink"/>
            <w:b/>
            <w:color w:val="000000"/>
            <w:sz w:val="28"/>
            <w:szCs w:val="28"/>
          </w:rPr>
          <w:t>роспись по ткани для начинающих</w:t>
        </w:r>
      </w:hyperlink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итель:   </w:t>
      </w:r>
      <w:r>
        <w:rPr>
          <w:sz w:val="28"/>
          <w:szCs w:val="28"/>
        </w:rPr>
        <w:t xml:space="preserve">Спасибо девочки. Вы подготовили прекрасные сообщения. Отдельное спасибо за вовремя предоставили материал, он очень помог при создании презентац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ейчас откройте, пожалуйста, § 24  на 149  странице учебника. Найдите и назовите те виды декоративно-прикладного творчества, с которыми самостоятельно ознакомитесь до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276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пись по дереву. Вязание. Ковроткачество.</w:t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итель:    </w:t>
      </w:r>
      <w:r>
        <w:rPr>
          <w:sz w:val="28"/>
          <w:szCs w:val="28"/>
        </w:rPr>
        <w:t>Будьте внимательней. Никто не хочет поправить……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ас на столах есть все для вязания. Значит, мы будем вязат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итель:   </w:t>
      </w:r>
      <w:r>
        <w:rPr>
          <w:sz w:val="28"/>
          <w:szCs w:val="28"/>
        </w:rPr>
        <w:t>Умница. На прошлом уроке вы уже познакомились с этим видом рукоделия. Помните, кто был у нас в гостях?</w:t>
      </w:r>
    </w:p>
    <w:p>
      <w:pPr>
        <w:pStyle w:val="Normal"/>
        <w:shd w:fill="FFFFFF" w:val="clear"/>
        <w:spacing w:lineRule="auto" w:line="276"/>
        <w:ind w:firstLine="709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Д 37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ы: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руководитель кружка «Художественное вязание», Надежда Юрьевна. Она принесла и показала нам готовые изделия, которые вяжутся спицами и крючком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она рассказала, как отличить вещь, связанную в ручную от той которую связали на машине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итель:    </w:t>
      </w:r>
      <w:r>
        <w:rPr>
          <w:sz w:val="28"/>
          <w:szCs w:val="28"/>
        </w:rPr>
        <w:t>А ты помнишь как?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. По швам. Если вещь связана вручную – швы будут похожи на косичку, а если её вязали на машине, они будут обметаны на специальной машине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итель:    </w:t>
      </w:r>
      <w:r>
        <w:rPr>
          <w:sz w:val="28"/>
          <w:szCs w:val="28"/>
        </w:rPr>
        <w:t>А кто помнит, как называется эта машина?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ы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верлок. У меня такая дома есть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Надежда Юрьевна спросила, какой вид вязания появился раньше, а мы не смогли ответить и вы сказали, что на следующем уроке опять нас спросите.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Учитель:     </w:t>
      </w:r>
      <w:r>
        <w:rPr>
          <w:sz w:val="28"/>
          <w:szCs w:val="28"/>
        </w:rPr>
        <w:t>Умницы. Все помните. Ну и кто из вас готов ответить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Учениц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Я. У меня все в тетради записано.  На сайте Википедия говориться, что впервые узоры для вязания крючком были опубликованы в голландском журнале Pénélopé (Пенелопа) в 1824 году. Доказательством того, что вязание крючком было новинкой в XIX веке, считают статью в английском журнале «Зимний подарок», в которой содержатся подробные инструкции как вязать крючком, а основы других видов рукоделия не разъясняются.</w:t>
      </w:r>
      <w:r>
        <w:rPr>
          <w:i/>
        </w:rPr>
        <w:t xml:space="preserve"> </w:t>
      </w:r>
      <w:r>
        <w:rPr>
          <w:i/>
          <w:sz w:val="28"/>
          <w:szCs w:val="28"/>
        </w:rPr>
        <w:t xml:space="preserve"> Это было в 1847 году. </w:t>
      </w:r>
    </w:p>
    <w:p>
      <w:pPr>
        <w:pStyle w:val="Normal"/>
        <w:shd w:fill="FFFFFF" w:val="clear"/>
        <w:spacing w:lineRule="auto" w:line="276"/>
        <w:ind w:firstLine="709"/>
        <w:textAlignment w:val="top"/>
        <w:rPr/>
      </w:pPr>
      <w:r>
        <w:rPr>
          <w:i/>
          <w:sz w:val="28"/>
          <w:szCs w:val="28"/>
        </w:rPr>
        <w:t>Я тоже это читала. В этой энциклопедии еще говориться, что вязать спицами стали очень, очень  давно. Самые древние вязаные вещи нашли в  </w:t>
      </w:r>
      <w:r>
        <w:rPr>
          <w:i/>
          <w:color w:val="000000"/>
          <w:sz w:val="28"/>
          <w:szCs w:val="28"/>
        </w:rPr>
        <w:t> </w:t>
      </w:r>
      <w:r>
        <w:rPr>
          <w:i/>
          <w:sz w:val="28"/>
          <w:szCs w:val="28"/>
        </w:rPr>
        <w:t>гробницах III века.</w:t>
      </w:r>
    </w:p>
    <w:p>
      <w:pPr>
        <w:pStyle w:val="Normal"/>
        <w:shd w:fill="FFFFFF" w:val="clear"/>
        <w:spacing w:lineRule="auto" w:line="276"/>
        <w:ind w:firstLine="709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я нашла и распечатала  картину «</w:t>
      </w:r>
      <w:hyperlink r:id="rId12">
        <w:r>
          <w:rPr>
            <w:rStyle w:val="InternetLink"/>
            <w:i/>
            <w:color w:val="000000"/>
            <w:sz w:val="28"/>
            <w:szCs w:val="28"/>
            <w:u w:val="none"/>
          </w:rPr>
          <w:t>Дева Мария</w:t>
        </w:r>
      </w:hyperlink>
      <w:r>
        <w:rPr>
          <w:i/>
          <w:sz w:val="28"/>
          <w:szCs w:val="28"/>
        </w:rPr>
        <w:t> за вязанием». Она точно доказывает, что спицами вязать стали раньше, чем крючком.</w:t>
      </w:r>
    </w:p>
    <w:p>
      <w:pPr>
        <w:pStyle w:val="Normal"/>
        <w:shd w:fill="FFFFFF" w:val="clear"/>
        <w:spacing w:lineRule="auto" w:line="276"/>
        <w:ind w:firstLine="709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Д 38. Вязаная сказ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ицы. А теперь найдите определение этого вида рукодели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очитайте его вслух. Вклейте определение в тетрадь.</w:t>
      </w:r>
    </w:p>
    <w:p>
      <w:pPr>
        <w:pStyle w:val="Normal"/>
        <w:shd w:fill="FFFFFF" w:val="clear"/>
        <w:spacing w:lineRule="auto" w:line="276"/>
        <w:ind w:firstLine="709"/>
        <w:jc w:val="cente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Д 39. Где спицы? Где крючок?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Надежда Юрьевна, показала вам много интересных работ. Давай проверим, сможете ли вы определить какие вещи связаны крючком, а какие спиц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еницы </w:t>
      </w:r>
      <w:r>
        <w:rPr>
          <w:i/>
          <w:sz w:val="28"/>
          <w:szCs w:val="28"/>
        </w:rPr>
        <w:t>называют варианты ответов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а: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льга Викторовна, я слышала, что вязать крючком чем спицами. Это правда?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А вы как думаете девочки?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ницы </w:t>
      </w:r>
      <w:r>
        <w:rPr>
          <w:i/>
          <w:sz w:val="28"/>
          <w:szCs w:val="28"/>
        </w:rPr>
        <w:t>рассуждают, высказывают свое мнение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изучения и закрепления фрагментов будущего материала на практик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:  Есть предложение. Давайте проверим это на практике.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ницы:  </w:t>
      </w:r>
      <w:r>
        <w:rPr>
          <w:i/>
          <w:sz w:val="28"/>
          <w:szCs w:val="28"/>
        </w:rPr>
        <w:t>Мы  «з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6 классе мы будем подробно изучать технологию изготовления вязаных изделий, а сегодня попробуем</w:t>
      </w:r>
      <w:r>
        <w:rPr>
          <w:iCs/>
          <w:sz w:val="28"/>
          <w:szCs w:val="28"/>
        </w:rPr>
        <w:t xml:space="preserve"> выполнить набор петель на спицы, вывязывать начальную петлю и цепочку петель крючко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ьте рабочее место. Уберите все лишнее. А теперь внимание на экран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ДЕО. Вязание крючком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ДЕО. Вязание спицами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цы: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ют практическую работу. Комментируют свои действ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осуществляет </w:t>
      </w:r>
      <w:r>
        <w:rPr>
          <w:color w:val="000000"/>
          <w:sz w:val="28"/>
          <w:szCs w:val="28"/>
        </w:rPr>
        <w:t>комментируемое управл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  <w:r>
        <w:rPr>
          <w:rStyle w:val="Fontstyle34"/>
          <w:b/>
          <w:color w:val="000000"/>
          <w:sz w:val="28"/>
          <w:szCs w:val="28"/>
        </w:rPr>
        <w:t>Этап рефлексии учебной деятельност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Учитель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Я рада, что все вы прекрасно справились с заданиями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луйста, подсчитайте количество смайликов. У кого их 3 и более поднимите руку. Какую оценку, на ваш взгляд, заработали одноклассницы?      Учитель выставляет оценки в классный журна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Ученицы</w:t>
      </w:r>
      <w:r>
        <w:rPr>
          <w:i/>
          <w:sz w:val="28"/>
          <w:szCs w:val="28"/>
        </w:rPr>
        <w:t xml:space="preserve"> проводят взаимооценку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так, наш урок походит к концу. Пришло время опровергнуть или подтвердить мою гипотезу.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«Человек способный создать произведение изящного (классического) искусства», может изготовить и предмет одного из видов  декоративно-прикладного искусства»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рна гипотеза или нет?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Хорошо, а теперь, продолжите, пожалуйста, предложения, которые видите на экране.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АЙД 40.</w:t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Рефлексия учебной деятельно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)   сегодня я узнал(а)…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)   было интересно…,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)   было трудно…,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4)   теперь я могу…,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5)   меня удивило…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6)   мне захотелось… 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ница:  </w:t>
      </w:r>
      <w:r>
        <w:rPr>
          <w:i/>
          <w:sz w:val="28"/>
          <w:szCs w:val="28"/>
        </w:rPr>
        <w:t>Выбранный по душе вид рукоделия украсит нашу: вокруг появится много нарядных вещей и каждый день станет интересне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Спасибо за откровенные ответы и  сотрудничество на уро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ада, что вам понравился урок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Информация о домашнем задании.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</w:rPr>
        <w:t>: Запишите или сфотографируйте домашнее задание.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АЙД 41.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Девочки, очень скоро мы приступим к выполнению проекта: «Лоскутное изделие для кухни-столовой. Подготовьте, пожалуйста, сообщения на следующие темы:</w:t>
      </w:r>
    </w:p>
    <w:p>
      <w:pPr>
        <w:pStyle w:val="Normal"/>
        <w:spacing w:lineRule="auto" w:line="276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История лоскутного шитья».</w:t>
      </w:r>
    </w:p>
    <w:p>
      <w:pPr>
        <w:pStyle w:val="Normal"/>
        <w:spacing w:lineRule="auto" w:line="276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Что такое пэчворк?».</w:t>
      </w:r>
    </w:p>
    <w:p>
      <w:pPr>
        <w:pStyle w:val="Normal"/>
        <w:spacing w:lineRule="auto" w:line="276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Узор спираль».</w:t>
      </w:r>
    </w:p>
    <w:p>
      <w:pPr>
        <w:pStyle w:val="Normal"/>
        <w:spacing w:lineRule="auto" w:line="276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Узор изба»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мощь вам у вас есть опоры, следуя которым вы легко подготовите сообщения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1069" w:hanging="10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декоративно-прикладного искусства (название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1069" w:hanging="10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(где и когда впервые возникло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1069" w:hanging="10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есные факты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1069" w:hanging="10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ческие особенности. Внешние признаки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1069" w:hanging="10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информации.</w:t>
            </w:r>
          </w:p>
        </w:tc>
      </w:tr>
      <w:tr>
        <w:trPr>
          <w:trHeight w:val="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pacing w:lineRule="auto" w:line="276"/>
              <w:ind w:left="1069" w:hanging="10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2 дня до урока предоставить материал учителю в распечатанном виде или отправить на эл. почту: </w:t>
            </w:r>
            <w:r>
              <w:rPr>
                <w:color w:val="000000"/>
                <w:sz w:val="28"/>
                <w:szCs w:val="28"/>
                <w:lang w:val="en-US"/>
              </w:rPr>
              <w:t>xzhuravlevax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spacing w:lineRule="auto" w:line="276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3"/>
      <w:type w:val="nextPage"/>
      <w:pgSz w:w="11906" w:h="16838"/>
      <w:pgMar w:left="1418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Fontstyle36">
    <w:name w:val="fontstyle36"/>
    <w:basedOn w:val="Style12"/>
    <w:qFormat/>
    <w:rPr/>
  </w:style>
  <w:style w:type="character" w:styleId="Fontstyle34">
    <w:name w:val="fontstyle3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W">
    <w:name w:val="w"/>
    <w:basedOn w:val="Style12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Pathseparator">
    <w:name w:val="path__separator"/>
    <w:basedOn w:val="Style12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~&#1082;&#1085;&#1080;&#1075;&#1080;/&#1054;&#1093;&#1088;&#1072;&#1085;&#1072; &#1090;&#1088;&#1091;&#1076;&#1072;/&#1052;&#1077;&#1090;&#1086;&#1076; &#1072;&#1085;&#1072;&#1083;&#1080;&#1079;&#1072; &#1082;&#1086;&#1085;&#1082;&#1088;&#1077;&#1090;&#1085;&#1099;&#1093; &#1089;&#1080;&#1090;&#1091;&#1072;&#1094;&#1080;&#1081;/" TargetMode="External"/><Relationship Id="rId3" Type="http://schemas.openxmlformats.org/officeDocument/2006/relationships/hyperlink" Target="https://ru.wikipedia.org/wiki/&#1048;&#1079;&#1086;&#1073;&#1088;&#1072;&#1079;&#1080;&#1090;&#1077;&#1083;&#1100;&#1085;&#1086;&#1077;_&#1080;&#1089;&#1082;&#1091;&#1089;&#1089;&#1090;&#1074;&#1086;" TargetMode="External"/><Relationship Id="rId4" Type="http://schemas.openxmlformats.org/officeDocument/2006/relationships/hyperlink" Target="https://ru.wikipedia.org/wiki/&#1048;&#1079;&#1103;&#1097;&#1085;&#1099;&#1077;_&#1080;&#1089;&#1082;&#1091;&#1089;&#1089;&#1090;&#1074;&#1072;" TargetMode="External"/><Relationship Id="rId5" Type="http://schemas.openxmlformats.org/officeDocument/2006/relationships/hyperlink" Target="https://ru.wikipedia.org/wiki/&#1048;&#1079;&#1086;&#1073;&#1088;&#1072;&#1079;&#1080;&#1090;&#1077;&#1083;&#1100;&#1085;&#1086;&#1077;_&#1080;&#1089;&#1082;&#1091;&#1089;&#1089;&#1090;&#1074;&#1086;" TargetMode="External"/><Relationship Id="rId6" Type="http://schemas.openxmlformats.org/officeDocument/2006/relationships/hyperlink" Target="http://yandex.ru/clck/jsredir" TargetMode="External"/><Relationship Id="rId7" Type="http://schemas.openxmlformats.org/officeDocument/2006/relationships/hyperlink" Target="https://zhenskie-uvlecheniya.ru/osobennosti-texniki-vyshivki-lentami-xobbi-dlya-originalnyx-zhenshhin.html" TargetMode="External"/><Relationship Id="rId8" Type="http://schemas.openxmlformats.org/officeDocument/2006/relationships/hyperlink" Target="http://yandex.ru/clck/jsredir?bu=i772&amp;from=yandex.ru%3Bsearch%2F%3Bweb%3B%3B&amp;text=&amp;etext=2065.aD9k0i4gEnCyxn06vb0B3JrzFI_O1JUofWZZco9XDvargKrigoI7jR4EG0pE7dVYJFHT95jf_eYuaM_TaHztoVbpxJlJIkBLW7E_zh-c-TJ1SZhDflpPMVqtGUZczsyvfvTcfLTqTokeGjkc1x-CVLNyzrylI5YyBtHUQrsiVrXQX8GKkY44ISdMvJgqGnlXdWP-pOqcHHhg0FWnQhwH4j1IRhRY-mROLeSniilORHl9fN61Fh3iSxFJ9gy8cVtdtVOO9JoNqpCG79HLolJWhFrF5SlCyY3HdVMWW_YXfnBkWPb7wS5tcrdh6CA3iqoX.60e9ef84dd3f282fe9c2fc070caf3dd46450a5c8&amp;uuid=&amp;state=PEtFfuTeVD4jaxywoSUvtB2i7c0_vxGd2E9eR729KuIQGpPxcKWQSHSdfi63Is_-FTQakDLX4Cm898924SG_gw3_Ej3CZklP&amp;&amp;cst=AiuY0DBWFJ5Hyx_fyvalFHarJw4mCEupaQcSNNcDtavNouewa2knypU2K_Qn19_PAaHDth3caiMVhBDEmN7_dH9-KDtbxlA54LgmM77D8lB4zRWwNvwQD740HE2lfZQZqA2xwEoPrzzyiBv-VyhyMldjm4tbzXrRhXyHJvh-pzMKtRLvfJcCfKDpsSmRdefsJAwfsXU3jaWqekW_lh8j1nSFUDCrx6X8YMVfy6VD7VScOblggV9TavAEuDwd247PpT_TSKIhi2sORd2YxPensOCLi2AQB4a9IacRRoxpr7vTCf1J5AtiSwyuKBqi-WtlH4h2dRP9pWYyNmK1osIf3CbKDX_ABey3wNii_8haeTJ4NabiUG0-Ie4-urTtbi_3iizuScqSb3lDNS6wR-dAZDtb86UWiEi-oEZiGSIf0Ipn4F6zRcKrABgg1-WnsiXhmSn4w_tjisfdeM2fVt_nPRoQnLH8zpyTzP2xTAtAR1Q-KM_JzEBZIEGnJF3AncCkJmUAc-wqZt4pc76Vee87O79WVS4R4ZqoeYsgjAuxG0N9hwPmDrz9wD_YuGSZjpMzAvH6Aucn9aRn8FOVBqwgXN1od0wttWNs_QISk86I--H3kva5hgYkuaPXCYBVyAehrun9I5EwYSj49aH24pelqBNK3P5BoGcZr9NR4WyuXKLHgEFPhZjCNoVwO0iVgnqZTn8neLCtw7DH4lHrEm8ErUtezLn5exVeqN5BM4Uh2yYxK2-doLA_CHYQVL4sboUncbgoxTt1F6dfyf54F8-I8H1abcTI2yYUVeB-8eEFpx8s2T16j8aEBG-DJY_LkjXd6KcPNJ3CTkMeEUORU_Jv7BPRt4FCtTncEjD4LjdKo7bVdXpp05nqewjqVtZHXKXjE4v1EBMa97xg5DWeQtko2aIa8wPxDkklKFft1zZZH10gWeQ9I8RRTQdJ_n_a3g-g&amp;data=UlNrNmk5WktYejR0eWJFYk1Ldmtxc2k4eUdnOS14Skl5WjZmRzlVM1h2ZmNTM0Y5NlhBWGVWWEM3REFHRm10NjVPeGl0SmJmYVV5SEd1MDZfdWdyR1lSdjIwOEZZU0RH&amp;sign=ba2ec684783280965649ef59bfe0517b&amp;keyno=0&amp;b64e=2&amp;ref=orjY4mGPRjk5boDnW0uvlrrd71vZw9kp-HjBH2-xq9RiK9GYh61jIZ5Svzyf4Fssx9bYrg1CQpVaK6cT8qNxsMAlwgeavm0zA1mJ0kiFSCvd_3mrbPoLJsrRzQFkACIYOuHYqnxjS4a0TNjBrCNaYBe3Na6JbhxOQB5ECBf-693dzRKgmez7fa8DYalFtgbG-6PLiaJcIP5Gvga4SGNqpuOLp1YfTkFnmLlscCVFZv4fAqB1wHr2rh1eqzgb5wUBKTAcRmNJF0g2uHRGwJ62CL2mJvBfASp3Om7OMVXEZFeO3oSXsR_raQShJigvXTxXWgH_dqb7KGVgNyg549nO7p0FBTSbqddDOscUwVjIPi_mKKkqUHGyqaPgxhFWC8EoVqx34Ze1ZHFDmqPK8_qVTVRjScecjvirN4N2qtJpvZ8qsNDu5xlt4XyuiEg0YucIULj4OiJQLVvhjBlCTBEnYStdWSKaFnJsXX0In_P9ie_qAAzxAZUzWGMBdIErr5VoVchHr6rlsawpgbtCzzMKW-QA_ePwdeWMR12qIst559u2fp4zMIM8QDpFcL7H_4BlTt4yUZnTj23sqDtm0LZRe1wPR--6nztn6LmVXI32ek25hSeRkUbQzMqpiY14gTxD58cI2JStf5t5cZySbg2DsKn9XRhbb_j1U-S6xhnZFqZz1TjnEmNxPLy0Fq7tNM-lNIb_YGcG4_xSmwx2tCHI4rVaJ0ZP4HPHa60F14lQU0d2L-EK0tvOtLH0zuAlWRJdbuqLlC4MYDiEr-47HwTiA8ZvE7Nbc9mn-sHzbwyP5w88swpGvdl_oJBNVYXgOC-AIAOB8XnXkTqysWjUackZiJXRq_nsuMCT6bklkm_An1NOu40hzdiGnanJen8M5gf5af1fT-WFuhlZ17jVSB5Ns0w6Khvz66CP336noH-GZOw,&amp;l10n=ru&amp;rp=1&amp;cts=1550387157615&amp;mc=3.456564762130954&amp;hdtime=40632.995" TargetMode="External"/><Relationship Id="rId9" Type="http://schemas.openxmlformats.org/officeDocument/2006/relationships/hyperlink" Target="http://womanwiki.ru/w/&#1050;&#1088;&#1091;&#1078;&#1077;&#1074;&#1086;&#1087;&#1083;&#1077;&#1090;&#1077;&#1085;&#1080;&#1077;" TargetMode="External"/><Relationship Id="rId10" Type="http://schemas.openxmlformats.org/officeDocument/2006/relationships/hyperlink" Target="https://yandex.ru/video?path=wizard" TargetMode="External"/><Relationship Id="rId11" Type="http://schemas.openxmlformats.org/officeDocument/2006/relationships/hyperlink" Target="https://yandex.ru/video/search?text=&#1088;&#1086;&#1089;&#1087;&#1080;&#1089;&#1100; &#1087;&#1086; &#1090;&#1082;&#1072;&#1085;&#1080; &#1076;&#1083;&#1103; &#1085;&#1072;&#1095;&#1080;&#1085;&#1072;&#1102;&#1097;&#1080;&#1093;&amp;path=wizard&amp;parent-reqid=1550408651736001-1836093081891502123105888-vla1-1411&amp;noreask=1" TargetMode="External"/><Relationship Id="rId12" Type="http://schemas.openxmlformats.org/officeDocument/2006/relationships/hyperlink" Target="https://ru.wikipedia.org/wiki/&#1044;&#1077;&#1074;&#1072;_&#1052;&#1072;&#1088;&#1080;&#1103;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57:00Z</dcterms:created>
  <dc:creator>Home</dc:creator>
  <dc:description/>
  <cp:keywords/>
  <dc:language>en-US</dc:language>
  <cp:lastModifiedBy>Nabster</cp:lastModifiedBy>
  <cp:lastPrinted>2014-10-07T12:22:00Z</cp:lastPrinted>
  <dcterms:modified xsi:type="dcterms:W3CDTF">2019-10-13T12:57:00Z</dcterms:modified>
  <cp:revision>79</cp:revision>
  <dc:subject/>
  <dc:title>Тема урока «Потребности семьи»</dc:title>
</cp:coreProperties>
</file>