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6"/>
                <w:szCs w:val="36"/>
              </w:rPr>
              <w:t>УПРАВЛЕНИЕ ОБРАЗОВАНИЯ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6"/>
                <w:szCs w:val="36"/>
              </w:rPr>
              <w:t>ГОРОДСКОГО ОКРУГА ЗАРАЙС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140600, г. Зарайск, ул. Советская, д. 17/56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 xml:space="preserve">Тел/Факс: 8 (496) (66) 2-56-32   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pacing w:val="-4"/>
                  <w:sz w:val="24"/>
                  <w:szCs w:val="24"/>
                  <w:u w:val="single"/>
                  <w:lang w:val="en-US"/>
                </w:rPr>
                <w:t>obrazovanie_zar@bk.ru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ОКПО 02110767    ОГРН 1035002851168    ИНН/КПП 5014001490/501401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Исх. № 1214 от 21.10.2019  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образовательных 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правление образования администрации городского округа Зарайск направляет Положение о проведении муниципального фестива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начальному техническому моделированию, конструированию и робототехнике «ТехноС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ошу довести информацию о проведении муниципального фестива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чальному техническому моделированию, конструированию и робототехнике «ТехноСити» </w:t>
      </w:r>
      <w:r>
        <w:rPr>
          <w:rFonts w:cs="Times New Roman" w:ascii="Times New Roman" w:hAnsi="Times New Roman"/>
          <w:sz w:val="28"/>
          <w:szCs w:val="28"/>
        </w:rPr>
        <w:t xml:space="preserve"> до сведения педагогов и   организовать участие обучающихся в данном конкур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>Конкурс проводится 25 марта 2020 года в 10.00 часов в МБУ ДО «Центр детского творчества».</w:t>
      </w:r>
    </w:p>
    <w:p>
      <w:pPr>
        <w:pStyle w:val="Normal"/>
        <w:widowControl w:val="false"/>
        <w:suppressLineNumbers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В.Б.Ко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Исп.:  Павлова Н.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ел.: 2-45-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 образова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.о.Зарайск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В.Б. Комм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оведении муниципального фестиваля по начальному техническому моделированию, конструированию и робототехник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ехноСи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определяет цель и задачи муниципального фестиваля по начальному техническому моделированию, конструированию и робототехн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Фестиваль направлен на приобщение учащихся к научным и техническим знаниям, выявление творчески одаренных детей, привлечение их к изучению технического творчества, на развитие творческих и интеллектуальных способ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В рамках фестиваля проводи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й семинар для педагог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«Техносити» для учащихся 1-10 клас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Руководство проведением фестиваля осуществляет МБУ ДО «Центр детского творчества», управление образования администрации городского округа Зарайск Московской области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И И ЗАДАЧ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Фестиваль призван способствов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ышению интереса учащихся к овладению техническими знаниями и углубленному изучению технических и естественных нау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явлению способности к решению изобретательски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явлению умения перехода от идеи к конструированию, моделированию и изготовлению макета или модел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мену опытом среди учащихся в образовательной области технического творчества и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знакомлению общественности с творческими достижениями юных конструкторов и моделис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глублению мотивации в области профильной деятельности учащихс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И И УЧАСТНИКИ ФЕСТИВА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едагогов, посетителей фестиваля, состоится методический семин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курсе «Техносити» могут принимать участие учащиеся 1-10 классов образовательных организа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минация «МодельБУМ» (Бумажное моделирование и конструирование), возрастные групп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inimus-группа – (первая возрастная группа 1-2 класс, вторая возрастная группа 3-4 класс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edius-группа – (5-7 классы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uperior-группа – (8-10 класс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минация «Роботы- демонстрация возможностей» возрастные групп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inimus-группа – (1-4 класс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edius-группа – (5-8 класс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uperior-группа – (9-10 класс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минация «ЛЕГО-конструирование» возрастные групп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inimus-группа – (1-4 класс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edius-группа – (5-8 класс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uperior-группа – (9-10 класс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минация «CUBORO» возрастные групп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inimus-группа – (1-4 класс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edius-группа – (5-8 класс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uperior-группа – (9-10 класс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ОРЯДОК ПРОВЕД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Общее руководство подготовки и проведения фестиваля осуществляет оргкомит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1. Организационный комите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ет и утверждает документацию фестивал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ует освещение проведения фестиваля в средствах массовой информац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овещает участников о принятых решения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ует церемонию награждения победителей фестивал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 комментирует решения жюри и не несет ответственнос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ыставление оценок и присуждение призовых мест участникам фестива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верждает итоговый протокол фестивал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Фестиваль проводится в два эта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эта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ем заявок в срок до 23 марта 2020 (Приложение №1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ведение фестиваля 25 марта 2020 г. в 10.00 час. в МБУ ДО «Центр детского творчества»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Регистрация участников проводится с 9.00 до 9.45 часов. </w:t>
      </w:r>
      <w:r>
        <w:rPr>
          <w:rFonts w:cs="Times New Roman" w:ascii="Times New Roman" w:hAnsi="Times New Roman"/>
          <w:sz w:val="28"/>
          <w:szCs w:val="28"/>
        </w:rPr>
        <w:t>Организаторы обеспечивают закрытие мероприятия до 14.00 ча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 ПРОВД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В номинац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1 «МодельБУМ» (индивидуальны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му участнику в данной номинации необходимо по предложенной схеме 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дается организаторами конкурса в день 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создать трехмерную модель из бума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у при себе иметь: ножницы, клей, линейку, фломастеры. В данной номинации разрешается использование резаков и модельных ножей под личную ответственность руководителя делегации, при условии наличия подкладки из фанеры, картона и т.д., на которой будет выполняться рабо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ыполняется в течение 6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2 «Роботы - демонстрация возможносте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и приносят готовые модели и защищают представленные проекты (дистанционно движущиеся модели с программным обеспечением с ноутбука, компьютера, телефона), конструктор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NDSTORM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3 «Лего-конструирование».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 очно собирает композицию, посвященную 75-летию победы в Великой Отечественной войне, из конструктора в течение 60 минут без использования схемы. Участники конкурса в номинации «Лего-конструирование» должны при себе иметь конструктор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lassi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ка композиции происходит заблаговременно до проведения конкурса.  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.1.4 «Конструирование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CUBORO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 (командный конкурс)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ревновании может принять участие команда, состоящая из трех человек. Участникам соревнований CUBORO предстоит из предложенных наборов конструктора CUBORO собрать произвольную конструкцию (дорожку для шарика).  Данная конструкция должна быть устойчивой и состоять только из кубиков CUBORO. Конструкция должна быть «рабочей», опуская или толкая шарик с самого верхнего уровня конструкции он, пройдя по всей дорожке должен выкатиться из конструкции без применения какой-либо помощи. Продолжительность работы 60 минут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РИТЕРИИ ОЦЕНКИ СОРЕВНОВАНИЙ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МодельБУМ»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каждого изделия проводится по 10-балльной системе по параметрам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о исполн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куратность исполн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тетичност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2. «Роботы - демонстрация возможност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проекта, при оценке успешности проекта учитыва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ьность темы проек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ование цели проек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инальность идеи, способа решения технической мысл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возрасту и степень самостоятельности детей в выполнении различных этапов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(или потенциальная возможность при определенных условиях) практического использования проекта. (Приложение №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Лего-конструирование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каждого изделия проводится по 10-балльной системе по параметрам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ность исполн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возрастной категор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кторское решени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инальност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7.4. «Конструирование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CUBORO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numPr>
          <w:ilvl w:val="2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времени движения шарика.  </w:t>
      </w:r>
    </w:p>
    <w:p>
      <w:pPr>
        <w:pStyle w:val="Normal"/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продолжительное время = лучше время.   Минимум три из пяти попыток должны пойти в зачет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717" w:hanging="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использова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пользованных кубиков (</w:t>
      </w:r>
      <w:r>
        <w:rPr>
          <w:rFonts w:cs="Times New Roman" w:ascii="Times New Roman" w:hAnsi="Times New Roman"/>
          <w:i/>
          <w:sz w:val="28"/>
          <w:szCs w:val="28"/>
        </w:rPr>
        <w:t>количество кубиков Х 0,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и, формирующие направление движения (являются частью дорожки) (</w:t>
      </w:r>
      <w:r>
        <w:rPr>
          <w:rFonts w:cs="Times New Roman" w:ascii="Times New Roman" w:hAnsi="Times New Roman"/>
          <w:i/>
          <w:sz w:val="28"/>
          <w:szCs w:val="28"/>
        </w:rPr>
        <w:t>количество кубиков Х 0,2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ое использование (касание шариком внутренней и внешней поверхности, внутренняя поверхность и нижняя часть, верхняя часть и нижняя часть) (</w:t>
      </w:r>
      <w:r>
        <w:rPr>
          <w:rFonts w:cs="Times New Roman" w:ascii="Times New Roman" w:hAnsi="Times New Roman"/>
          <w:i/>
          <w:sz w:val="28"/>
          <w:szCs w:val="28"/>
        </w:rPr>
        <w:t>количество кубиков Х 0,4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е строительные кубики и кубики, формирующие направление дорожки </w:t>
      </w:r>
      <w:r>
        <w:rPr>
          <w:rFonts w:cs="Times New Roman" w:ascii="Times New Roman" w:hAnsi="Times New Roman"/>
          <w:i/>
          <w:sz w:val="28"/>
          <w:szCs w:val="28"/>
        </w:rPr>
        <w:t>(количество кубиков Х 0,4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йное использование (</w:t>
      </w:r>
      <w:r>
        <w:rPr>
          <w:rFonts w:cs="Times New Roman" w:ascii="Times New Roman" w:hAnsi="Times New Roman"/>
          <w:i/>
          <w:sz w:val="28"/>
          <w:szCs w:val="28"/>
        </w:rPr>
        <w:t>количество кубиков Х 1,2)</w:t>
      </w:r>
    </w:p>
    <w:p>
      <w:pPr>
        <w:pStyle w:val="Normal"/>
        <w:widowControl w:val="false"/>
        <w:spacing w:lineRule="auto" w:line="240" w:before="38" w:after="0"/>
        <w:ind w:right="64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 И НАГРАЖДЕНИЕ ПОБЕ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1. Участники, набравшие наибольшую сумму баллов, награждаются Дипломам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епени в каждой возрастной категор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2. Участники Выставки, занявшие первое место, считаются победителями. Участники Выставки, занявшие второе и третье место, считаются призе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3. Подведение итогов оформляется протоколом на заседании жюр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оложению о прове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униципального конкурс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начальномутехническо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моделированию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конструированию и робототехни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ехноСити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бразовательной организации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частие в муниципальном конкурсе по начальному техническому моделированию, конструированию и робототехнике «ТехноСити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976"/>
        <w:gridCol w:w="1484"/>
        <w:gridCol w:w="4207"/>
      </w:tblGrid>
      <w:tr>
        <w:trPr>
          <w:trHeight w:val="138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конкурса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рождения конкурса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у школьников указать класс)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полностью), мобильный телефон</w:t>
            </w:r>
          </w:p>
        </w:tc>
      </w:tr>
      <w:tr>
        <w:trPr>
          <w:trHeight w:val="238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minimus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группа – (1-4 классы)</w:t>
            </w:r>
          </w:p>
        </w:tc>
      </w:tr>
      <w:tr>
        <w:trPr>
          <w:trHeight w:val="238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ция «МодельБУМ» (Бумажное моделирование и конструирование)</w:t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ция «Роботы» - демонстрация возможностей</w:t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ция «Лего-конструирование»</w:t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ни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UBO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medius-группа – 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-8 классы)</w:t>
            </w:r>
          </w:p>
        </w:tc>
      </w:tr>
      <w:tr>
        <w:trPr>
          <w:trHeight w:val="238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ция «МодельБУМ» (Бумажное моделирование и конструирование)</w:t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ция «Роботы» - демонстрация возможностей</w:t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ция «Лего-конструирование»</w:t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ни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UBO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superior-группа – 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-10 классы)</w:t>
            </w:r>
          </w:p>
        </w:tc>
      </w:tr>
      <w:tr>
        <w:trPr>
          <w:trHeight w:val="238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ция «МодельБУМ» (Бумажное моделирование и конструирование)</w:t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ция «Роботы» - демонстрация возможностей</w:t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ция «Лего-конструирование»</w:t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ни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UBO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оложению о прове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униципального конкурс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начальному техническо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моделированию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конструированию и робототехни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ехноСи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ПОРТ ПРО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роекта.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ы проекта (Фамилия, имя, отчество конкурсанта (ов), полное наименование организации).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 проекта (Ф.И.О., полное наименование организации).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разработки.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принципа работ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 необходимости прилагаются эскизы, чертежи, схемы и др.).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технического решения.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актического применения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проекта заполняется авторами и руководителем проекта на листе(-ах) формата А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600" w:hanging="60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58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3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06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24" w:hanging="21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79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01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ovanie_zar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7:00Z</dcterms:created>
  <dc:creator>user</dc:creator>
  <dc:description/>
  <cp:keywords/>
  <dc:language>en-US</dc:language>
  <cp:lastModifiedBy>Parlament2</cp:lastModifiedBy>
  <cp:lastPrinted>2019-10-23T10:05:00Z</cp:lastPrinted>
  <dcterms:modified xsi:type="dcterms:W3CDTF">2020-02-21T12:52:00Z</dcterms:modified>
  <cp:revision>24</cp:revision>
  <dc:subject/>
  <dc:title/>
</cp:coreProperties>
</file>