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Министерство образовани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Тульской области</w:t>
      </w:r>
    </w:p>
    <w:p>
      <w:pPr>
        <w:pStyle w:val="Normal"/>
        <w:spacing w:lineRule="auto" w:line="240" w:before="280" w:after="28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Государственное профессионально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eastAsia="ru-RU"/>
        </w:rPr>
        <w:t>образовательное учреждение</w:t>
        <w:br/>
        <w:t>Тульской обла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Тульский колледж профессиональных технологий и серви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8"/>
          <w:szCs w:val="48"/>
          <w:lang w:eastAsia="ru-RU"/>
        </w:rPr>
        <w:t xml:space="preserve">АВТОМАТИЗИРОВАННЫЕ ИНФОРМАЦИОННЫЕ СИСТЕМЫ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8"/>
          <w:szCs w:val="48"/>
          <w:lang w:eastAsia="ru-RU"/>
        </w:rPr>
        <w:t>В СФЕРЕ ПИТ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Чурина Н.Н.</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Тула, 2020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СОДЕРЖАНИЕ</w:t>
      </w:r>
    </w:p>
    <w:p>
      <w:pPr>
        <w:pStyle w:val="Normal"/>
        <w:spacing w:lineRule="auto" w:line="240" w:before="280" w:after="280"/>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color w:val="0000FF"/>
            <w:sz w:val="27"/>
            <w:u w:val="single"/>
            <w:lang w:eastAsia="ru-RU"/>
          </w:rPr>
          <w:t>Введение. ……………………………………………………………………………2</w:t>
        </w:r>
      </w:hyperlink>
    </w:p>
    <w:p>
      <w:pPr>
        <w:pStyle w:val="Normal"/>
        <w:spacing w:lineRule="auto" w:line="240" w:before="280" w:after="28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color w:val="0000FF"/>
            <w:sz w:val="27"/>
            <w:u w:val="single"/>
            <w:lang w:eastAsia="ru-RU"/>
          </w:rPr>
          <w:t>Особенности автоматизации предприятий общепита ……………………………5</w:t>
        </w:r>
      </w:hyperlink>
    </w:p>
    <w:p>
      <w:pPr>
        <w:pStyle w:val="Normal"/>
        <w:spacing w:lineRule="auto" w:line="240" w:before="280" w:after="280"/>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i/>
            <w:iCs/>
            <w:color w:val="0000FF"/>
            <w:sz w:val="27"/>
            <w:u w:val="single"/>
            <w:lang w:eastAsia="ru-RU"/>
          </w:rPr>
          <w:t>1.Что заставляет предприятия общепита внедрять систему автоматизации</w:t>
        </w:r>
        <w:r>
          <w:rPr>
            <w:rStyle w:val="InternetLink"/>
            <w:rFonts w:eastAsia="Times New Roman" w:cs="Times New Roman" w:ascii="Times New Roman" w:hAnsi="Times New Roman"/>
            <w:color w:val="0000FF"/>
            <w:sz w:val="27"/>
            <w:u w:val="single"/>
            <w:lang w:eastAsia="ru-RU"/>
          </w:rPr>
          <w:t xml:space="preserve"> 5</w:t>
        </w:r>
      </w:hyperlink>
    </w:p>
    <w:p>
      <w:pPr>
        <w:pStyle w:val="Normal"/>
        <w:spacing w:lineRule="auto" w:line="240" w:before="280" w:after="280"/>
        <w:rPr>
          <w:rFonts w:ascii="Times New Roman" w:hAnsi="Times New Roman" w:eastAsia="Times New Roman" w:cs="Times New Roman"/>
          <w:sz w:val="24"/>
          <w:szCs w:val="24"/>
          <w:lang w:eastAsia="ru-RU"/>
        </w:rPr>
      </w:pPr>
      <w:hyperlink r:id="rId5">
        <w:r>
          <w:rPr>
            <w:rStyle w:val="InternetLink"/>
            <w:rFonts w:eastAsia="Times New Roman" w:cs="Times New Roman" w:ascii="Times New Roman" w:hAnsi="Times New Roman"/>
            <w:i/>
            <w:iCs/>
            <w:color w:val="0000FF"/>
            <w:sz w:val="27"/>
            <w:u w:val="single"/>
            <w:lang w:eastAsia="ru-RU"/>
          </w:rPr>
          <w:t>2. Сложности при выборе системы автоматизации.</w:t>
        </w:r>
        <w:r>
          <w:rPr>
            <w:rStyle w:val="InternetLink"/>
            <w:rFonts w:eastAsia="Times New Roman" w:cs="Times New Roman" w:ascii="Times New Roman" w:hAnsi="Times New Roman"/>
            <w:color w:val="0000FF"/>
            <w:sz w:val="27"/>
            <w:u w:val="single"/>
            <w:lang w:eastAsia="ru-RU"/>
          </w:rPr>
          <w:t xml:space="preserve"> ………………………........6</w:t>
        </w:r>
      </w:hyperlink>
    </w:p>
    <w:p>
      <w:pPr>
        <w:pStyle w:val="Normal"/>
        <w:spacing w:lineRule="auto" w:line="240" w:before="280" w:after="280"/>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i/>
            <w:iCs/>
            <w:color w:val="0000FF"/>
            <w:sz w:val="27"/>
            <w:u w:val="single"/>
            <w:lang w:eastAsia="ru-RU"/>
          </w:rPr>
          <w:t>3. Основные ошибки при выборе системы автоматизации</w:t>
        </w:r>
        <w:r>
          <w:rPr>
            <w:rStyle w:val="InternetLink"/>
            <w:rFonts w:eastAsia="Times New Roman" w:cs="Times New Roman" w:ascii="Times New Roman" w:hAnsi="Times New Roman"/>
            <w:color w:val="0000FF"/>
            <w:sz w:val="27"/>
            <w:u w:val="single"/>
            <w:lang w:eastAsia="ru-RU"/>
          </w:rPr>
          <w:t xml:space="preserve"> ……………………...7</w:t>
        </w:r>
      </w:hyperlink>
    </w:p>
    <w:p>
      <w:pPr>
        <w:pStyle w:val="Normal"/>
        <w:spacing w:lineRule="auto" w:line="240" w:before="280" w:after="280"/>
        <w:rPr>
          <w:rFonts w:ascii="Times New Roman" w:hAnsi="Times New Roman" w:eastAsia="Times New Roman" w:cs="Times New Roman"/>
          <w:sz w:val="24"/>
          <w:szCs w:val="24"/>
          <w:lang w:eastAsia="ru-RU"/>
        </w:rPr>
      </w:pPr>
      <w:hyperlink r:id="rId7">
        <w:r>
          <w:rPr>
            <w:rStyle w:val="InternetLink"/>
            <w:rFonts w:eastAsia="Times New Roman" w:cs="Times New Roman" w:ascii="Times New Roman" w:hAnsi="Times New Roman"/>
            <w:i/>
            <w:iCs/>
            <w:color w:val="0000FF"/>
            <w:sz w:val="27"/>
            <w:u w:val="single"/>
            <w:lang w:eastAsia="ru-RU"/>
          </w:rPr>
          <w:t>4. Достоинства и недостатки (с позиции ресторатора) работы с лидерами рынка автоматизации.</w:t>
        </w:r>
        <w:r>
          <w:rPr>
            <w:rStyle w:val="InternetLink"/>
            <w:rFonts w:eastAsia="Times New Roman" w:cs="Times New Roman" w:ascii="Times New Roman" w:hAnsi="Times New Roman"/>
            <w:color w:val="0000FF"/>
            <w:sz w:val="27"/>
            <w:u w:val="single"/>
            <w:lang w:eastAsia="ru-RU"/>
          </w:rPr>
          <w:t xml:space="preserve"> ……………………………………………………………...8</w:t>
        </w:r>
      </w:hyperlink>
    </w:p>
    <w:p>
      <w:pPr>
        <w:pStyle w:val="Normal"/>
        <w:spacing w:lineRule="auto" w:line="240" w:before="280" w:after="280"/>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i/>
            <w:iCs/>
            <w:color w:val="0000FF"/>
            <w:sz w:val="27"/>
            <w:u w:val="single"/>
            <w:lang w:eastAsia="ru-RU"/>
          </w:rPr>
          <w:t>5.Достоинства и недостатки работы с компаниями, недавно вышедшими на рынок и предлагающими относительно новый продукт…………………………….</w:t>
        </w:r>
        <w:r>
          <w:rPr>
            <w:rStyle w:val="InternetLink"/>
            <w:rFonts w:eastAsia="Times New Roman" w:cs="Times New Roman" w:ascii="Times New Roman" w:hAnsi="Times New Roman"/>
            <w:color w:val="0000FF"/>
            <w:sz w:val="27"/>
            <w:u w:val="single"/>
            <w:lang w:eastAsia="ru-RU"/>
          </w:rPr>
          <w:t xml:space="preserve"> 8</w:t>
        </w:r>
      </w:hyperlink>
    </w:p>
    <w:p>
      <w:pPr>
        <w:pStyle w:val="Normal"/>
        <w:spacing w:lineRule="auto" w:line="240" w:before="280" w:after="280"/>
        <w:rPr>
          <w:rFonts w:ascii="Times New Roman" w:hAnsi="Times New Roman" w:eastAsia="Times New Roman" w:cs="Times New Roman"/>
          <w:sz w:val="24"/>
          <w:szCs w:val="24"/>
          <w:lang w:eastAsia="ru-RU"/>
        </w:rPr>
      </w:pPr>
      <w:hyperlink r:id="rId9">
        <w:r>
          <w:rPr>
            <w:rStyle w:val="InternetLink"/>
            <w:rFonts w:eastAsia="Times New Roman" w:cs="Times New Roman" w:ascii="Times New Roman" w:hAnsi="Times New Roman"/>
            <w:i/>
            <w:iCs/>
            <w:color w:val="0000FF"/>
            <w:sz w:val="27"/>
            <w:u w:val="single"/>
            <w:lang w:eastAsia="ru-RU"/>
          </w:rPr>
          <w:t>6.Главные тенденции рынка систем автоматического учета и контроля.</w:t>
        </w:r>
        <w:r>
          <w:rPr>
            <w:rStyle w:val="InternetLink"/>
            <w:rFonts w:eastAsia="Times New Roman" w:cs="Times New Roman" w:ascii="Times New Roman" w:hAnsi="Times New Roman"/>
            <w:color w:val="0000FF"/>
            <w:sz w:val="27"/>
            <w:u w:val="single"/>
            <w:lang w:eastAsia="ru-RU"/>
          </w:rPr>
          <w:t xml:space="preserve"> ……9</w:t>
        </w:r>
      </w:hyperlink>
    </w:p>
    <w:p>
      <w:pPr>
        <w:pStyle w:val="Normal"/>
        <w:spacing w:lineRule="auto" w:line="240" w:before="280" w:after="280"/>
        <w:rPr>
          <w:rFonts w:ascii="Times New Roman" w:hAnsi="Times New Roman" w:eastAsia="Times New Roman" w:cs="Times New Roman"/>
          <w:sz w:val="24"/>
          <w:szCs w:val="24"/>
          <w:lang w:eastAsia="ru-RU"/>
        </w:rPr>
      </w:pPr>
      <w:hyperlink r:id="rId10">
        <w:r>
          <w:rPr>
            <w:rStyle w:val="InternetLink"/>
            <w:rFonts w:eastAsia="Times New Roman" w:cs="Times New Roman" w:ascii="Times New Roman" w:hAnsi="Times New Roman"/>
            <w:color w:val="0000FF"/>
            <w:sz w:val="27"/>
            <w:u w:val="single"/>
            <w:lang w:eastAsia="ru-RU"/>
          </w:rPr>
          <w:t>Обзор систем автоматизации ресторанов ………………………………………...11</w:t>
        </w:r>
      </w:hyperlink>
    </w:p>
    <w:p>
      <w:pPr>
        <w:pStyle w:val="Normal"/>
        <w:spacing w:lineRule="auto" w:line="240" w:before="280" w:after="280"/>
        <w:rPr>
          <w:rFonts w:ascii="Times New Roman" w:hAnsi="Times New Roman" w:eastAsia="Times New Roman" w:cs="Times New Roman"/>
          <w:sz w:val="24"/>
          <w:szCs w:val="24"/>
          <w:lang w:eastAsia="ru-RU"/>
        </w:rPr>
      </w:pPr>
      <w:hyperlink r:id="rId11">
        <w:r>
          <w:rPr>
            <w:rStyle w:val="InternetLink"/>
            <w:rFonts w:eastAsia="Times New Roman" w:cs="Times New Roman" w:ascii="Times New Roman" w:hAnsi="Times New Roman"/>
            <w:color w:val="0000FF"/>
            <w:sz w:val="27"/>
            <w:u w:val="single"/>
            <w:lang w:val="en-US" w:eastAsia="ru-RU"/>
          </w:rPr>
          <w:t>Intellect</w:t>
        </w:r>
        <w:r>
          <w:rPr>
            <w:rStyle w:val="InternetLink"/>
            <w:rFonts w:eastAsia="Times New Roman" w:cs="Times New Roman" w:ascii="Times New Roman" w:hAnsi="Times New Roman"/>
            <w:color w:val="0000FF"/>
            <w:sz w:val="27"/>
            <w:u w:val="single"/>
            <w:lang w:eastAsia="ru-RU"/>
          </w:rPr>
          <w:t xml:space="preserve"> </w:t>
        </w:r>
        <w:r>
          <w:rPr>
            <w:rStyle w:val="InternetLink"/>
            <w:rFonts w:eastAsia="Times New Roman" w:cs="Times New Roman" w:ascii="Times New Roman" w:hAnsi="Times New Roman"/>
            <w:color w:val="0000FF"/>
            <w:sz w:val="27"/>
            <w:u w:val="single"/>
            <w:lang w:val="en-US" w:eastAsia="ru-RU"/>
          </w:rPr>
          <w:t>Style</w:t>
        </w:r>
        <w:r>
          <w:rPr>
            <w:rStyle w:val="InternetLink"/>
            <w:rFonts w:eastAsia="Times New Roman" w:cs="Times New Roman" w:ascii="Times New Roman" w:hAnsi="Times New Roman"/>
            <w:color w:val="0000FF"/>
            <w:sz w:val="27"/>
            <w:u w:val="single"/>
            <w:lang w:eastAsia="ru-RU"/>
          </w:rPr>
          <w:t xml:space="preserve"> ………………………………………………………………………...11</w:t>
        </w:r>
      </w:hyperlink>
    </w:p>
    <w:p>
      <w:pPr>
        <w:pStyle w:val="Normal"/>
        <w:spacing w:lineRule="auto" w:line="240" w:before="280" w:after="280"/>
        <w:rPr>
          <w:rFonts w:ascii="Times New Roman" w:hAnsi="Times New Roman" w:eastAsia="Times New Roman" w:cs="Times New Roman"/>
          <w:sz w:val="24"/>
          <w:szCs w:val="24"/>
          <w:lang w:eastAsia="ru-RU"/>
        </w:rPr>
      </w:pPr>
      <w:hyperlink r:id="rId12">
        <w:r>
          <w:rPr>
            <w:rStyle w:val="InternetLink"/>
            <w:rFonts w:eastAsia="Times New Roman" w:cs="Times New Roman" w:ascii="Times New Roman" w:hAnsi="Times New Roman"/>
            <w:color w:val="0000FF"/>
            <w:sz w:val="27"/>
            <w:u w:val="single"/>
            <w:lang w:val="en-US" w:eastAsia="ru-RU"/>
          </w:rPr>
          <w:t>R</w:t>
        </w:r>
        <w:r>
          <w:rPr>
            <w:rStyle w:val="InternetLink"/>
            <w:rFonts w:eastAsia="Times New Roman" w:cs="Times New Roman" w:ascii="Times New Roman" w:hAnsi="Times New Roman"/>
            <w:color w:val="0000FF"/>
            <w:sz w:val="27"/>
            <w:u w:val="single"/>
            <w:lang w:eastAsia="ru-RU"/>
          </w:rPr>
          <w:t>-</w:t>
        </w:r>
        <w:r>
          <w:rPr>
            <w:rStyle w:val="InternetLink"/>
            <w:rFonts w:eastAsia="Times New Roman" w:cs="Times New Roman" w:ascii="Times New Roman" w:hAnsi="Times New Roman"/>
            <w:color w:val="0000FF"/>
            <w:sz w:val="27"/>
            <w:u w:val="single"/>
            <w:lang w:val="en-US" w:eastAsia="ru-RU"/>
          </w:rPr>
          <w:t>Keeper</w:t>
        </w:r>
        <w:r>
          <w:rPr>
            <w:rStyle w:val="InternetLink"/>
            <w:rFonts w:eastAsia="Times New Roman" w:cs="Times New Roman" w:ascii="Times New Roman" w:hAnsi="Times New Roman"/>
            <w:color w:val="0000FF"/>
            <w:sz w:val="27"/>
            <w:u w:val="single"/>
            <w:lang w:eastAsia="ru-RU"/>
          </w:rPr>
          <w:t xml:space="preserve"> ……………………………………………………………………………..11</w:t>
        </w:r>
      </w:hyperlink>
    </w:p>
    <w:p>
      <w:pPr>
        <w:pStyle w:val="Normal"/>
        <w:spacing w:lineRule="auto" w:line="240" w:before="280" w:after="280"/>
        <w:rPr>
          <w:rFonts w:ascii="Times New Roman" w:hAnsi="Times New Roman" w:eastAsia="Times New Roman" w:cs="Times New Roman"/>
          <w:sz w:val="24"/>
          <w:szCs w:val="24"/>
          <w:lang w:eastAsia="ru-RU"/>
        </w:rPr>
      </w:pPr>
      <w:hyperlink r:id="rId13">
        <w:r>
          <w:rPr>
            <w:rStyle w:val="InternetLink"/>
            <w:rFonts w:eastAsia="Times New Roman" w:cs="Times New Roman" w:ascii="Times New Roman" w:hAnsi="Times New Roman"/>
            <w:color w:val="0000FF"/>
            <w:sz w:val="27"/>
            <w:u w:val="single"/>
            <w:lang w:eastAsia="ru-RU"/>
          </w:rPr>
          <w:t>Эксперт ……………………………………………………………………………...14</w:t>
        </w:r>
      </w:hyperlink>
    </w:p>
    <w:p>
      <w:pPr>
        <w:pStyle w:val="Normal"/>
        <w:spacing w:lineRule="auto" w:line="240" w:before="280" w:after="280"/>
        <w:rPr>
          <w:rFonts w:ascii="Times New Roman" w:hAnsi="Times New Roman" w:eastAsia="Times New Roman" w:cs="Times New Roman"/>
          <w:sz w:val="24"/>
          <w:szCs w:val="24"/>
          <w:lang w:eastAsia="ru-RU"/>
        </w:rPr>
      </w:pPr>
      <w:hyperlink r:id="rId14">
        <w:r>
          <w:rPr>
            <w:rStyle w:val="InternetLink"/>
            <w:rFonts w:eastAsia="Times New Roman" w:cs="Times New Roman" w:ascii="Times New Roman" w:hAnsi="Times New Roman"/>
            <w:color w:val="0000FF"/>
            <w:sz w:val="27"/>
            <w:u w:val="single"/>
            <w:lang w:eastAsia="ru-RU"/>
          </w:rPr>
          <w:t>Эксперт-Лайт ……………………………………………………………………….15</w:t>
        </w:r>
      </w:hyperlink>
    </w:p>
    <w:p>
      <w:pPr>
        <w:pStyle w:val="Normal"/>
        <w:spacing w:lineRule="auto" w:line="240" w:before="280" w:after="280"/>
        <w:rPr>
          <w:rFonts w:ascii="Times New Roman" w:hAnsi="Times New Roman" w:eastAsia="Times New Roman" w:cs="Times New Roman"/>
          <w:sz w:val="24"/>
          <w:szCs w:val="24"/>
          <w:lang w:eastAsia="ru-RU"/>
        </w:rPr>
      </w:pPr>
      <w:hyperlink r:id="rId15">
        <w:r>
          <w:rPr>
            <w:rStyle w:val="InternetLink"/>
            <w:rFonts w:eastAsia="Times New Roman" w:cs="Times New Roman" w:ascii="Times New Roman" w:hAnsi="Times New Roman"/>
            <w:color w:val="0000FF"/>
            <w:sz w:val="27"/>
            <w:u w:val="single"/>
            <w:lang w:eastAsia="ru-RU"/>
          </w:rPr>
          <w:t>B52®Ресторан ………………………………………………………………………16</w:t>
        </w:r>
      </w:hyperlink>
    </w:p>
    <w:p>
      <w:pPr>
        <w:pStyle w:val="Normal"/>
        <w:spacing w:lineRule="auto" w:line="240" w:before="280" w:after="280"/>
        <w:rPr>
          <w:rFonts w:ascii="Times New Roman" w:hAnsi="Times New Roman" w:eastAsia="Times New Roman" w:cs="Times New Roman"/>
          <w:sz w:val="24"/>
          <w:szCs w:val="24"/>
          <w:lang w:eastAsia="ru-RU"/>
        </w:rPr>
      </w:pPr>
      <w:hyperlink r:id="rId16">
        <w:r>
          <w:rPr>
            <w:rStyle w:val="InternetLink"/>
            <w:rFonts w:eastAsia="Times New Roman" w:cs="Times New Roman" w:ascii="Times New Roman" w:hAnsi="Times New Roman"/>
            <w:color w:val="0000FF"/>
            <w:sz w:val="27"/>
            <w:u w:val="single"/>
            <w:lang w:eastAsia="ru-RU"/>
          </w:rPr>
          <w:t>Делфис:Общепит …………………………………………………………………...18</w:t>
        </w:r>
      </w:hyperlink>
    </w:p>
    <w:p>
      <w:pPr>
        <w:pStyle w:val="Normal"/>
        <w:spacing w:lineRule="auto" w:line="240" w:before="280" w:after="280"/>
        <w:rPr>
          <w:rFonts w:ascii="Times New Roman" w:hAnsi="Times New Roman" w:eastAsia="Times New Roman" w:cs="Times New Roman"/>
          <w:sz w:val="24"/>
          <w:szCs w:val="24"/>
          <w:lang w:val="en-US" w:eastAsia="ru-RU"/>
        </w:rPr>
      </w:pPr>
      <w:hyperlink r:id="rId17">
        <w:r>
          <w:rPr>
            <w:rStyle w:val="InternetLink"/>
            <w:rFonts w:eastAsia="Times New Roman" w:cs="Times New Roman" w:ascii="Times New Roman" w:hAnsi="Times New Roman"/>
            <w:color w:val="0000FF"/>
            <w:sz w:val="27"/>
            <w:u w:val="single"/>
            <w:lang w:val="en-US" w:eastAsia="ru-RU"/>
          </w:rPr>
          <w:t>Infogenesis POS ……………………………………………………………………..19</w:t>
        </w:r>
      </w:hyperlink>
    </w:p>
    <w:p>
      <w:pPr>
        <w:pStyle w:val="Normal"/>
        <w:spacing w:lineRule="auto" w:line="240" w:before="280" w:after="280"/>
        <w:rPr>
          <w:rFonts w:ascii="Times New Roman" w:hAnsi="Times New Roman" w:eastAsia="Times New Roman" w:cs="Times New Roman"/>
          <w:sz w:val="24"/>
          <w:szCs w:val="24"/>
          <w:lang w:eastAsia="ru-RU"/>
        </w:rPr>
      </w:pPr>
      <w:hyperlink r:id="rId18">
        <w:r>
          <w:rPr>
            <w:rStyle w:val="InternetLink"/>
            <w:rFonts w:eastAsia="Times New Roman" w:cs="Times New Roman" w:ascii="Times New Roman" w:hAnsi="Times New Roman"/>
            <w:color w:val="0000FF"/>
            <w:sz w:val="27"/>
            <w:u w:val="single"/>
            <w:lang w:eastAsia="ru-RU"/>
          </w:rPr>
          <w:t>РСТъ:Рестораторъ ………………………………………………………………….19</w:t>
        </w:r>
      </w:hyperlink>
    </w:p>
    <w:p>
      <w:pPr>
        <w:pStyle w:val="Normal"/>
        <w:spacing w:lineRule="auto" w:line="240" w:before="280" w:after="280"/>
        <w:rPr>
          <w:rFonts w:ascii="Times New Roman" w:hAnsi="Times New Roman" w:eastAsia="Times New Roman" w:cs="Times New Roman"/>
          <w:sz w:val="24"/>
          <w:szCs w:val="24"/>
          <w:lang w:eastAsia="ru-RU"/>
        </w:rPr>
      </w:pPr>
      <w:hyperlink r:id="rId19">
        <w:r>
          <w:rPr>
            <w:rStyle w:val="InternetLink"/>
            <w:rFonts w:eastAsia="Times New Roman" w:cs="Times New Roman" w:ascii="Times New Roman" w:hAnsi="Times New Roman"/>
            <w:color w:val="0000FF"/>
            <w:sz w:val="27"/>
            <w:u w:val="single"/>
            <w:lang w:eastAsia="ru-RU"/>
          </w:rPr>
          <w:t xml:space="preserve">Ресторан </w:t>
        </w:r>
        <w:r>
          <w:rPr>
            <w:rStyle w:val="InternetLink"/>
            <w:rFonts w:eastAsia="Times New Roman" w:cs="Times New Roman" w:ascii="Times New Roman" w:hAnsi="Times New Roman"/>
            <w:color w:val="0000FF"/>
            <w:sz w:val="27"/>
            <w:u w:val="single"/>
            <w:lang w:val="en-US" w:eastAsia="ru-RU"/>
          </w:rPr>
          <w:t>On</w:t>
        </w:r>
        <w:r>
          <w:rPr>
            <w:rStyle w:val="InternetLink"/>
            <w:rFonts w:eastAsia="Times New Roman" w:cs="Times New Roman" w:ascii="Times New Roman" w:hAnsi="Times New Roman"/>
            <w:color w:val="0000FF"/>
            <w:sz w:val="27"/>
            <w:u w:val="single"/>
            <w:lang w:eastAsia="ru-RU"/>
          </w:rPr>
          <w:t>-</w:t>
        </w:r>
        <w:r>
          <w:rPr>
            <w:rStyle w:val="InternetLink"/>
            <w:rFonts w:eastAsia="Times New Roman" w:cs="Times New Roman" w:ascii="Times New Roman" w:hAnsi="Times New Roman"/>
            <w:color w:val="0000FF"/>
            <w:sz w:val="27"/>
            <w:u w:val="single"/>
            <w:lang w:val="en-US" w:eastAsia="ru-RU"/>
          </w:rPr>
          <w:t>Line</w:t>
        </w:r>
        <w:r>
          <w:rPr>
            <w:rStyle w:val="InternetLink"/>
            <w:rFonts w:eastAsia="Times New Roman" w:cs="Times New Roman" w:ascii="Times New Roman" w:hAnsi="Times New Roman"/>
            <w:color w:val="0000FF"/>
            <w:sz w:val="27"/>
            <w:u w:val="single"/>
            <w:lang w:eastAsia="ru-RU"/>
          </w:rPr>
          <w:t xml:space="preserve"> …………………………………………………………………...21</w:t>
        </w:r>
      </w:hyperlink>
    </w:p>
    <w:p>
      <w:pPr>
        <w:pStyle w:val="Normal"/>
        <w:spacing w:lineRule="auto" w:line="240" w:before="280" w:after="280"/>
        <w:rPr>
          <w:rFonts w:ascii="Times New Roman" w:hAnsi="Times New Roman" w:eastAsia="Times New Roman" w:cs="Times New Roman"/>
          <w:sz w:val="24"/>
          <w:szCs w:val="24"/>
          <w:lang w:eastAsia="ru-RU"/>
        </w:rPr>
      </w:pPr>
      <w:hyperlink r:id="rId20">
        <w:r>
          <w:rPr>
            <w:rStyle w:val="InternetLink"/>
            <w:rFonts w:eastAsia="Times New Roman" w:cs="Times New Roman" w:ascii="Times New Roman" w:hAnsi="Times New Roman"/>
            <w:color w:val="0000FF"/>
            <w:sz w:val="27"/>
            <w:u w:val="single"/>
            <w:lang w:eastAsia="ru-RU"/>
          </w:rPr>
          <w:t>Штрих-М: Ресторан ………………………………………………………………...22</w:t>
        </w:r>
      </w:hyperlink>
    </w:p>
    <w:p>
      <w:pPr>
        <w:pStyle w:val="Normal"/>
        <w:spacing w:lineRule="auto" w:line="240" w:before="280" w:after="280"/>
        <w:rPr>
          <w:rFonts w:ascii="Times New Roman" w:hAnsi="Times New Roman" w:eastAsia="Times New Roman" w:cs="Times New Roman"/>
          <w:sz w:val="24"/>
          <w:szCs w:val="24"/>
          <w:lang w:eastAsia="ru-RU"/>
        </w:rPr>
      </w:pPr>
      <w:hyperlink r:id="rId21">
        <w:r>
          <w:rPr>
            <w:rStyle w:val="InternetLink"/>
            <w:rFonts w:eastAsia="Times New Roman" w:cs="Times New Roman" w:ascii="Times New Roman" w:hAnsi="Times New Roman"/>
            <w:color w:val="0000FF"/>
            <w:sz w:val="27"/>
            <w:u w:val="single"/>
            <w:lang w:eastAsia="ru-RU"/>
          </w:rPr>
          <w:t>Другие системы …………………………………………………………………….23</w:t>
        </w:r>
      </w:hyperlink>
    </w:p>
    <w:p>
      <w:pPr>
        <w:pStyle w:val="Normal"/>
        <w:spacing w:lineRule="auto" w:line="240" w:before="280" w:after="280"/>
        <w:rPr>
          <w:rFonts w:ascii="Times New Roman" w:hAnsi="Times New Roman" w:eastAsia="Times New Roman" w:cs="Times New Roman"/>
          <w:sz w:val="24"/>
          <w:szCs w:val="24"/>
          <w:lang w:eastAsia="ru-RU"/>
        </w:rPr>
      </w:pPr>
      <w:hyperlink r:id="rId22">
        <w:r>
          <w:rPr>
            <w:rStyle w:val="InternetLink"/>
            <w:rFonts w:eastAsia="Times New Roman" w:cs="Times New Roman" w:ascii="Times New Roman" w:hAnsi="Times New Roman"/>
            <w:color w:val="0000FF"/>
            <w:sz w:val="27"/>
            <w:u w:val="single"/>
            <w:lang w:eastAsia="ru-RU"/>
          </w:rPr>
          <w:t>Заключение …………………………………………………………………………25</w:t>
        </w:r>
      </w:hyperlink>
    </w:p>
    <w:p>
      <w:pPr>
        <w:pStyle w:val="Normal"/>
        <w:spacing w:lineRule="auto" w:line="240" w:before="280" w:after="280"/>
        <w:rPr>
          <w:rFonts w:ascii="Times New Roman" w:hAnsi="Times New Roman" w:eastAsia="Times New Roman" w:cs="Times New Roman"/>
          <w:sz w:val="24"/>
          <w:szCs w:val="24"/>
          <w:lang w:eastAsia="ru-RU"/>
        </w:rPr>
      </w:pPr>
      <w:hyperlink r:id="rId23">
        <w:r>
          <w:rPr>
            <w:rStyle w:val="InternetLink"/>
            <w:rFonts w:eastAsia="Times New Roman" w:cs="Times New Roman" w:ascii="Times New Roman" w:hAnsi="Times New Roman"/>
            <w:color w:val="0000FF"/>
            <w:sz w:val="27"/>
            <w:u w:val="single"/>
            <w:lang w:eastAsia="ru-RU"/>
          </w:rPr>
          <w:t>Список источников и литературы ……………………………………...………….26</w:t>
        </w:r>
      </w:hyperlink>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27"/>
          <w:szCs w:val="27"/>
          <w:lang w:eastAsia="ru-RU"/>
        </w:rPr>
        <w:t>Введение.</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 последние годы рестораторы и отельеры стали больше внимания уделять автоматизации своих предприятий. В условиях стабильности наибольшей популярностью пользовались IT-системы, которые позволяют автоматизировать самые основные функции – как правило, продажи и склад. Кризис же заставил задуматься о том, как «выжать» из компании максимальную эффективность, сохранить постоянных гостей, получить необходимые оборотные средства на поддержание и развитие бизнеса. Современная информационная система, позволяющая централизованно управлять всеми ресурсами компании – та соломинка, которая поможет не просто удержаться на плаву, но и обеспечить потенциал для развития бизнеса.</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Сегодня можно с уверенностью говорить о том, что </w:t>
      </w:r>
      <w:r>
        <w:rPr>
          <w:rFonts w:eastAsia="Times New Roman" w:cs="Times New Roman" w:ascii="Times New Roman" w:hAnsi="Times New Roman"/>
          <w:sz w:val="27"/>
          <w:lang w:eastAsia="ru-RU"/>
        </w:rPr>
        <w:t>автоматизация</w:t>
      </w:r>
      <w:r>
        <w:rPr>
          <w:rFonts w:eastAsia="Times New Roman" w:cs="Times New Roman" w:ascii="Times New Roman" w:hAnsi="Times New Roman"/>
          <w:sz w:val="27"/>
          <w:szCs w:val="27"/>
          <w:lang w:eastAsia="ru-RU"/>
        </w:rPr>
        <w:t xml:space="preserve"> – это не дань моде, а объективная необходимость, и среди владельцев ресторанно-гостиничного бизнеса есть полное понимание, на чем можно сэкономить, а без чего невозможно организовать стабильную работу предприятия.</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Конечно, можно уволить часть персонала и заменить дорогие продукты более дешевыми, но это неминуемо скажется на качестве, и такое заведение будет обречено. В то же время существуют надежные и проверенные способы повышения эффективности за счет высвобождения скрытых резервов, сокращения потерь от злоупотреблений и порчи продуктов, оптимизации управления персоналом, в том числе повышения заинтересованности сотрудников в общем деле.</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lang w:eastAsia="ru-RU"/>
        </w:rPr>
        <w:t>Профессиональная система автоматизации</w:t>
      </w:r>
      <w:r>
        <w:rPr>
          <w:rFonts w:eastAsia="Times New Roman" w:cs="Times New Roman" w:ascii="Times New Roman" w:hAnsi="Times New Roman"/>
          <w:sz w:val="27"/>
          <w:szCs w:val="27"/>
          <w:lang w:eastAsia="ru-RU"/>
        </w:rPr>
        <w:t xml:space="preserve"> является надежным инструментом, который необходим для постоянного контроля и отслеживания работы заведения. Она позволяет быстро и качественно обслужить клиентов, оптимизировать работу с поставщиками, наладить прозрачный управленческий, бухгалтерский и финансовый учет, эффективно построить работу с персоналом и исключить злоупотребления, вести гибкую дисконтную политику, своевременно принимать ответственные решения и многое другое.</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lang w:eastAsia="ru-RU"/>
        </w:rPr>
        <w:t>При выборе системы автоматизации</w:t>
      </w:r>
      <w:r>
        <w:rPr>
          <w:rFonts w:eastAsia="Times New Roman" w:cs="Times New Roman" w:ascii="Times New Roman" w:hAnsi="Times New Roman"/>
          <w:sz w:val="27"/>
          <w:szCs w:val="27"/>
          <w:lang w:eastAsia="ru-RU"/>
        </w:rPr>
        <w:t xml:space="preserve"> необходимо сформулировать требования к ней и сравнить имеющиеся на рынке продукты. Далее следует оценить потенциал компании-разработчика, ведь система автоматизации приобретается не на один год, и в этом случае нужно выбрать надежного партнера. Важно приобрести комплексную систему управления. Недостаточно только функций автоматического учета и контроля. Система должна содержать ряд готовых бизнес-процессов, необходимых для эффективного и результативного управления предприятием, таких как управление запасами, производством, ценообразованием, продажами, залом ресторана, денежными средствами и т. п.</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Безусловно, в момент текущего финансового кризиса, многие рестораторы </w:t>
      </w:r>
      <w:r>
        <w:rPr>
          <w:rFonts w:eastAsia="Times New Roman" w:cs="Times New Roman" w:ascii="Times New Roman" w:hAnsi="Times New Roman"/>
          <w:sz w:val="27"/>
          <w:lang w:eastAsia="ru-RU"/>
        </w:rPr>
        <w:t>решат повременить с автоматизацией</w:t>
      </w:r>
      <w:r>
        <w:rPr>
          <w:rFonts w:eastAsia="Times New Roman" w:cs="Times New Roman" w:ascii="Times New Roman" w:hAnsi="Times New Roman"/>
          <w:sz w:val="27"/>
          <w:szCs w:val="27"/>
          <w:lang w:eastAsia="ru-RU"/>
        </w:rPr>
        <w:t>, отложить ее до лучших времен. Это неправильный подход.</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lang w:eastAsia="ru-RU"/>
        </w:rPr>
        <w:t>В эпоху кризиса</w:t>
      </w:r>
      <w:r>
        <w:rPr>
          <w:rFonts w:eastAsia="Times New Roman" w:cs="Times New Roman" w:ascii="Times New Roman" w:hAnsi="Times New Roman"/>
          <w:sz w:val="27"/>
          <w:szCs w:val="27"/>
          <w:lang w:eastAsia="ru-RU"/>
        </w:rPr>
        <w:t xml:space="preserve"> количество гостей в ресторане может существенно уменьшиться. Чтобы привлечь посетителей, придется снижать цены, при этом предприятию необходимо будет существовать на получаемую маржу, которая станет меньше, чем раньше. Выжить в этих условиях поможет контроль цен поставщиков на входе, четкое управление себестоимостью, оптимизация товарных остатков на складах, эффективное управление меню ресторана, бюджетирование (чтобы не попасть в кассовый разрыв). Я уверен, что наиболее дальновидные рестораторы будут рассуждать здраво и внедрять современные системы для управления своим бизнесом.</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Особенно важно построить эффективную управленческую вертикаль в сетевых структурах: чем крупнее компания, тем сложнее добиться необходимой прозрачности и обеспечить одинаково высокое качество обслуживания в отдельных заведениях сети. Необходимо объединить в единое информационное пространство центральный офис, производственно-распределительные комплексы, склады и рестораны сети, вовремя выявить «тонкие места» и добиться снижения издержек на всех участках бизнес-процессов. Сетевые концепции с точки зрения минимизации затрат имеют преимущества перед отдельными ресторанами за счет возможности закупки продуктов по более низким ценам у оптовых поставщиков, но в то же время и риск принятия неправильного решения существенно больше и имеет более высокую стоимость. В условиях кризиса информационная система нового поколения, позволяющая оперативно управлять сетью и получать максимальный эффект от вложенных инвестиций, является важнейшим конкурентным преимуществом.</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Основным </w:t>
      </w:r>
      <w:r>
        <w:rPr>
          <w:rFonts w:eastAsia="Times New Roman" w:cs="Times New Roman" w:ascii="Times New Roman" w:hAnsi="Times New Roman"/>
          <w:sz w:val="27"/>
          <w:lang w:eastAsia="ru-RU"/>
        </w:rPr>
        <w:t>преимуществом системы автоматизации</w:t>
      </w:r>
      <w:r>
        <w:rPr>
          <w:rFonts w:eastAsia="Times New Roman" w:cs="Times New Roman" w:ascii="Times New Roman" w:hAnsi="Times New Roman"/>
          <w:sz w:val="27"/>
          <w:szCs w:val="27"/>
          <w:lang w:eastAsia="ru-RU"/>
        </w:rPr>
        <w:t xml:space="preserve"> является возможность оперативно получать практически любую информацию, необходимую для принятия решений, а также отслеживать динамику прибыли и рассчитывать себестоимость продукции, контролировать и пресекать случаи воровства и злоупотребления персонала, вести историю работы с поставщиками, организовывать и проводить в своих заведениях дисконтные программы для привлечения клиентов и многое другое.</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а предприятиях общественного питания большое количество самых различных статей затрат, и система позволяет управляющим принимать решения, основываясь не на догадках и предположениях, а на оперативно подготовленной аналитической и управленческой информации, которая должна быть представлена в удобной форме отчетов.</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Для успешной работы владельцу предприятия общественного питания необходимо четко представлять себе, кто является завсегдатаем его заведения, какие блюда и напитки предпочитают клиенты, какие непопулярные блюда необходимо исключить из меню, в какой день недели пик посещений, а когда – затишье, кому из официантов посетители отдают предпочтение и многое другое. Осуществлять анализ деятельности ресторана по такому количеству параметров вручную практически невозможно. Кроме того, остро стоят </w:t>
      </w:r>
      <w:r>
        <w:rPr>
          <w:rFonts w:eastAsia="Times New Roman" w:cs="Times New Roman" w:ascii="Times New Roman" w:hAnsi="Times New Roman"/>
          <w:sz w:val="27"/>
          <w:lang w:eastAsia="ru-RU"/>
        </w:rPr>
        <w:t>вопросы бухгалтерского и оперативного учета</w:t>
      </w:r>
      <w:r>
        <w:rPr>
          <w:rFonts w:eastAsia="Times New Roman" w:cs="Times New Roman" w:ascii="Times New Roman" w:hAnsi="Times New Roman"/>
          <w:sz w:val="27"/>
          <w:szCs w:val="27"/>
          <w:lang w:eastAsia="ru-RU"/>
        </w:rPr>
        <w:t xml:space="preserve"> реализации и изготовления блюд.</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В условиях финансового кризиса конкуренция удержаться на плаву поможет четкое и своевременное принятие ответственных решений, без автоматизации это реализовать будет крайне затруднительно, а в некоторых случаях невозможно. </w:t>
      </w:r>
      <w:r>
        <w:rPr>
          <w:rFonts w:eastAsia="Times New Roman" w:cs="Times New Roman" w:ascii="Times New Roman" w:hAnsi="Times New Roman"/>
          <w:sz w:val="27"/>
          <w:lang w:eastAsia="ru-RU"/>
        </w:rPr>
        <w:t>Автоматизация позволит эффективно управлять предприятием</w:t>
      </w:r>
      <w:r>
        <w:rPr>
          <w:rFonts w:eastAsia="Times New Roman" w:cs="Times New Roman" w:ascii="Times New Roman" w:hAnsi="Times New Roman"/>
          <w:sz w:val="27"/>
          <w:szCs w:val="27"/>
          <w:lang w:eastAsia="ru-RU"/>
        </w:rPr>
        <w:t>, ускорить процесс обслуживания и уменьшить возможности злоупотреблений со стороны персонала.</w:t>
      </w:r>
    </w:p>
    <w:p>
      <w:pPr>
        <w:pStyle w:val="Normal"/>
        <w:numPr>
          <w:ilvl w:val="0"/>
          <w:numId w:val="0"/>
        </w:numPr>
        <w:spacing w:lineRule="auto" w:line="360" w:before="280" w:after="280"/>
        <w:ind w:firstLine="851"/>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7"/>
          <w:szCs w:val="27"/>
          <w:lang w:eastAsia="ru-RU"/>
        </w:rPr>
        <w:t>Особенности автоматизации предприятий общепита</w:t>
      </w:r>
    </w:p>
    <w:p>
      <w:pPr>
        <w:pStyle w:val="Normal"/>
        <w:numPr>
          <w:ilvl w:val="0"/>
          <w:numId w:val="0"/>
        </w:numPr>
        <w:spacing w:lineRule="auto" w:line="360" w:before="280" w:after="280"/>
        <w:ind w:firstLine="851"/>
        <w:jc w:val="both"/>
        <w:outlineLvl w:val="2"/>
        <w:rPr/>
      </w:pPr>
      <w:r>
        <w:rPr>
          <w:rFonts w:eastAsia="Times New Roman" w:cs="Times New Roman" w:ascii="Times New Roman" w:hAnsi="Times New Roman"/>
          <w:b/>
          <w:bCs/>
          <w:i/>
          <w:iCs/>
          <w:sz w:val="27"/>
          <w:szCs w:val="27"/>
          <w:lang w:eastAsia="ru-RU"/>
        </w:rPr>
        <w:t>1.Что заставляет предприятия общепита внедрять систему автоматизации</w:t>
      </w:r>
      <w:r>
        <w:rPr>
          <w:rFonts w:eastAsia="Times New Roman" w:cs="Times New Roman" w:ascii="Times New Roman" w:hAnsi="Times New Roman"/>
          <w:b/>
          <w:bCs/>
          <w:sz w:val="27"/>
          <w:szCs w:val="27"/>
          <w:lang w:eastAsia="ru-RU"/>
        </w:rPr>
        <w:t xml:space="preserve">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Основными мотивами для внедрения системы автоматизации являются следующие: </w:t>
      </w:r>
    </w:p>
    <w:p>
      <w:pPr>
        <w:pStyle w:val="Normal"/>
        <w:numPr>
          <w:ilvl w:val="0"/>
          <w:numId w:val="4"/>
        </w:numPr>
        <w:spacing w:lineRule="auto" w:line="360" w:before="0" w:after="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борьба со злоупотреблениями персонала (хищениями); </w:t>
      </w:r>
    </w:p>
    <w:p>
      <w:pPr>
        <w:pStyle w:val="Normal"/>
        <w:numPr>
          <w:ilvl w:val="0"/>
          <w:numId w:val="4"/>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необходимость повышения качества и скорости обслуживания клиентов как из соображений повышения конкурентоспособности, так и увеличения проходимости (прибыльности); </w:t>
      </w:r>
    </w:p>
    <w:p>
      <w:pPr>
        <w:pStyle w:val="Normal"/>
        <w:numPr>
          <w:ilvl w:val="0"/>
          <w:numId w:val="4"/>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оперативное получение отчетности о результатах деятельности; </w:t>
      </w:r>
    </w:p>
    <w:p>
      <w:pPr>
        <w:pStyle w:val="Normal"/>
        <w:numPr>
          <w:ilvl w:val="0"/>
          <w:numId w:val="4"/>
        </w:numPr>
        <w:spacing w:lineRule="auto" w:line="360" w:before="0" w:after="28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озможность проведения единой ценовой, маркетинговой и номенклатурной политики из центрального офиса.</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Основная проблема, с которой сталкиваются не только владельцы магазинов, но и хозяева кафе или ресторанов, - это воровство персонала. По оценкам специалистов, потери от него составляют в среднем 30% от выручки. Спасение от этого - внедрение эффективной системы автоматизации, но какую именно выбрать?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Если задуматься, 30% потерь от выручки - это действительно очень большая цифра. Если средняя прибыль ресторана в день составляет 1 тыс. долларов, получается, ежедневно хозяева недополучают прибыль в размере около 300 долларов. Каковы же глубинные причины воровства?</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о-первых, оно происходит из-за отсутствия у менеджеров оперативной информации о сумме выручки. Поэтому-то персонал и заменяет “ресторанный” товар своим, купленным где-либо по дешевке, недоливает или недовешивает клиенту продукцию.</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о-вторых, факты хищения товара работниками заведения могут происходить из-за отсутствия у руководства оперативной информации о товарном запасе. И, наконец, к прямой потере денег или продуктов часто ведет то, что подотчетные средства не контролируются.</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Конечно, даже самая совершенная система автоматизации не позволит решить проблему воровства на 100%. Среди персонала всегда найдутся умельцы, однако при условии правильного ее внедрения она может помочь свести потери к минимуму, доведя их до 3-5%. Автоматизация, сама по себе, - не панацея, однако это эффективный инструмент для управления заведением и, в частности, для контроля персонала.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омимо системы автоматизации, в заведении общепита существует еще один способ избежать больших краж. Выглядит он так: официанты принимают заказы у клиентов, выдают им счета, но деньги получают не они, а один-единственный кассир - на выходе из заведения. Система эта очень простая, но, ясное дело, трудноприменимая в реальных условиях. А пока деньги в большинстве ресторанов получают официанты, они будут изобретать сотни способов, как их украсть.</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Второй повод, помимо воровства, который заставляет владельцев баров и ресторанов задуматься об автоматизации, - получение отчетности о работе заведения: чтобы всегда быть в курсе и знать, как обстоят дела. С помощью хорошего программного продукта руководство имеет возможность решать, какие перемены необходимо произвести в ресторане. Например, если в заведении хорошо продаются спиртные напитки, но совсем “не идут” мясные блюда, не исключено, что надо произвести какие-либо перемены в меню.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Система автоматизации позволяет также вести грамотную работу по привлечению постоянных клиентов, ведь основную прибыль ресторана или бара обычно составляют они. Сделать это можно с помощью скидок или бонусных карточек. Таким образом, система автоматизации позволяет грамотно оперировать маркетинговыми методами.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у и, наконец, третья причина - выгода, которую получает ресторан или бар от автоматизации: улучшение сервиса, и, соответственно, повышение класса. В автоматизированном заведении общепита официант вряд ли перепутает заказ, который поступает на кухню оперативно. Обслуживание клиентов благодаря системе ускоряется. Посетители ресторана или кафе получают красиво оформленный бланк заказа, который распечатывается на принтере. Плюс к этому, руководство заведения общепита может уменьшить себестоимость производства за счет оптимизации товарных запасов. Программа сама выдаст ему сообщение, что заканчивается тот или иной продукт.</w:t>
      </w:r>
    </w:p>
    <w:p>
      <w:pPr>
        <w:pStyle w:val="Normal"/>
        <w:numPr>
          <w:ilvl w:val="0"/>
          <w:numId w:val="0"/>
        </w:numPr>
        <w:spacing w:lineRule="auto" w:line="360" w:before="280" w:after="280"/>
        <w:ind w:firstLine="851"/>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i/>
          <w:iCs/>
          <w:sz w:val="27"/>
          <w:szCs w:val="27"/>
          <w:lang w:eastAsia="ru-RU"/>
        </w:rPr>
        <w:t>2. Сложности при выборе системы автоматизации.</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В настоящее время рынок программных продуктов для автоматизации отрасли HORECA достаточно широк. Основное место на нем занимают российские разработчики, которые вовремя сумели предложить рестораторам продуманные, адаптированные для российского бизнеса и более дешевые решения по сравнению с западными.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Основная конкуренция среди российских разработчиков идет между решениями на базе "1С" и "оригинальными" продуктами. Как правило, решения на «1С» являются более ориентированными на российских рестораторов, поскольку предлагают не только обычный оперативный складской учет, но и финансовый учет (бухгалтерский, налоговый), в котором стандартом де-факто стало использование продуктов фирмы 1С. Этот немаловажный фактор часто рестораторы упускают из вида при выборе системы автоматизации.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Кроме российских разработчиков на рынке присутствуют программные продукты иностранных компаний. Доли этих западных брендов в России пока не велики, несмотря на популярность за рубежом. Как правило, такие системы не являются специализированными для ресторанной отрасли, требуют дополнительной настройки под конкретное предприятие. В итоге может оказаться, что программный продукт ориентирован  не на бизнес, а скорее наоборот  -  бизнес необходимо подстраивать под конкретный программный продукт. </w:t>
      </w:r>
    </w:p>
    <w:p>
      <w:pPr>
        <w:pStyle w:val="Normal"/>
        <w:numPr>
          <w:ilvl w:val="0"/>
          <w:numId w:val="0"/>
        </w:numPr>
        <w:spacing w:lineRule="auto" w:line="360" w:before="280" w:after="280"/>
        <w:ind w:firstLine="851"/>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i/>
          <w:iCs/>
          <w:sz w:val="27"/>
          <w:szCs w:val="27"/>
          <w:lang w:eastAsia="ru-RU"/>
        </w:rPr>
        <w:t xml:space="preserve">3. Основные ошибки при выборе системы автоматизации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На сложившемся рынке программных продуктов российскому ресторатору, решившему автоматизировать свое предприятие,  достаточно сложно сделать правильный выбор.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С моей точки зрения, ресторатор должен принять решение исходя не только из стоимости программного продукта (хотя это немаловажный фактор),  но и из конкретных особенностей своего бизнеса и перспектив его развития.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Главная ошибка - неправильное представление пользователя о том, что он хочет получить после автоматизации. Система автоматизации служит не только для уменьшения количества ручного труда, но и предназначена для анализа результатов этого самого труда. Помимо автоматизации текущих бизнес-процессов на предприятии ресторатор должен помнить о том, насколько выбранная система ограничит возможности развития бизнеса в будущем. При выборе системы важно не допустить того, что возможности бизнеса перерастут  возможности выбранной системы, потребуется ее модернизация или замена. Главное правило - «автоматизируя сегодня, не забудь о том, что будет завтра».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Особым фактором при выборе системы автоматизации следует считать наличие поблизости сервисных служб. Например, компания АСТОР  имеет широкую партнерскую сеть в основных регионах РФ. Это позволяет быть намного ближе к клиенту не только в качестве поставщика программного продукта и его поддержки, но и в качестве поставщика различного торгового оборудования.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Еще одной часто встречающейся ошибкой при выборе системы автоматизации является желание ресторатора использовать уже существующее у него торговое оборудование. Например, оборудование, оставшееся от предыдущей системы. Желание понятно - но, оборудование может быть уже просто морально или физически устаревшим. Медленно работающие официантские станции и постоянно ломающиеся, отжившие свой век, фискальные регистраторы не добавят шарма заведению в глазах посетителей. Также может оказаться, что уже реализованные в выбранной системе функции ресторатор не сможет использовать, поскольку устаревшее торговое оборудование просто их не поддерживает. </w:t>
      </w:r>
    </w:p>
    <w:p>
      <w:pPr>
        <w:pStyle w:val="Normal"/>
        <w:numPr>
          <w:ilvl w:val="0"/>
          <w:numId w:val="0"/>
        </w:numPr>
        <w:spacing w:lineRule="auto" w:line="360" w:before="280" w:after="280"/>
        <w:ind w:firstLine="851"/>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i/>
          <w:iCs/>
          <w:sz w:val="27"/>
          <w:szCs w:val="27"/>
          <w:lang w:eastAsia="ru-RU"/>
        </w:rPr>
        <w:t xml:space="preserve">4. Достоинства и недостатки (с позиции ресторатора) работы с лидерами рынка автоматизации.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Думаю,  что не ошибусь, если скажу,  что предлагаемые лидерами решения часто  содержат в своем в составе новые инновационные функции, использование которых в настоящий момент кажется ресторатору ненужным, может быть даже не логичным.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Необходимость наличия в решении функции управления залом ресторана в некоторой степени понятна ресторатору. Чего нельзя сказать, например, о функции управления запасами или себестоимостью. Казалось бы,  как можно управлять себестоимостью, у ингредиентов есть закупочная цена поставщика, и управлять ей кажется бесполезным. Или же зачем управлять своими запасами продуктов, как то же жили мы до покупки системы автоматизации. И сейчас проживем.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Но данные функции добавлены в решение совершенно не просто так. За каждым подобным бизнес-процессом лежит экономическая целесообразность его использования в реальной жизни.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Да себестоимостью ингредиентов  управлять сложно, уже есть сложившиеся взаимоотношения с поставщиками. Но, стоит перенести это понятие на себестоимость конечного блюда, как сразу становится понятным,  зачем это нужно. Заменяя различные ингредиенты на их более дешевые аналоги можно снизить конечную себестоимость блюда, увеличив тем самым прибыль заведения. </w:t>
      </w:r>
    </w:p>
    <w:p>
      <w:pPr>
        <w:pStyle w:val="Normal"/>
        <w:numPr>
          <w:ilvl w:val="0"/>
          <w:numId w:val="0"/>
        </w:numPr>
        <w:spacing w:lineRule="auto" w:line="360" w:before="280" w:after="280"/>
        <w:ind w:firstLine="851"/>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i/>
          <w:iCs/>
          <w:sz w:val="27"/>
          <w:szCs w:val="27"/>
          <w:lang w:eastAsia="ru-RU"/>
        </w:rPr>
        <w:t xml:space="preserve">5.Достоинства и недостатки работы с компаниями, недавно вышедшими на рынок и предлагающими относительно новый продукт.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Одной из главных проблем, с которой сталкивается ресторатор при выборе системы автоматизации - это большое количество предлагаемых решений, которые в основном похожи друг на друга. Разобраться в уже существующих решениях, и понять какое из них больше всего подходит для ресторатора достаточно сложно. Желание ресторатора понятно -  минимизация своих рисков при установке выбранной системы автоматизации. Поэтому предложения известных российских компаний-разработчиков «ресторанного софта», имеющих многолетний опыт автоматизации ресторанного рынка, кажутся более выгодными. Но тут сомнений добавляют новые компании, предлагающие порой программные продукты ничуть не хуже. Так что же выбрать - зрелость или молодость?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С моей точки зрения ресторатору не стоит пренебрегать многолетним опытом разработчиков программного обеспечения в ресторанной отрасли. Находясь на месте ресторатора, я бы выбрал зрелость и вот почему.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Более внимательный анализ конечной стоимости покажет, что в эту стоимость входит не только сам программный продукт, но и методические материалы для обучения различных категорий персонала, пусконаладочные работы, технология  быстрого внедрения продукта, линия консультаций и поддержки пользователей и т.п.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одобные сервисы не должны восприниматься ресторатором как навязываемый пакет дополнительных услуг - это необходимость, продиктованная предыдущим опытом автоматизации и требованиями таких же рестораторов-коллег к предлагаемой системе. Использование дополнительных сервисов -  большой шаг к успешному внедрению системы автоматизации на предприятии. </w:t>
      </w:r>
    </w:p>
    <w:p>
      <w:pPr>
        <w:pStyle w:val="Normal"/>
        <w:numPr>
          <w:ilvl w:val="0"/>
          <w:numId w:val="0"/>
        </w:numPr>
        <w:spacing w:lineRule="auto" w:line="360" w:before="280" w:after="280"/>
        <w:ind w:firstLine="851"/>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i/>
          <w:iCs/>
          <w:sz w:val="27"/>
          <w:szCs w:val="27"/>
          <w:lang w:eastAsia="ru-RU"/>
        </w:rPr>
        <w:t xml:space="preserve">6.Главные тенденции рынка систем автоматического учета и контроля.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В последнее время рестораторы стали больше внимания уделять автоматизации своих предприятий. Этого требуют современные тенденции ресторанного рынка, растущая конкуренция, желание ресторатора сделать свой бизнес более прозрачным и легким в управлении.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Степень автоматизации отрасли общественного питания в России оставляет желать лучшего. Степень автоматизации предприятий общественного питания  Москвы и Петербурга  достаточно высока,  чего нельзя сказать об автоматизации подобных предприятий в других регионах России.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Безусловно,  рынок автоматизации предприятий ресторанного бизнеса будет расти. Такой рост обусловлен не только развитием  ресторанного бизнеса в регионах России. Уже существующие  рестораны развиваются, добавляя фабрики-кухни, цеха по производству полуфабрикатов и кондитерских изделий, службы заказа и доставки  продукции потребителям на дом. Также расширяются и кейтеринговые компании.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Растет число сетей и растут существующие сети. Многие из тех, кто сейчас открывает первый ресторан, планируют в дальнейшем создание сети.  Это - неудивительно, поскольку уже общепризнанный факт - то, что сетевые концепции приносят больше прибыли и более устойчивы на рынке, чем единичные рестораны.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Кроме того пример успешной работы на рынке общественного питания сетевых концепций иностранных марок и усиливающаяся внутренняя конкуренция могут   подтолкнуть российских рестораторов на путь объединения и создания ресторанных сетей или холдингов.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Выделить основную тенденцию для рынка систем автоматического учета и контроля для ресторанного бизнеса достаточно сложно. Основной набор требуемых учетных функций, в предлагаемых российскими разработчиками системах,  уже давно реализован. Однако я попытаюсь выделить, на мой взгляд, несколько функций, реализации которых основные разработчики «ресторанного софта» на данный момент не уделяют должного внимания:</w:t>
      </w:r>
    </w:p>
    <w:p>
      <w:pPr>
        <w:pStyle w:val="Normal"/>
        <w:numPr>
          <w:ilvl w:val="0"/>
          <w:numId w:val="3"/>
        </w:numPr>
        <w:spacing w:lineRule="auto" w:line="360" w:before="0" w:after="28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Система автоматизации должна быть комплексной системой управления (ERP-системой). Недостаточно только функций автоматического учета и контроля. Система должна содержать ряд готовых бизнес-процессов, необходимых для эффективного и результативного управления предприятием. В качестве примера можно привести следующие бизнес-процессы: управление запасами, производством, ценообразованием, продажами, залом ресторана, денежными средствами и т.п. </w:t>
      </w:r>
    </w:p>
    <w:p>
      <w:pPr>
        <w:pStyle w:val="Normal"/>
        <w:numPr>
          <w:ilvl w:val="0"/>
          <w:numId w:val="7"/>
        </w:numPr>
        <w:spacing w:lineRule="auto" w:line="360" w:before="0" w:after="28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ERP-система должна содержать набор готовых бизнес-процессов для работы в условиях распределенной сетевой структуры ресторанного холдинга. Управление сетевыми предприятиями существенно отличается от управления одиночными. В качестве примера можно привести следующие «сетевые» бизнес-процессы: </w:t>
      </w:r>
    </w:p>
    <w:p>
      <w:pPr>
        <w:pStyle w:val="Normal"/>
        <w:numPr>
          <w:ilvl w:val="0"/>
          <w:numId w:val="11"/>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Обеспечение контроля деятельности ресторанов на расстоянии </w:t>
      </w:r>
    </w:p>
    <w:p>
      <w:pPr>
        <w:pStyle w:val="Normal"/>
        <w:numPr>
          <w:ilvl w:val="0"/>
          <w:numId w:val="11"/>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Централизованная работа с поставщиками </w:t>
      </w:r>
    </w:p>
    <w:p>
      <w:pPr>
        <w:pStyle w:val="Normal"/>
        <w:numPr>
          <w:ilvl w:val="0"/>
          <w:numId w:val="11"/>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Контроль закупочных цен на местах </w:t>
      </w:r>
    </w:p>
    <w:p>
      <w:pPr>
        <w:pStyle w:val="Normal"/>
        <w:numPr>
          <w:ilvl w:val="0"/>
          <w:numId w:val="11"/>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Централизованное управление меню и ценообразованием в целях обеспечения единого уровня сервиса для посетителей. </w:t>
      </w:r>
    </w:p>
    <w:p>
      <w:pPr>
        <w:pStyle w:val="Normal"/>
        <w:numPr>
          <w:ilvl w:val="0"/>
          <w:numId w:val="11"/>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Сокращение количества персонала за счет централизации управления </w:t>
      </w:r>
    </w:p>
    <w:p>
      <w:pPr>
        <w:pStyle w:val="Normal"/>
        <w:numPr>
          <w:ilvl w:val="0"/>
          <w:numId w:val="11"/>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Анализ эффективности меню </w:t>
      </w:r>
    </w:p>
    <w:p>
      <w:pPr>
        <w:pStyle w:val="Normal"/>
        <w:numPr>
          <w:ilvl w:val="0"/>
          <w:numId w:val="11"/>
        </w:numPr>
        <w:spacing w:lineRule="auto" w:line="360" w:before="0" w:after="28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Открытие новых ресторанов по отлаженной схеме в короткие сроки </w:t>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27"/>
          <w:szCs w:val="27"/>
          <w:lang w:eastAsia="ru-RU"/>
        </w:rPr>
        <w:t>Обзор систем автоматизации ресторанов</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Сегодня на рынке </w:t>
      </w:r>
      <w:r>
        <w:rPr>
          <w:rFonts w:eastAsia="Times New Roman" w:cs="Times New Roman" w:ascii="Times New Roman" w:hAnsi="Times New Roman"/>
          <w:sz w:val="27"/>
          <w:lang w:eastAsia="ru-RU"/>
        </w:rPr>
        <w:t>систем автоматизации ресторанов</w:t>
      </w:r>
      <w:r>
        <w:rPr>
          <w:rFonts w:eastAsia="Times New Roman" w:cs="Times New Roman" w:ascii="Times New Roman" w:hAnsi="Times New Roman"/>
          <w:sz w:val="27"/>
          <w:szCs w:val="27"/>
          <w:lang w:eastAsia="ru-RU"/>
        </w:rPr>
        <w:t xml:space="preserve"> предлагается достаточно много АСУ.</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Intellect Style</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31290" cy="1049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4"/>
                    <a:srcRect l="-25" t="-34" r="-25" b="-34"/>
                    <a:stretch>
                      <a:fillRect/>
                    </a:stretch>
                  </pic:blipFill>
                  <pic:spPr bwMode="auto">
                    <a:xfrm>
                      <a:off x="0" y="0"/>
                      <a:ext cx="1431290" cy="1049655"/>
                    </a:xfrm>
                    <a:prstGeom prst="rect">
                      <a:avLst/>
                    </a:prstGeom>
                  </pic:spPr>
                </pic:pic>
              </a:graphicData>
            </a:graphic>
          </wp:inline>
        </w:drawing>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Комплексная система автоматизации</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истема автоматизации “Intellect Style” компании “East Concept” является комплексным программным продуктом, который включает в себя практически все, что может понадобится предприятию работающему в сфере HoReCa.</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На рубеже веков, в связи c появившимися в России новейшими методами управления предприятием, перед нами встала насущная задача перевода системы автоматизации отелей, гостиниц, санаториев, ресторанов в принципиально новое качество. Данное качество должно было позволить интегрировать международные и национальные стандарты управления предприятием на основе использования новейших компьютерных технологий. Начало XXI века наша фирма отметила завершением принципиально новой разработки.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В июне 2002 года мы зарегистрировали ее в Российском Агентстве по Патентам и Товарным Знакам, под фирменным названием - Корпоративная Информационная Система (КИС) "Intellect Style". В настоящий момент программный продукт нашей компании установлен более чем на 200 объектах внедрения по всей России.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остоянное усовершенствование нашей системы КИС «Intellect Style» под нужды заказчика и изменения в законодательстве позволят нашим клиентам всегда оставаться на «гребне волны» для быстрого и качественного обслуживания клиентов. Что влечет за собой неизменное улучшение качества и скорости обслуживания и соответственно благосклонности клиентов к Вашему заведению. Позволяет осуществлять оперативный контроль за работой предприятия, а также получать всю необходимую управленческую, административную и бухгалтерскую отчетность.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R-Keeper</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70050" cy="12401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5"/>
                    <a:srcRect l="-22" t="-29" r="-22" b="-29"/>
                    <a:stretch>
                      <a:fillRect/>
                    </a:stretch>
                  </pic:blipFill>
                  <pic:spPr bwMode="auto">
                    <a:xfrm>
                      <a:off x="0" y="0"/>
                      <a:ext cx="1670050" cy="1240155"/>
                    </a:xfrm>
                    <a:prstGeom prst="rect">
                      <a:avLst/>
                    </a:prstGeom>
                  </pic:spPr>
                </pic:pic>
              </a:graphicData>
            </a:graphic>
          </wp:inline>
        </w:drawing>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 xml:space="preserve">Лидер рынка автоматизации заведений сферы общепита и развлечений. Разработчик компания UCS. Текущая версия программы – 6. Находится на рынке автоматизации с 1992 года. Основные программные продукты: R-Keeper (АСУ для ресторанов), Store House (складская программа, часто back end), Pool Jet (АСУ для учета работы бильярда), Shelter (комплекс для автоматизации гостиниц), UCS Премьера (АСУ для кинотеатров). С марта 2004 года UCS перешагнула порог в 3000 клиентов, из них 250 в Литве, 250 на Украине. Комплекс работает под управлением PC DOS. Минимальные требования к оборудованию: POS-терминал. Стоимость установки комплекса R-Keeper (без оборудования): stand-alone – не поддерживает, минимальная комплектация - $5200, сетевая концепция - $8200. Сайты: </w:t>
      </w:r>
      <w:hyperlink r:id="rId26">
        <w:r>
          <w:rPr>
            <w:rStyle w:val="InternetLink"/>
            <w:rFonts w:eastAsia="Times New Roman" w:cs="Times New Roman" w:ascii="Times New Roman" w:hAnsi="Times New Roman"/>
            <w:color w:val="000000"/>
            <w:sz w:val="27"/>
            <w:u w:val="single"/>
            <w:lang w:eastAsia="ru-RU"/>
          </w:rPr>
          <w:t>www.ucs.ru</w:t>
        </w:r>
      </w:hyperlink>
      <w:r>
        <w:rPr>
          <w:rFonts w:eastAsia="Times New Roman" w:cs="Times New Roman" w:ascii="Times New Roman" w:hAnsi="Times New Roman"/>
          <w:color w:val="000000"/>
          <w:sz w:val="27"/>
          <w:szCs w:val="27"/>
          <w:lang w:eastAsia="ru-RU"/>
        </w:rPr>
        <w:t xml:space="preserve">, </w:t>
      </w:r>
      <w:hyperlink r:id="rId27">
        <w:r>
          <w:rPr>
            <w:rStyle w:val="InternetLink"/>
            <w:rFonts w:eastAsia="Times New Roman" w:cs="Times New Roman" w:ascii="Times New Roman" w:hAnsi="Times New Roman"/>
            <w:color w:val="000000"/>
            <w:sz w:val="27"/>
            <w:u w:val="single"/>
            <w:lang w:eastAsia="ru-RU"/>
          </w:rPr>
          <w:t>www.r-keeper.ru</w:t>
        </w:r>
      </w:hyperlink>
      <w:r>
        <w:rPr>
          <w:rFonts w:eastAsia="Times New Roman" w:cs="Times New Roman" w:ascii="Times New Roman" w:hAnsi="Times New Roman"/>
          <w:color w:val="000000"/>
          <w:sz w:val="27"/>
          <w:szCs w:val="27"/>
          <w:lang w:eastAsia="ru-RU"/>
        </w:rPr>
        <w:t xml:space="preserve">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истема автоматизации</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Для более 6000 ресторанов, кафе, предприятий быстрого обслуживания (FastFood) в 135 городах (включая Москву, Санкт-Петербург, Нижний Новгород, Минск, Киев и т.д.) в 16 странах внедрение программного продукта фирмы UCS системы R-Keeper - свершившийся факт!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отрудники этих предприятий уже не могут представить без ресторанной системы R-Keeper свое рабочее место, ведь данная система существенным образом облегчила выполнение повседневных обязанностей, а также управление рестораном. Для тех же, кто еще не начал использовать систему R-Keeper заметим, что она позволяет решить множество проблем, повседневно возникающих при работе в баре, бистро, кафе и ресторане.</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Наша система - это мощный инструмент для всеобъемлющего контроля зала, складского учета и учета рабочего времени, отличный помощник для владельцев и финансового менеджмента, т.е. для управления ресторанным бизнесом.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С самого первого дня работы системы в Вашем ресторане увеличится скорость выполнения всех необходимых операций без ухудшения качества их обработки. R-KeeperTM является высоконадежной и живучей системой, позволяющей защищать информацию от несанкционированного вмешательства.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Легкость обучения персонала (с использованием подробных руководств и встроенных файлов помощи) позволит начать эксплуатацию системы спустя непродолжительный период времени после ее приобретения. Многолетний опыт тесной работы компании со многими ресторанами гарантирует, что в R-Keeper учтены все пожелания по системе учета и количеству необходимых отчетов.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R-Keeper является многофункциональной системой, включающей в себя целое семейство программных продуктов, из компонентов которого как из кубиков можно построить систему, удовлетворяющую потребностям конкретного ресторана или кафе. Вы только выбираете необходимые составляющие, а мы их устанавливаем!!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 минимальной конфигурации система работает на одной кассовой машине, максимальное количество терминалов ограничено только характеристиками Вашей компьютерной сети.</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Решения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Компания UCS – лидер по производству программного обеспечения для автоматизации ресторанов, кафе,баров, танцевальных клубов, развлекательных комплексов, аквапарков, бильярдных клубов, боулингов, гостиниц, предприятий быстрого питания, предприятий по доставке собственной продукции, кофейни, корпорации ресторанов, клубов или кинотеатров.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истема R-keeper V6 предназначена для автоматизации как небольшого кафе или кинобара, так и огромного развлекательно комплекса, как концептуального ресторана, так и бильярдного клуба. В ресторанах (на предприятиях) в зависимости от размера, индивидульных особенностей и т.п. могут использоваться различные технологии, которые поддерживаются системой Rkeeper V6. Кафе Для небольшого кафе, где гостей обслуживают официанты, возможно использование системы R-Keeper в следующей конфигурации: в зале устанавливается кассовая станция и терминал официанта, а на кухне можно установить принтер для печати сервис-чеков... Ресторан В больших ресторанах конфигурация R-Keeper зависит от размера и индивидуальных особенностей. В зале может находиться несколько кассовых станций, официантских и барных терминалов. На производстве устанавливаются сервис-принтеры для печати заказов. Помимо сервис-принтеров, производство может быть дополнительно оснащено видео-дисплеями. что упрощает работу персонала производства... Развлекательный комплекс, ночной клуб В ночных клубах с большим количеством баров, где гости могут свободно перемещаться из одного зала в другой, соответственно из бара в бар, удобно исключить расчёт гостя непосредственно с барменами и официантами. Для этого в системе существует возможность работы по магнитным картам - технология Карта на входе... Бильярдный клуб Для предприятий, где есть бильярд, боулинг, или любая другая услуга, цена которой зависит от времени и продолжительности использования, в системе Rkeeper предусмотрена возможность тарификации. Тарифы, т.е. правила по которым вычисляется цена ресурса, определяются пользователем... Аквапарк, развлекательный комплекс В аквапарке, где кроме водных аттракционов существуют другие услуги, в том числе многочисленные бары, кафе, возможны следующие варианты конфигурации R-Keeper... Предприятия быстрого обслуживания На предприятиях быстрого обслуживания, возможно использовании системы Rkeeper в режиме Fast Food. В «концептуальном ресторане» Rkeeper позволяет осуществлять полный перечень операций по обслуживанию гостя от оформления заказа до печати счета и фискального чека. Пиццерия или другие предприятия по доставаке собственной продукции В пиццериях и других предприятиях, где есть услуга по доставке продукции собственного производства, возможно использование системы "Delivery", которая позволяет автоматизировать процесс доставки. Предприятия общественного питания в гостинице, отеле При использовании системы R-Keeper на предприятиях общественного питания, расположенных на территории гостиницы, возможно закрытие счета на комнату. В таком случае гость, может оплатить счет при выезде из отеля... В заведении, где установлена программа Rkeeper, возможна выдача гостям именных магнитных карт, которые дают право на скидку или оплату. Для контроля работы корпорации ресторанов, кинотеатров, клубов или развлекательных комплексов возможно использование системы Back Office. Эта программа предназначена для получения консолидированной отчетности как по одному предприятию, так и по всей сети предприятий. Используемое оборудование Компания UCS тестирует разные модели, представленные на современном рынке, и предлагает Вам лучшие образцы, не вызывающие проблем при эксплуатации. У нас Вы найдете модели на любой любой вкус: новые, созданные с учетом современных тенденций (станции TouchScreen, переносные терминалы Palm PC, термопринтера и т.д.), и зарекомендовавшие себя годами успешной работы. Разнообразие моделей позволит Вам подобрать оптимальный как по цене так и по возможностям вариант для Вашего ресторана. Если Вы не можете определиться с выбором, приезжайте к нам и Вы сможете рассмотреть поближе понравившуюся Вам модель.</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Эксперт</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36040" cy="13360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8"/>
                    <a:srcRect l="-27" t="-27" r="-27" b="-27"/>
                    <a:stretch>
                      <a:fillRect/>
                    </a:stretch>
                  </pic:blipFill>
                  <pic:spPr bwMode="auto">
                    <a:xfrm>
                      <a:off x="0" y="0"/>
                      <a:ext cx="1336040" cy="1336040"/>
                    </a:xfrm>
                    <a:prstGeom prst="rect">
                      <a:avLst/>
                    </a:prstGeom>
                  </pic:spPr>
                </pic:pic>
              </a:graphicData>
            </a:graphic>
          </wp:inline>
        </w:drawing>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Разработчик – Аверс Технолоджис. На рынке автоматизации 5 лет (вышли на рынок в марте 1999 года). Комплекс работает под управлением Windows и СУБД MS SQL (плюс $1500 к стоимости ПО). Стоимость установки комплекса ЭКСПЕРТ: stand-alone – $1250 (плюс СУБД, с POS-терминалом - $2500), сетевая концепция – не поддерживается. Сайт компании: </w:t>
      </w:r>
      <w:hyperlink r:id="rId29">
        <w:r>
          <w:rPr>
            <w:rStyle w:val="InternetLink"/>
            <w:rFonts w:eastAsia="Times New Roman" w:cs="Times New Roman" w:ascii="Times New Roman" w:hAnsi="Times New Roman"/>
            <w:color w:val="000000"/>
            <w:sz w:val="27"/>
            <w:u w:val="single"/>
            <w:lang w:eastAsia="ru-RU"/>
          </w:rPr>
          <w:t>www.averstech.ru</w:t>
        </w:r>
      </w:hyperlink>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ограммно-аппаратный комплекс Эксперт специально разработан для обеспечения учета и контроля на предприятии общественного питания, будь то ресторан, клуб, бар, кафе или корпоративная столовая. В то же время, ЭКСПЕРТ-это не просто система учета. Пристальное изучение нужд потребителя, совершенно новый подход к проблеме организации подобного рода систем и использование последних технологий позволили создать быструю, удобную, функциональную и гибкую систему, которую легко настроить под любую схему работы предприятия. Программная часть комплекса состоит из нескольких модулей, предназначенных для работы сотрудников разных уровней. Таким образом, каждый работает со своей частью программы, отвечающей его нуждам, которая, подчиняясь настройкам, своевременно предоставит ему необходимую информацию, освободит от ненужных и сложных действий, и оградит от лишних данных, позволяя сконцентрироваться на работе и уменьшить возможное количество допускаемых ошибок. ЭКСПЕРТ призван помочь в работе каждому сотруднику предприятия от официанта и бармена до директора и владельца, позволяя улучшить качество и эффективность работы всего предприятия.</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Эксперт-Лайт</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31290" cy="11125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0"/>
                    <a:srcRect l="-79" t="-101" r="-79" b="-101"/>
                    <a:stretch>
                      <a:fillRect/>
                    </a:stretch>
                  </pic:blipFill>
                  <pic:spPr bwMode="auto">
                    <a:xfrm>
                      <a:off x="0" y="0"/>
                      <a:ext cx="1431290" cy="1112520"/>
                    </a:xfrm>
                    <a:prstGeom prst="rect">
                      <a:avLst/>
                    </a:prstGeom>
                  </pic:spPr>
                </pic:pic>
              </a:graphicData>
            </a:graphic>
          </wp:inline>
        </w:drawing>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Большие возможности для небольших ресторанов</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ЭКСПЕРТ-Лайт</w:t>
      </w:r>
      <w:r>
        <w:rPr>
          <w:rFonts w:eastAsia="Times New Roman" w:cs="Times New Roman" w:ascii="Times New Roman" w:hAnsi="Times New Roman"/>
          <w:sz w:val="27"/>
          <w:szCs w:val="27"/>
          <w:lang w:eastAsia="ru-RU"/>
        </w:rPr>
        <w:t xml:space="preserve"> впитал в себя более чем семилетний опыт развития ЭКСПЕРТ и имеет все преимущества профессиональной системы автоматизации ресторанов: </w:t>
      </w:r>
    </w:p>
    <w:p>
      <w:pPr>
        <w:pStyle w:val="Normal"/>
        <w:numPr>
          <w:ilvl w:val="0"/>
          <w:numId w:val="2"/>
        </w:numPr>
        <w:spacing w:lineRule="auto" w:line="360" w:before="0" w:after="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широкий спектр "ресторанных" функций </w:t>
      </w:r>
    </w:p>
    <w:p>
      <w:pPr>
        <w:pStyle w:val="Normal"/>
        <w:numPr>
          <w:ilvl w:val="0"/>
          <w:numId w:val="2"/>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оддержка работы всех типов предприятий питания </w:t>
      </w:r>
    </w:p>
    <w:p>
      <w:pPr>
        <w:pStyle w:val="Normal"/>
        <w:numPr>
          <w:ilvl w:val="0"/>
          <w:numId w:val="2"/>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работа в смежных областях (бильярд, сауна и т.д.) </w:t>
      </w:r>
    </w:p>
    <w:p>
      <w:pPr>
        <w:pStyle w:val="Normal"/>
        <w:numPr>
          <w:ilvl w:val="0"/>
          <w:numId w:val="2"/>
        </w:numPr>
        <w:spacing w:lineRule="auto" w:line="360" w:before="0" w:after="28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одключение внешних устройств</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Простота установки</w:t>
      </w:r>
      <w:r>
        <w:rPr>
          <w:rFonts w:eastAsia="Times New Roman" w:cs="Times New Roman" w:ascii="Times New Roman" w:hAnsi="Times New Roman"/>
          <w:sz w:val="27"/>
          <w:szCs w:val="27"/>
          <w:lang w:eastAsia="ru-RU"/>
        </w:rPr>
        <w:t xml:space="preserve"> Для развертывания ЭКСПЕРТ-Лайт не требуется специальной квалификации: подключить и запустить комплекс сможет любой опытный пользователь ПК. </w:t>
      </w:r>
      <w:r>
        <w:rPr>
          <w:rFonts w:eastAsia="Times New Roman" w:cs="Times New Roman" w:ascii="Times New Roman" w:hAnsi="Times New Roman"/>
          <w:b/>
          <w:bCs/>
          <w:sz w:val="27"/>
          <w:szCs w:val="27"/>
          <w:lang w:eastAsia="ru-RU"/>
        </w:rPr>
        <w:t>Коробочное решение</w:t>
      </w:r>
      <w:r>
        <w:rPr>
          <w:rFonts w:eastAsia="Times New Roman" w:cs="Times New Roman" w:ascii="Times New Roman" w:hAnsi="Times New Roman"/>
          <w:sz w:val="27"/>
          <w:szCs w:val="27"/>
          <w:lang w:eastAsia="ru-RU"/>
        </w:rPr>
        <w:t xml:space="preserve"> В отличие от других систем автоматизации ЭКСПЕРТ-Лайт представляет собой полноценное коробочное решение, объединяя в себе и набор программ и оборудование для кассовой станции. При этом кассовый компьютер поставляется с уже предустановленным программным обеспечением, что значительно упрощает процесс развертывания комплекса. </w:t>
      </w:r>
      <w:r>
        <w:rPr>
          <w:rFonts w:eastAsia="Times New Roman" w:cs="Times New Roman" w:ascii="Times New Roman" w:hAnsi="Times New Roman"/>
          <w:b/>
          <w:bCs/>
          <w:sz w:val="27"/>
          <w:szCs w:val="27"/>
          <w:lang w:eastAsia="ru-RU"/>
        </w:rPr>
        <w:t>ЭКСПЕРТ-Лайт сразу готов к работе</w:t>
      </w:r>
      <w:r>
        <w:rPr>
          <w:rFonts w:eastAsia="Times New Roman" w:cs="Times New Roman" w:ascii="Times New Roman" w:hAnsi="Times New Roman"/>
          <w:sz w:val="27"/>
          <w:szCs w:val="27"/>
          <w:lang w:eastAsia="ru-RU"/>
        </w:rPr>
        <w:t xml:space="preserve"> ЭКСПЕРТ-Лайт поставляется заранее сконфигурированным под нужды заказчика (для этого при покупке Вы можете выбрать необходимые Вам опции), с установленным на кассовой станции программным обеспечением (ЭКСПЕРТ: Торговый Зал). Поэтому Вам достаточно лишь подключить разъемы принтеров, установить программы на Ваш компьютер и ввести параметры Вашего ресторана: меню, список сотрудников, список залов - и ЭКСПЕРТ-Лайт готов к работе. Обычно эта процедура занимает от 2-х до 8-ми часов в зависимости от объема меню. </w:t>
      </w:r>
      <w:r>
        <w:rPr>
          <w:rFonts w:eastAsia="Times New Roman" w:cs="Times New Roman" w:ascii="Times New Roman" w:hAnsi="Times New Roman"/>
          <w:b/>
          <w:bCs/>
          <w:sz w:val="27"/>
          <w:szCs w:val="27"/>
          <w:lang w:eastAsia="ru-RU"/>
        </w:rPr>
        <w:t>Невысокая цена</w:t>
      </w:r>
      <w:r>
        <w:rPr>
          <w:rFonts w:eastAsia="Times New Roman" w:cs="Times New Roman" w:ascii="Times New Roman" w:hAnsi="Times New Roman"/>
          <w:sz w:val="27"/>
          <w:szCs w:val="27"/>
          <w:lang w:eastAsia="ru-RU"/>
        </w:rPr>
        <w:t xml:space="preserve"> Использование стандартного оборудования и пакета опций позволило сократить расходы на подготовку комплекта ЭКСПЕРТ-Лайт, что, в свою очередь дало возможность установить беспрецендентую цену на комплекс.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B52®Ресторан</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21790" cy="8032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1"/>
                    <a:srcRect l="-69" t="-141" r="-69" b="-141"/>
                    <a:stretch>
                      <a:fillRect/>
                    </a:stretch>
                  </pic:blipFill>
                  <pic:spPr bwMode="auto">
                    <a:xfrm>
                      <a:off x="0" y="0"/>
                      <a:ext cx="1621790" cy="803275"/>
                    </a:xfrm>
                    <a:prstGeom prst="rect">
                      <a:avLst/>
                    </a:prstGeom>
                  </pic:spPr>
                </pic:pic>
              </a:graphicData>
            </a:graphic>
          </wp:inline>
        </w:drawing>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Разработка компании Студия ПЛЮС (Украина). На рынке автоматизации с 1995 года. Работает под управлением СУБД Interbase 5.0 или Firebird 1.0. Цена – 600 евро за каждый front-office и 600 евро за первый (300 евро за каждый последующий) back-office. Сайт компании: </w:t>
      </w:r>
      <w:hyperlink r:id="rId32">
        <w:r>
          <w:rPr>
            <w:rStyle w:val="InternetLink"/>
            <w:rFonts w:eastAsia="Times New Roman" w:cs="Times New Roman" w:ascii="Times New Roman" w:hAnsi="Times New Roman"/>
            <w:color w:val="000000"/>
            <w:sz w:val="27"/>
            <w:u w:val="single"/>
            <w:lang w:eastAsia="ru-RU"/>
          </w:rPr>
          <w:t>www.studioplus.com.ua</w:t>
        </w:r>
      </w:hyperlink>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рограммное обеспечение для комплексной автоматизации предприятий общественного пистания. Front-office поддерживает все варианты формирования заказа: рабочая станция официанта на базе персонального компьютера или pos-терминала, рабочая станция официанта на базе карманного компьютера, формирование заказа менеджером call-центра. В основе системы лежит многолетний опыт сотрудничества с крупнейшими ресторанами - общепризнанными лидерами ресторанного бизнеса. Наряду с точным товарно-финансовым учетом В52™Ресторан позволяет контроллировать движение товара и денег на всех участках производственного процесса и предотвращать финансовые махинации сотрудниками предприятия. </w:t>
      </w:r>
      <w:r>
        <w:rPr>
          <w:rFonts w:eastAsia="Times New Roman" w:cs="Times New Roman" w:ascii="Times New Roman" w:hAnsi="Times New Roman"/>
          <w:b/>
          <w:bCs/>
          <w:sz w:val="27"/>
          <w:szCs w:val="27"/>
          <w:lang w:eastAsia="ru-RU"/>
        </w:rPr>
        <w:t>Состав программного комплекса</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b/>
          <w:bCs/>
          <w:sz w:val="27"/>
          <w:szCs w:val="27"/>
          <w:lang w:eastAsia="ru-RU"/>
        </w:rPr>
        <w:t>Back:</w:t>
      </w:r>
      <w:r>
        <w:rPr>
          <w:rFonts w:eastAsia="Times New Roman" w:cs="Times New Roman" w:ascii="Times New Roman" w:hAnsi="Times New Roman"/>
          <w:sz w:val="27"/>
          <w:szCs w:val="27"/>
          <w:lang w:eastAsia="ru-RU"/>
        </w:rPr>
        <w:t xml:space="preserve"> Ядром системы является В52™Товарно-финансовый учет, который позволяет вести четкий и прозрачный складской и финансовый учет предприятия. Здесь контроллируется закупка товара, перемещение товара между подразделениями предприятия, производится инвентаризация ингредиентов, полуфабрикатов и готовой продукции. Четырехвалютный финансовый учет дает возможность контроллировать взаиморассчеты с поставщиками. История изменений отпускных и закупочных цен, а так же калькуляционных карт наряду с полноценным учетом позволяет формировать серьезную аналитическую базу, на основе которой принимаются важные маркетинговые решения. </w:t>
      </w:r>
      <w:r>
        <w:rPr>
          <w:rFonts w:eastAsia="Times New Roman" w:cs="Times New Roman" w:ascii="Times New Roman" w:hAnsi="Times New Roman"/>
          <w:b/>
          <w:bCs/>
          <w:sz w:val="27"/>
          <w:szCs w:val="27"/>
          <w:lang w:eastAsia="ru-RU"/>
        </w:rPr>
        <w:t>Front:</w:t>
      </w:r>
      <w:r>
        <w:rPr>
          <w:rFonts w:eastAsia="Times New Roman" w:cs="Times New Roman" w:ascii="Times New Roman" w:hAnsi="Times New Roman"/>
          <w:sz w:val="27"/>
          <w:szCs w:val="27"/>
          <w:lang w:eastAsia="ru-RU"/>
        </w:rPr>
        <w:t xml:space="preserve"> В52™Ресторан работает в едином комплексе с В52™Товарно-финансовый учет и контроллирует реализацию ассортимента в зале ресторана. При этом все действия персонала полностью управляются системой, давая возможность менеджменту предприятия заниматься организацией бизнесс-процессов. Реализованы все известные системы скидок, временных, периодических и акционных изменений цен. Расчетная часть наряду со стандартными вариантами оплаты поддерживает работу с корпоративными и личными дебетовыми картами. </w:t>
      </w:r>
      <w:r>
        <w:rPr>
          <w:rFonts w:eastAsia="Times New Roman" w:cs="Times New Roman" w:ascii="Times New Roman" w:hAnsi="Times New Roman"/>
          <w:b/>
          <w:bCs/>
          <w:sz w:val="27"/>
          <w:szCs w:val="27"/>
          <w:lang w:eastAsia="ru-RU"/>
        </w:rPr>
        <w:t>Call-centre:</w:t>
      </w:r>
      <w:r>
        <w:rPr>
          <w:rFonts w:eastAsia="Times New Roman" w:cs="Times New Roman" w:ascii="Times New Roman" w:hAnsi="Times New Roman"/>
          <w:sz w:val="27"/>
          <w:szCs w:val="27"/>
          <w:lang w:eastAsia="ru-RU"/>
        </w:rPr>
        <w:t xml:space="preserve"> Система учета заказов по телефону предоставляет возможность расширить рынок предоставления услуг. Заказ, оформленный в Call-центре, автоматически через каналы связи переместится в тот ресторан сети, откуда доставка товара клиенту будет максимально быстрой. </w:t>
      </w:r>
      <w:r>
        <w:rPr>
          <w:rFonts w:eastAsia="Times New Roman" w:cs="Times New Roman" w:ascii="Times New Roman" w:hAnsi="Times New Roman"/>
          <w:b/>
          <w:bCs/>
          <w:sz w:val="27"/>
          <w:szCs w:val="27"/>
          <w:lang w:eastAsia="ru-RU"/>
        </w:rPr>
        <w:t>Mobile:</w:t>
      </w:r>
      <w:r>
        <w:rPr>
          <w:rFonts w:eastAsia="Times New Roman" w:cs="Times New Roman" w:ascii="Times New Roman" w:hAnsi="Times New Roman"/>
          <w:sz w:val="27"/>
          <w:szCs w:val="27"/>
          <w:lang w:eastAsia="ru-RU"/>
        </w:rPr>
        <w:t xml:space="preserve"> Альтернативное решение для официантов и администраторов, основанное на карманном компьютере. При этом официант не теряя времени вводит заказ, общаясь с клиентом не отходя от столика. По радио-сети на базе Wi-Fi технологии заказ через мобильный сервер попадает в центральную базу данных. Приемущества такой системы очевиды. Официант, располагая всеми возможностями Front по формированию заказа, не должен тратить время на выстаивание очереди к рабочей станции. </w:t>
      </w:r>
      <w:r>
        <w:rPr>
          <w:rFonts w:eastAsia="Times New Roman" w:cs="Times New Roman" w:ascii="Times New Roman" w:hAnsi="Times New Roman"/>
          <w:b/>
          <w:bCs/>
          <w:sz w:val="27"/>
          <w:szCs w:val="27"/>
          <w:lang w:eastAsia="ru-RU"/>
        </w:rPr>
        <w:t>Особенности системы</w:t>
      </w:r>
      <w:r>
        <w:rPr>
          <w:rFonts w:eastAsia="Times New Roman" w:cs="Times New Roman" w:ascii="Times New Roman" w:hAnsi="Times New Roman"/>
          <w:sz w:val="27"/>
          <w:szCs w:val="27"/>
          <w:lang w:eastAsia="ru-RU"/>
        </w:rPr>
        <w:t xml:space="preserve"> База данных комплекса управляется Firebird SQL Server. Этот надежный и эффективный сервер не требует больших вычислительных возможностей компьютера, но при этом способен быстро обрабатывать серьезные массивы данных. Бесплатная лицензия на использование Firebird SQL Server позволяет сохранить инвестиции. Оперативная часть комплекса позволяет вести мониторинг всего заведения. Все действия официантов, барменов, рецепционистов и бухгалтеров фиксируются в системе и доступны для контроля со стороны руководящего состава ресторана. Масштабируемость комплекса позволяет легко наращивать систему дополнительными автоматизированными рабочими местами без всяких ограничений. В состав любой лицензии В52™Ресторан входит весь функциональный набор для работы официанта, бармена, администратора. Это дает возможность свободно манипулировать любыми свободными рабочими станциями без необходимости преобретать дополнительные лицензии на программное обеспечение. </w:t>
      </w:r>
      <w:r>
        <w:rPr>
          <w:rFonts w:eastAsia="Times New Roman" w:cs="Times New Roman" w:ascii="Times New Roman" w:hAnsi="Times New Roman"/>
          <w:b/>
          <w:bCs/>
          <w:sz w:val="27"/>
          <w:szCs w:val="27"/>
          <w:lang w:eastAsia="ru-RU"/>
        </w:rPr>
        <w:t>Надежность и секретность</w:t>
      </w:r>
      <w:r>
        <w:rPr>
          <w:rFonts w:eastAsia="Times New Roman" w:cs="Times New Roman" w:ascii="Times New Roman" w:hAnsi="Times New Roman"/>
          <w:sz w:val="27"/>
          <w:szCs w:val="27"/>
          <w:lang w:eastAsia="ru-RU"/>
        </w:rPr>
        <w:t xml:space="preserve"> Разграничение доступа к системе реализовано на базе различных систем идентификации – пластиковые карточки с магнитной полосой, штрих-кодом, вход по имени пользователя и паролю. Cохранность информации в базе данных обеспечивается надежной транзакционной моделью Firebird SQL Server. Firebird SQL Server может быть установлен на компьютере под управлением Windows2000/2003/XP, Unix, Linux что дает возможность выбрать наиболее удобную и надежную схему защиты информации. </w:t>
      </w:r>
      <w:r>
        <w:rPr>
          <w:rFonts w:eastAsia="Times New Roman" w:cs="Times New Roman" w:ascii="Times New Roman" w:hAnsi="Times New Roman"/>
          <w:b/>
          <w:bCs/>
          <w:sz w:val="27"/>
          <w:szCs w:val="27"/>
          <w:lang w:eastAsia="ru-RU"/>
        </w:rPr>
        <w:t>Варианты установки комплекса</w:t>
      </w:r>
      <w:r>
        <w:rPr>
          <w:rFonts w:eastAsia="Times New Roman" w:cs="Times New Roman" w:ascii="Times New Roman" w:hAnsi="Times New Roman"/>
          <w:sz w:val="27"/>
          <w:szCs w:val="27"/>
          <w:lang w:eastAsia="ru-RU"/>
        </w:rPr>
        <w:t xml:space="preserve"> Локальная сеть. Все рабочие станции и сервер находятся в пределах одного здания и включены в локальную вычислительную сеть. Такой вариант подключения дает возможность наиболее оперативно управлять предприятием. Характеризуется максимальной скоростью обмена данными между рабочими станциями и сервером. На сервере устанваливается Firebird SQL Server, который выполяет функции обработчика базы данных. Распределенная база данных. При необходимости вести объединенный учет сети ресторанов есть возможность установить сервер и рабочие места управляющего состава предприятия в выделенном офисе. При этом в каждом из ресторанов ведется собственная база данных , которая располагается на выделенном сервере или на одной из рабочих станций ресторана. В этом случае база данных в ресторанах содержит только часть, касающуюся реализации товара и частичного финансового учета. Специальное программное обеспечение В52™Репликатор баз данных синхранизирует информацию всех баз данных консалидируя ее на центральном сервере офиса и разносит изменения в меню по базам данных ресторанов. Для синхронизации используются различные каналы связи: прямое модемное соединение, передача данных при помощи электронной почты, носители информации (внешний жестский диск, flash-память и др.) Удаленное соединение. Компьютеры сети ресторанов общаются с центральным сервером офиса посредством выделенного телефонного канала. При этом рабочие станции не содержат собственного программного обеспечения и баз данных. Вся работа ведется исключительно на центральном сервере, на рабочие станции передаются изменения изображения программы и передвижения курсора мышки.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Делфис:Общепит</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526540" cy="4603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33"/>
                    <a:srcRect l="-24" t="-79" r="-24" b="-79"/>
                    <a:stretch>
                      <a:fillRect/>
                    </a:stretch>
                  </pic:blipFill>
                  <pic:spPr bwMode="auto">
                    <a:xfrm>
                      <a:off x="0" y="0"/>
                      <a:ext cx="1526540" cy="460375"/>
                    </a:xfrm>
                    <a:prstGeom prst="rect">
                      <a:avLst/>
                    </a:prstGeom>
                  </pic:spPr>
                </pic:pic>
              </a:graphicData>
            </a:graphic>
          </wp:inline>
        </w:drawing>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пециализированная конфигурации системы 1С: Предприятие 7.7</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Эта конфигурация предназначена для ведения бухгалтерского учета на предприятиях общественного питания: кафе, барах, ресторанах, столовых. Данное решение позволяет автоматизировать учет на предприятиях различного масштаба, от небольшого кафе до сети предприятий общественного питания(столовых, предприятий быстрого питания, комбинатов питания) с разветвленной сетью подразделений: складов, кухонь, точек оптовой и розничной торговли. &lt;1С:Делфис-Общепит&gt; является универсальным инструментом не только для бухгалтера, но и для менеджеров, шеф-поваров, технологов, не владеющих деталями бухгалтерского учета. Это обеспечивается большим количеством реализованных аналитических отчетов и разделением прав доступа к информации. Данное типовое решение способно оказать реальную помощь в выполнении многих функций, осуществляемых разными сотрудниками предприятий общественного питания. Весь учет ведется в единой информационной базе, что позволяет выполнять каждому сотруднику свои функциональные обязанности одновременно, а изменение информации можно видеть в режиме реального времени. Вопрос учета является одним из главных в современном ресторане. Так, без знания себестоимости блюда невозможно рассчитать цену продажи, не зная суммы закупок, невозможно определить прибыльность предприятия. Кроме того, ведение документооборота зачастую оказывается сложным скапливается большое количество приходных накладных, внутренних перемещений, калькуляционных карт в результате становится затруднительным найти тот или иной документ или проследить движение какого-либо товара. Для решения этих проблем и существует конфигурация &lt;1С: Делфис - Общепит&gt;. В программе ведется реестр документов (приходные накладные, внутренние перемещения, расходные накладные и акты списания, акты реализации) и реестр калькуляционных карт, и, конечно же, справочники: контрагенты (склады, производства, бары, поставщики, точки реализации), товары и блюда. Интерфейс программы специально разработан таким образом, чтобы облегчить и ускорить работу бухгалтера-калькулятора из любого места программы можно вызвать необходимые отчеты, поиск документов или товаров осуществляется быстро и просто.</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Infogenesis POS</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31290" cy="3175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34"/>
                    <a:srcRect l="-25" t="-115" r="-25" b="-115"/>
                    <a:stretch>
                      <a:fillRect/>
                    </a:stretch>
                  </pic:blipFill>
                  <pic:spPr bwMode="auto">
                    <a:xfrm>
                      <a:off x="0" y="0"/>
                      <a:ext cx="1431290" cy="317500"/>
                    </a:xfrm>
                    <a:prstGeom prst="rect">
                      <a:avLst/>
                    </a:prstGeom>
                  </pic:spPr>
                </pic:pic>
              </a:graphicData>
            </a:graphic>
          </wp:inline>
        </w:drawing>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InfoGenesis Pos – это мощное приложение для автоматизации управления точками продаж (POS) ресторанного и гостиничного бизнеса всех типов – рестораны, парки развлечений, лучшие отели, круизные лайнеры, спортивные клубы и казино. InfoGenesis имеет готовые решения для ресторанного бизнеса любых размеров – от одиночного терминала в маленьком кафе или магазине до корпоративных систем с централизованным управлением сетями ресторанов. Общие возможности системы: </w:t>
      </w:r>
    </w:p>
    <w:p>
      <w:pPr>
        <w:pStyle w:val="Normal"/>
        <w:numPr>
          <w:ilvl w:val="0"/>
          <w:numId w:val="5"/>
        </w:numPr>
        <w:spacing w:lineRule="auto" w:line="360" w:before="0" w:after="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Автоматическая связь с системами управления гостиницей, бухгалтерскими системами, системами калькуляция-склад. </w:t>
      </w:r>
    </w:p>
    <w:p>
      <w:pPr>
        <w:pStyle w:val="Normal"/>
        <w:numPr>
          <w:ilvl w:val="0"/>
          <w:numId w:val="5"/>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рограммы калькуляции блюд (например 1С, Парус, Scala, Sun и др.) получают данные о проданных блюдах автоматически в указанные периоды времени (ежедневно, еженедельно и т.д.). Передаваемые данные содержат полную информацию касающуюся продаж блюд для провильного списания продуктов. </w:t>
      </w:r>
    </w:p>
    <w:p>
      <w:pPr>
        <w:pStyle w:val="Normal"/>
        <w:numPr>
          <w:ilvl w:val="0"/>
          <w:numId w:val="5"/>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Встроенная возможность организации БЕЗНАЛИЧНОЙ СИСТЕМЫ оплат с использованием пластиковых карт или «транспондеров» стандартными средствами программы ИНФОГЕНЕЗИС и совместно с другими системами (гостиничной, уже существующей клубной и др.). </w:t>
      </w:r>
    </w:p>
    <w:p>
      <w:pPr>
        <w:pStyle w:val="Normal"/>
        <w:numPr>
          <w:ilvl w:val="0"/>
          <w:numId w:val="5"/>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Возможность интеграции с существующими системами посредством двухсторонней передачи данных в виде XML запросов (к примеру с эксплуатируемой в заведении клубной системой). </w:t>
      </w:r>
    </w:p>
    <w:p>
      <w:pPr>
        <w:pStyle w:val="Normal"/>
        <w:numPr>
          <w:ilvl w:val="0"/>
          <w:numId w:val="5"/>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Интеграция с фискальными регистраторами </w:t>
      </w:r>
    </w:p>
    <w:p>
      <w:pPr>
        <w:pStyle w:val="Normal"/>
        <w:numPr>
          <w:ilvl w:val="0"/>
          <w:numId w:val="5"/>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Возможность подключения к системам авторизации кредитных карт </w:t>
      </w:r>
    </w:p>
    <w:p>
      <w:pPr>
        <w:pStyle w:val="Normal"/>
        <w:numPr>
          <w:ilvl w:val="0"/>
          <w:numId w:val="5"/>
        </w:numPr>
        <w:spacing w:lineRule="auto" w:line="360" w:before="0" w:after="28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Автоматизация процессов снятия отчетов, обслуживания системы, резервного копирования баз данных и т.д.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РСТъ:Рестораторъ</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истема автоматизированного управления кафе, баром, рестораном</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РСТъ:Рестораторъ» - это система автоматизированного управления кафе, баром, рестораном, бильярдом, полностью укомплектованная и готовая к самостоятельной установке (без привлечения специалистов компании-производителя).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lang w:eastAsia="ru-RU"/>
        </w:rPr>
        <w:t>«РСТъ:Рестораторъ» - ЭТО:</w:t>
      </w:r>
      <w:r>
        <w:rPr>
          <w:rFonts w:eastAsia="Times New Roman" w:cs="Times New Roman" w:ascii="Times New Roman" w:hAnsi="Times New Roman"/>
          <w:color w:val="000000"/>
          <w:sz w:val="27"/>
          <w:szCs w:val="27"/>
          <w:lang w:eastAsia="ru-RU"/>
        </w:rPr>
        <w:t>Простой и удобный инструмент для постоянного, надёжного и эффективного контроля за работой предприятия, в реальном времени и из любой точки Земного шара.Мотивированный, честный и лояльно настроенный к предприятию коллектив.Возможность существенного увеличения дохода и наличие постоянной «свежей» информации по всей выручке поступающей от гостей предприятия.Долговременные конкурентные преимущества.Удобный и своевременный анализ деятельности предприятия и отдельных подразделений за любой период.Возможность значительно увеличить оборотные средства предприятия и скорость обслуживания гостей.Гарантированная безопасность информации о деятельности предприятия.</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lang w:eastAsia="ru-RU"/>
        </w:rPr>
        <w:t>«РСТъ:Рестораторъ» И ОСНОВНЫЕ БИЗНЕС-ПРОЦЕССЫ:</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1. Учет продаж. Рабочее место контактного персонала реализует все необходимые функции для регистрации продаж и обладает САМЫМ понятным и логичным интерфейсом.</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2. Калькуляционные и технологические карты. Модуль формирования калькуляционных карт содержит все необходимые заведующему производством (шеф-повару, технологу…) функции. С его помощью закладывается технология производства блюд и полуфабрикатов.</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3. Логистика (Складской учет). Складской модуль позволяет учитывать все складские операции, в том числе и производство полуфабрикатов. Функции учёта данных о поставщиках делают работу с ними прозрачной и удобной. Списание продуктов при продаже происходит в режиме реального времени – при закрытии заказа! Это позволяет иметь информацию о состоянии складов на любой момент времени, а не по окончании смены.</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4. Система лояльности (Клубная система). Позволяет внедрить и поддерживать гибкие системы лояльности для привлечения новых и расширения круга постоянных гостей. Удобный учет и контроль персональных гостевых карт с возможностью начисления «бонусов», кредитования, персонального счета гостя и многого другого.</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5. Отчеты. Мощная, удобная и простая в использовании подсистема формирования отчетов позволяет анализировать работу предприятия в соответствии с пожеланиями конкретного руководителя. Гибкость системы предоставляет возможность менеджеру самостоятельно формировать отчеты и получать необходимую информацию в конкретном заданном виде и для отдельно взятого случая.</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6. Дополнительные модули. Учет рабочего времени, учет чаевых, сбор маркетинговой информации, обмен данными с 1С и др.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lang w:eastAsia="ru-RU"/>
        </w:rPr>
        <w:t>УСТАНОВКА И НАСТРОЙКА «РСТъ:Ресторатора»:</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одробная инструкция, входящая в комплект, позволяет любому обычному it-специалисту в короткие сроки установить и настроить систему:Установка и настройка всей системы происходит с одного компьютера.Удобный интерфейс для настройки полного спектра поддерживаемого оборудования.Простой редактор схем расположения столов в заведении.</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lang w:eastAsia="ru-RU"/>
        </w:rPr>
        <w:t>КОМПЛЕКТНОСТЬ:</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В комплект «РСТъ:Ресторатора» входят: </w:t>
      </w:r>
    </w:p>
    <w:p>
      <w:pPr>
        <w:pStyle w:val="Normal"/>
        <w:numPr>
          <w:ilvl w:val="0"/>
          <w:numId w:val="10"/>
        </w:numPr>
        <w:spacing w:lineRule="auto" w:line="360" w:before="0" w:after="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CD-Рестораторъ с программным обеспечением. </w:t>
      </w:r>
    </w:p>
    <w:p>
      <w:pPr>
        <w:pStyle w:val="Normal"/>
        <w:numPr>
          <w:ilvl w:val="0"/>
          <w:numId w:val="10"/>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Ключи аппаратной защиты от копирования. </w:t>
      </w:r>
    </w:p>
    <w:p>
      <w:pPr>
        <w:pStyle w:val="Normal"/>
        <w:numPr>
          <w:ilvl w:val="0"/>
          <w:numId w:val="10"/>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одробные оригинальные инструкции: </w:t>
      </w:r>
    </w:p>
    <w:p>
      <w:pPr>
        <w:pStyle w:val="Normal"/>
        <w:numPr>
          <w:ilvl w:val="0"/>
          <w:numId w:val="10"/>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Рестораторъ документация к системе. Часть I. "Девять шагов к автоматизации управления предприятием </w:t>
      </w:r>
    </w:p>
    <w:p>
      <w:pPr>
        <w:pStyle w:val="Normal"/>
        <w:numPr>
          <w:ilvl w:val="0"/>
          <w:numId w:val="10"/>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Рестораторъ документация к системе. Часть II. "Общее описание системы" </w:t>
      </w:r>
    </w:p>
    <w:p>
      <w:pPr>
        <w:pStyle w:val="Normal"/>
        <w:numPr>
          <w:ilvl w:val="0"/>
          <w:numId w:val="10"/>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Рестораторъ документация к системе. Часть III. "Сборник технологических карт для практической работы с системой" </w:t>
      </w:r>
    </w:p>
    <w:p>
      <w:pPr>
        <w:pStyle w:val="Normal"/>
        <w:numPr>
          <w:ilvl w:val="0"/>
          <w:numId w:val="10"/>
        </w:numPr>
        <w:spacing w:lineRule="auto" w:line="360" w:before="0" w:after="28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Рестораторъ документация к системе. Часть IV. "Инструкция по монтажу, установке и настройке системы" </w:t>
      </w:r>
    </w:p>
    <w:p>
      <w:pPr>
        <w:pStyle w:val="Normal"/>
        <w:spacing w:lineRule="auto" w:line="360" w:before="280" w:after="280"/>
        <w:ind w:firstLine="851"/>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360" w:before="280" w:after="280"/>
        <w:ind w:firstLine="851"/>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Ресторан On-Line</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22425" cy="34099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35"/>
                    <a:srcRect l="-22" t="-105" r="-22" b="-105"/>
                    <a:stretch>
                      <a:fillRect/>
                    </a:stretch>
                  </pic:blipFill>
                  <pic:spPr bwMode="auto">
                    <a:xfrm>
                      <a:off x="0" y="0"/>
                      <a:ext cx="1622425" cy="340995"/>
                    </a:xfrm>
                    <a:prstGeom prst="rect">
                      <a:avLst/>
                    </a:prstGeom>
                  </pic:spPr>
                </pic:pic>
              </a:graphicData>
            </a:graphic>
          </wp:inline>
        </w:drawing>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ростота использования - благодаря интуитивно понятному интерфейсу работать в системе просто и удобно, обучение персонала зала не займет более 30 минут, а весь курс бухгалтера можно освоить за 5-6 занятий, при этом быть бухгалтером по образованию вовсе не обязательно. Гибкость - модуль Front Office являет собой универсальный инструмент, позволяя работать на одной станции кассирам, официантам, поварам и даже маркерам бильярда. Модуль Back Office позволяет вести учет на разных предприятиях, работать с множеством прайс-листов, складов и агентов реализации. 20 видов документов затрагивающие все бизнес-процессы складского учета. Масштабность - система может состоять как из одной самодостаточной станции с полным функционалом, так и в масштабе огромного комплекса с неограниченным количеством касс, станций официантов и принтеров заказов. При этом не важно какую конфигурацию вы приобретали изначально, система легко расширяется и модифицируется. Технологичность - система является кладезем технологий, в ней есть такие понятия как тарификация, работа с несколькими ФР, расчет калорийности, CRM модуль и т.д., более подробную информацию смотрите в разделе "О системе". Совершенствование системы - Мы накопили огромный опыт в сфере Автоматизации Общепита, т.к. это является нашим основным и единственным профилем. Мы следим за инновациями в области ресторанного бизнеса, совершенствуем свою систему, для того чтобы сделать Ваш бизнес проще, понятней и доходней. Надежность - система разработана на базе MS SQL Server, имеет большие преимущества в плане защиты информации и отказоустойчивости. Простой и удобный набор "горячих" пользовательских функций, реально помогающих быстро найти и устранить ошибку оператора или неточности в учете.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Штрих-М: Ресторан</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21155" cy="12871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36"/>
                    <a:srcRect l="-17" t="-21" r="-17" b="-21"/>
                    <a:stretch>
                      <a:fillRect/>
                    </a:stretch>
                  </pic:blipFill>
                  <pic:spPr bwMode="auto">
                    <a:xfrm>
                      <a:off x="0" y="0"/>
                      <a:ext cx="1621155" cy="1287145"/>
                    </a:xfrm>
                    <a:prstGeom prst="rect">
                      <a:avLst/>
                    </a:prstGeom>
                  </pic:spPr>
                </pic:pic>
              </a:graphicData>
            </a:graphic>
          </wp:inline>
        </w:drawing>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истема программ Штрих-М: РЕСТОРАН</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Система программ "Штрих-М: РЕСТОРАН" состоит из двух компонент - front-офиса и back-офиса. Обе компоненты представляют собой специализированные конфигурации системы "1С: Предприятие 7.7" и могут работать как в комплексе, так и по отдельности - в том числе и в режиме обмена данными с подобным программным обеспечением сторонних разработчиков. </w:t>
      </w:r>
      <w:r>
        <w:rPr>
          <w:rFonts w:eastAsia="Times New Roman" w:cs="Times New Roman" w:ascii="Times New Roman" w:hAnsi="Times New Roman"/>
          <w:b/>
          <w:bCs/>
          <w:sz w:val="27"/>
          <w:szCs w:val="27"/>
          <w:lang w:eastAsia="ru-RU"/>
        </w:rPr>
        <w:t>«Штрих-М Ресторан Front Office»</w:t>
      </w:r>
      <w:r>
        <w:rPr>
          <w:rFonts w:eastAsia="Times New Roman" w:cs="Times New Roman" w:ascii="Times New Roman" w:hAnsi="Times New Roman"/>
          <w:sz w:val="27"/>
          <w:szCs w:val="27"/>
          <w:lang w:eastAsia="ru-RU"/>
        </w:rPr>
        <w:t xml:space="preserve"> Программное обеспечение предназначенное для автоматизации рабочих мест официантов, барменов, кассиров, администраторов на предприятиях общественного питания и индустрии развлечений. </w:t>
      </w:r>
      <w:r>
        <w:rPr>
          <w:rFonts w:eastAsia="Times New Roman" w:cs="Times New Roman" w:ascii="Times New Roman" w:hAnsi="Times New Roman"/>
          <w:b/>
          <w:bCs/>
          <w:sz w:val="27"/>
          <w:szCs w:val="27"/>
          <w:lang w:eastAsia="ru-RU"/>
        </w:rPr>
        <w:t>Основные функции программы:</w:t>
      </w:r>
      <w:r>
        <w:rPr>
          <w:rFonts w:eastAsia="Times New Roman" w:cs="Times New Roman" w:ascii="Times New Roman" w:hAnsi="Times New Roman"/>
          <w:sz w:val="27"/>
          <w:szCs w:val="27"/>
          <w:lang w:eastAsia="ru-RU"/>
        </w:rPr>
        <w:t xml:space="preserve"> </w:t>
      </w:r>
    </w:p>
    <w:p>
      <w:pPr>
        <w:pStyle w:val="Normal"/>
        <w:numPr>
          <w:ilvl w:val="0"/>
          <w:numId w:val="13"/>
        </w:numPr>
        <w:spacing w:lineRule="auto" w:line="360" w:before="0" w:after="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Ввод и редактирование заказов </w:t>
      </w:r>
    </w:p>
    <w:p>
      <w:pPr>
        <w:pStyle w:val="Normal"/>
        <w:numPr>
          <w:ilvl w:val="0"/>
          <w:numId w:val="13"/>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ечать заказов на кухонных принтерах </w:t>
      </w:r>
    </w:p>
    <w:p>
      <w:pPr>
        <w:pStyle w:val="Normal"/>
        <w:numPr>
          <w:ilvl w:val="0"/>
          <w:numId w:val="13"/>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ечать счета (пречека) </w:t>
      </w:r>
    </w:p>
    <w:p>
      <w:pPr>
        <w:pStyle w:val="Normal"/>
        <w:numPr>
          <w:ilvl w:val="0"/>
          <w:numId w:val="13"/>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Закрытие заказа с регистрацией на ККМ </w:t>
      </w:r>
    </w:p>
    <w:p>
      <w:pPr>
        <w:pStyle w:val="Normal"/>
        <w:numPr>
          <w:ilvl w:val="0"/>
          <w:numId w:val="13"/>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Обмен данными с товароучетной программой </w:t>
      </w:r>
    </w:p>
    <w:p>
      <w:pPr>
        <w:pStyle w:val="Normal"/>
        <w:numPr>
          <w:ilvl w:val="0"/>
          <w:numId w:val="13"/>
        </w:numPr>
        <w:spacing w:lineRule="auto" w:line="360" w:before="0" w:after="28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Анализ работы предприятия и каждого сотрудника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Особенности программы:</w:t>
      </w:r>
      <w:r>
        <w:rPr>
          <w:rFonts w:eastAsia="Times New Roman" w:cs="Times New Roman" w:ascii="Times New Roman" w:hAnsi="Times New Roman"/>
          <w:sz w:val="27"/>
          <w:szCs w:val="27"/>
          <w:lang w:eastAsia="ru-RU"/>
        </w:rPr>
        <w:t xml:space="preserve"> </w:t>
      </w:r>
    </w:p>
    <w:p>
      <w:pPr>
        <w:pStyle w:val="Normal"/>
        <w:numPr>
          <w:ilvl w:val="0"/>
          <w:numId w:val="8"/>
        </w:numPr>
        <w:spacing w:lineRule="auto" w:line="360" w:before="0" w:after="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Гибкая настройка систем скидок/надбавок </w:t>
      </w:r>
    </w:p>
    <w:p>
      <w:pPr>
        <w:pStyle w:val="Normal"/>
        <w:numPr>
          <w:ilvl w:val="0"/>
          <w:numId w:val="8"/>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Накопительные и бонусные скидки </w:t>
      </w:r>
    </w:p>
    <w:p>
      <w:pPr>
        <w:pStyle w:val="Normal"/>
        <w:numPr>
          <w:ilvl w:val="0"/>
          <w:numId w:val="8"/>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Ценовые модификаторы </w:t>
      </w:r>
    </w:p>
    <w:p>
      <w:pPr>
        <w:pStyle w:val="Normal"/>
        <w:numPr>
          <w:ilvl w:val="0"/>
          <w:numId w:val="8"/>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Работа с карманными компьютерами </w:t>
      </w:r>
    </w:p>
    <w:p>
      <w:pPr>
        <w:pStyle w:val="Normal"/>
        <w:numPr>
          <w:ilvl w:val="0"/>
          <w:numId w:val="8"/>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оддержка технологии Touch Screen </w:t>
      </w:r>
    </w:p>
    <w:p>
      <w:pPr>
        <w:pStyle w:val="Normal"/>
        <w:numPr>
          <w:ilvl w:val="0"/>
          <w:numId w:val="8"/>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оддержка дополнительных видов оплат </w:t>
      </w:r>
    </w:p>
    <w:p>
      <w:pPr>
        <w:pStyle w:val="Normal"/>
        <w:numPr>
          <w:ilvl w:val="0"/>
          <w:numId w:val="8"/>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оддержка работы по технологии «Клубные карты» </w:t>
      </w:r>
    </w:p>
    <w:p>
      <w:pPr>
        <w:pStyle w:val="Normal"/>
        <w:numPr>
          <w:ilvl w:val="0"/>
          <w:numId w:val="8"/>
        </w:numPr>
        <w:spacing w:lineRule="auto" w:line="360" w:before="0" w:after="28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ростота освоения и интуитивно понятный интерфейс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Штрих-М Ресторан Back Office»</w:t>
      </w:r>
      <w:r>
        <w:rPr>
          <w:rFonts w:eastAsia="Times New Roman" w:cs="Times New Roman" w:ascii="Times New Roman" w:hAnsi="Times New Roman"/>
          <w:sz w:val="27"/>
          <w:szCs w:val="27"/>
          <w:lang w:eastAsia="ru-RU"/>
        </w:rPr>
        <w:t xml:space="preserve"> Конфигурация «1С Предприятие 7.7» предназначенная для автоматизации управленческого учета на предприятиях общественного питания и индустрии развлечений.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Основные функции программы:</w:t>
      </w:r>
      <w:r>
        <w:rPr>
          <w:rFonts w:eastAsia="Times New Roman" w:cs="Times New Roman" w:ascii="Times New Roman" w:hAnsi="Times New Roman"/>
          <w:sz w:val="27"/>
          <w:szCs w:val="27"/>
          <w:lang w:eastAsia="ru-RU"/>
        </w:rPr>
        <w:t xml:space="preserve"> </w:t>
      </w:r>
    </w:p>
    <w:p>
      <w:pPr>
        <w:pStyle w:val="Normal"/>
        <w:numPr>
          <w:ilvl w:val="0"/>
          <w:numId w:val="9"/>
        </w:numPr>
        <w:spacing w:lineRule="auto" w:line="360" w:before="0" w:after="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Учет остатков товаров ингредиентов и блюд на складах и в цехах предприятия </w:t>
      </w:r>
    </w:p>
    <w:p>
      <w:pPr>
        <w:pStyle w:val="Normal"/>
        <w:numPr>
          <w:ilvl w:val="0"/>
          <w:numId w:val="9"/>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Составление калькуляционных и технологических карт </w:t>
      </w:r>
    </w:p>
    <w:p>
      <w:pPr>
        <w:pStyle w:val="Normal"/>
        <w:numPr>
          <w:ilvl w:val="0"/>
          <w:numId w:val="9"/>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Учет приготовления блюд </w:t>
      </w:r>
    </w:p>
    <w:p>
      <w:pPr>
        <w:pStyle w:val="Normal"/>
        <w:numPr>
          <w:ilvl w:val="0"/>
          <w:numId w:val="9"/>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Ведение взаиморасчетов с поставщиками </w:t>
      </w:r>
    </w:p>
    <w:p>
      <w:pPr>
        <w:pStyle w:val="Normal"/>
        <w:numPr>
          <w:ilvl w:val="0"/>
          <w:numId w:val="9"/>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Анализ скорости продаж товаров и групп товаров </w:t>
      </w:r>
    </w:p>
    <w:p>
      <w:pPr>
        <w:pStyle w:val="Normal"/>
        <w:numPr>
          <w:ilvl w:val="0"/>
          <w:numId w:val="9"/>
        </w:numPr>
        <w:spacing w:lineRule="auto" w:line="360" w:before="0" w:after="28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ланирование производства полуфабрикатов и блюд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Особенности программы:</w:t>
      </w:r>
      <w:r>
        <w:rPr>
          <w:rFonts w:eastAsia="Times New Roman" w:cs="Times New Roman" w:ascii="Times New Roman" w:hAnsi="Times New Roman"/>
          <w:sz w:val="27"/>
          <w:szCs w:val="27"/>
          <w:lang w:eastAsia="ru-RU"/>
        </w:rPr>
        <w:t xml:space="preserve"> </w:t>
      </w:r>
    </w:p>
    <w:p>
      <w:pPr>
        <w:pStyle w:val="Normal"/>
        <w:numPr>
          <w:ilvl w:val="0"/>
          <w:numId w:val="6"/>
        </w:numPr>
        <w:spacing w:lineRule="auto" w:line="360" w:before="0" w:after="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Краткая и полная схемы приготовления блюд </w:t>
      </w:r>
    </w:p>
    <w:p>
      <w:pPr>
        <w:pStyle w:val="Normal"/>
        <w:numPr>
          <w:ilvl w:val="0"/>
          <w:numId w:val="6"/>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Контроль деятельности сотрудников организации </w:t>
      </w:r>
    </w:p>
    <w:p>
      <w:pPr>
        <w:pStyle w:val="Normal"/>
        <w:numPr>
          <w:ilvl w:val="0"/>
          <w:numId w:val="6"/>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артионный учет остатков товаров и блюд на складах предприятия и в торговых залах </w:t>
      </w:r>
    </w:p>
    <w:p>
      <w:pPr>
        <w:pStyle w:val="Normal"/>
        <w:numPr>
          <w:ilvl w:val="0"/>
          <w:numId w:val="6"/>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Контроль сроков реализации товаров </w:t>
      </w:r>
    </w:p>
    <w:p>
      <w:pPr>
        <w:pStyle w:val="Normal"/>
        <w:numPr>
          <w:ilvl w:val="0"/>
          <w:numId w:val="6"/>
        </w:numPr>
        <w:spacing w:lineRule="auto" w:line="360" w:before="0" w:after="20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Контроль минимальных остатков товаров на складах и заказ требуемых товаров и ингредиентов </w:t>
      </w:r>
    </w:p>
    <w:p>
      <w:pPr>
        <w:pStyle w:val="Normal"/>
        <w:numPr>
          <w:ilvl w:val="0"/>
          <w:numId w:val="6"/>
        </w:numPr>
        <w:spacing w:lineRule="auto" w:line="360" w:before="0" w:after="28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Экспорт проводок в 1С бухгалтерию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Другие системы</w:t>
      </w:r>
      <w:r>
        <w:rPr>
          <w:rFonts w:eastAsia="Times New Roman" w:cs="Times New Roman" w:ascii="Times New Roman" w:hAnsi="Times New Roman"/>
          <w:sz w:val="27"/>
          <w:szCs w:val="27"/>
          <w:lang w:eastAsia="ru-RU"/>
        </w:rPr>
        <w:t>:</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7"/>
          <w:szCs w:val="27"/>
          <w:lang w:eastAsia="ru-RU"/>
        </w:rPr>
        <w:t>TillyPad</w:t>
      </w:r>
      <w:r>
        <w:rPr>
          <w:rFonts w:eastAsia="Times New Roman" w:cs="Times New Roman" w:ascii="Times New Roman" w:hAnsi="Times New Roman"/>
          <w:color w:val="000000"/>
          <w:sz w:val="27"/>
          <w:szCs w:val="27"/>
          <w:lang w:eastAsia="ru-RU"/>
        </w:rPr>
        <w:t xml:space="preserve">. Разработчик – компания КОМПЛИТ. На рынке автоматизации ресторанов с 1991 года. До 2000 года TillyPad носит название «Комплекс ReeF». Пользователи TillyPad – свыше 300 предприятий общепита. В АСУ представлены решения для ресторанов, казино, кинотеатров, гостиниц, санаториев. Работает под управлением Windows и СУБД MS SQL (плюс $1500). Возможна только стандартная реализация (stand-alone и сетевая концепция не представлены). Цена – нет данных. Сайт: </w:t>
      </w:r>
      <w:hyperlink r:id="rId37">
        <w:r>
          <w:rPr>
            <w:rStyle w:val="InternetLink"/>
            <w:rFonts w:eastAsia="Times New Roman" w:cs="Times New Roman" w:ascii="Times New Roman" w:hAnsi="Times New Roman"/>
            <w:color w:val="000000"/>
            <w:sz w:val="27"/>
            <w:u w:val="single"/>
            <w:lang w:eastAsia="ru-RU"/>
          </w:rPr>
          <w:t>www.tillypad.ru</w:t>
        </w:r>
      </w:hyperlink>
      <w:r>
        <w:rPr>
          <w:rFonts w:eastAsia="Times New Roman" w:cs="Times New Roman" w:ascii="Times New Roman" w:hAnsi="Times New Roman"/>
          <w:color w:val="000000"/>
          <w:sz w:val="27"/>
          <w:szCs w:val="27"/>
          <w:lang w:eastAsia="ru-RU"/>
        </w:rPr>
        <w:t xml:space="preserve">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7"/>
          <w:szCs w:val="27"/>
          <w:lang w:eastAsia="ru-RU"/>
        </w:rPr>
        <w:t>Z-Cash</w:t>
      </w:r>
      <w:r>
        <w:rPr>
          <w:rFonts w:eastAsia="Times New Roman" w:cs="Times New Roman" w:ascii="Times New Roman" w:hAnsi="Times New Roman"/>
          <w:color w:val="000000"/>
          <w:sz w:val="27"/>
          <w:szCs w:val="27"/>
          <w:lang w:eastAsia="ru-RU"/>
        </w:rPr>
        <w:t xml:space="preserve">. Разработчик – компания Z-Lab Tech. Молодой продукт (сейчас проходит тестирование новая версия). В АСУ представлены решения только для ресторанов. Система построена на Интранет-технологиях. Работает под управлением сервера Денвер-2 PRO и СУБД MySQL (вторая версия поддерживает СУБД Oracle, Postgree SQL). Возможны как стандартная реализация, так и stand-alone и сетевая концепция. Цена – ежеквартальная оплата лицензии ($100-150 в месяц). Сайт: </w:t>
      </w:r>
      <w:hyperlink r:id="rId38">
        <w:r>
          <w:rPr>
            <w:rStyle w:val="InternetLink"/>
            <w:rFonts w:eastAsia="Times New Roman" w:cs="Times New Roman" w:ascii="Times New Roman" w:hAnsi="Times New Roman"/>
            <w:color w:val="000000"/>
            <w:sz w:val="27"/>
            <w:u w:val="single"/>
            <w:lang w:eastAsia="ru-RU"/>
          </w:rPr>
          <w:t>www.z-cash.ru</w:t>
        </w:r>
      </w:hyperlink>
      <w:r>
        <w:rPr>
          <w:rFonts w:eastAsia="Times New Roman" w:cs="Times New Roman" w:ascii="Times New Roman" w:hAnsi="Times New Roman"/>
          <w:color w:val="000000"/>
          <w:sz w:val="27"/>
          <w:szCs w:val="27"/>
          <w:lang w:eastAsia="ru-RU"/>
        </w:rPr>
        <w:t xml:space="preserve">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7"/>
          <w:szCs w:val="27"/>
          <w:lang w:eastAsia="ru-RU"/>
        </w:rPr>
        <w:t>Эдельвейс</w:t>
      </w:r>
      <w:r>
        <w:rPr>
          <w:rFonts w:eastAsia="Times New Roman" w:cs="Times New Roman" w:ascii="Times New Roman" w:hAnsi="Times New Roman"/>
          <w:color w:val="000000"/>
          <w:sz w:val="27"/>
          <w:szCs w:val="27"/>
          <w:lang w:eastAsia="ru-RU"/>
        </w:rPr>
        <w:t xml:space="preserve">. Разработчик – компания Reksoft. На рынке автоматизации 5 лет. С 2004 года название будет изменено на Медальон. Комплекс автоматизации гостиниц. Совместим со следующими АСУ: TillyPad, Магия, R-Keeper. Кроме того имеет собственную АСУ Medallion POS. Сайт компании: </w:t>
      </w:r>
      <w:hyperlink r:id="rId39">
        <w:r>
          <w:rPr>
            <w:rStyle w:val="InternetLink"/>
            <w:rFonts w:eastAsia="Times New Roman" w:cs="Times New Roman" w:ascii="Times New Roman" w:hAnsi="Times New Roman"/>
            <w:color w:val="000000"/>
            <w:sz w:val="27"/>
            <w:u w:val="single"/>
            <w:lang w:eastAsia="ru-RU"/>
          </w:rPr>
          <w:t>www.reksoft.ru</w:t>
        </w:r>
      </w:hyperlink>
      <w:r>
        <w:rPr>
          <w:rFonts w:eastAsia="Times New Roman" w:cs="Times New Roman" w:ascii="Times New Roman" w:hAnsi="Times New Roman"/>
          <w:color w:val="000000"/>
          <w:sz w:val="27"/>
          <w:szCs w:val="27"/>
          <w:lang w:eastAsia="ru-RU"/>
        </w:rPr>
        <w:t xml:space="preserve">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7"/>
          <w:lang w:eastAsia="ru-RU"/>
        </w:rPr>
        <w:t>Магия-Ресторан.</w:t>
      </w:r>
      <w:r>
        <w:rPr>
          <w:rFonts w:eastAsia="Times New Roman" w:cs="Times New Roman" w:ascii="Times New Roman" w:hAnsi="Times New Roman"/>
          <w:color w:val="000000"/>
          <w:sz w:val="27"/>
          <w:szCs w:val="27"/>
          <w:lang w:eastAsia="ru-RU"/>
        </w:rPr>
        <w:t xml:space="preserve"> Разработчик - компания ИВС (г.Москва). На рынке автоматизации с 1996 года. Комплекс автоматизации управления и учета на предприятиях общепита. Работает под управлением Windows и СУБД MS SQL. Пользователи - свыше 500 предприятий России и  Украины. Цена - нет данных. Сайт компании: </w:t>
      </w:r>
      <w:hyperlink r:id="rId40">
        <w:r>
          <w:rPr>
            <w:rStyle w:val="InternetLink"/>
            <w:rFonts w:eastAsia="Times New Roman" w:cs="Times New Roman" w:ascii="Times New Roman" w:hAnsi="Times New Roman"/>
            <w:color w:val="000000"/>
            <w:sz w:val="27"/>
            <w:u w:val="single"/>
            <w:lang w:eastAsia="ru-RU"/>
          </w:rPr>
          <w:t>www.magicsoft.ru</w:t>
        </w:r>
      </w:hyperlink>
      <w:r>
        <w:rPr>
          <w:rFonts w:eastAsia="Times New Roman" w:cs="Times New Roman" w:ascii="Times New Roman" w:hAnsi="Times New Roman"/>
          <w:color w:val="000000"/>
          <w:sz w:val="27"/>
          <w:szCs w:val="27"/>
          <w:lang w:eastAsia="ru-RU"/>
        </w:rPr>
        <w:t xml:space="preserve">, </w:t>
      </w:r>
      <w:hyperlink r:id="rId41">
        <w:r>
          <w:rPr>
            <w:rStyle w:val="InternetLink"/>
            <w:rFonts w:eastAsia="Times New Roman" w:cs="Times New Roman" w:ascii="Times New Roman" w:hAnsi="Times New Roman"/>
            <w:color w:val="000000"/>
            <w:sz w:val="27"/>
            <w:u w:val="single"/>
            <w:lang w:eastAsia="ru-RU"/>
          </w:rPr>
          <w:t>www.ivs-company.ru</w:t>
        </w:r>
      </w:hyperlink>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7"/>
          <w:szCs w:val="27"/>
          <w:lang w:eastAsia="ru-RU"/>
        </w:rPr>
        <w:t>Астор</w:t>
      </w:r>
      <w:r>
        <w:rPr>
          <w:rFonts w:eastAsia="Times New Roman" w:cs="Times New Roman" w:ascii="Times New Roman" w:hAnsi="Times New Roman"/>
          <w:color w:val="000000"/>
          <w:sz w:val="27"/>
          <w:szCs w:val="27"/>
          <w:lang w:eastAsia="ru-RU"/>
        </w:rPr>
        <w:t xml:space="preserve">. Система построена на базе 1С. Разработчик – Астор ВЦ. Предлагаются решения для многих видов торговли. Для сферы общепита предлагаются решения: АСТОР Общепит, АСТОР Ресторан. Система представляет собой комплекс бухгалтерского и складского учета. Минимальная стоимость АСУ - $3100 (АСТОР Ресторан ПРОФ, АСТОР Ресторан АРМ Кассира, АСТОР Ресторан АРМ Официанта). Возможна только стандартная реализация (stand-alone и сетевая концепция не представлены). Сайт компании: </w:t>
      </w:r>
      <w:hyperlink r:id="rId42">
        <w:r>
          <w:rPr>
            <w:rStyle w:val="InternetLink"/>
            <w:rFonts w:eastAsia="Times New Roman" w:cs="Times New Roman" w:ascii="Times New Roman" w:hAnsi="Times New Roman"/>
            <w:color w:val="000000"/>
            <w:sz w:val="27"/>
            <w:u w:val="single"/>
            <w:lang w:eastAsia="ru-RU"/>
          </w:rPr>
          <w:t>www.1c-astor.ru</w:t>
        </w:r>
      </w:hyperlink>
      <w:r>
        <w:rPr>
          <w:rFonts w:eastAsia="Times New Roman" w:cs="Times New Roman" w:ascii="Times New Roman" w:hAnsi="Times New Roman"/>
          <w:color w:val="000000"/>
          <w:sz w:val="27"/>
          <w:szCs w:val="27"/>
          <w:lang w:eastAsia="ru-RU"/>
        </w:rPr>
        <w:t xml:space="preserve">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7"/>
          <w:szCs w:val="27"/>
          <w:lang w:eastAsia="ru-RU"/>
        </w:rPr>
        <w:t>X-POS</w:t>
      </w:r>
      <w:r>
        <w:rPr>
          <w:rFonts w:eastAsia="Times New Roman" w:cs="Times New Roman" w:ascii="Times New Roman" w:hAnsi="Times New Roman"/>
          <w:color w:val="000000"/>
          <w:sz w:val="27"/>
          <w:szCs w:val="27"/>
          <w:lang w:eastAsia="ru-RU"/>
        </w:rPr>
        <w:t xml:space="preserve">. Разработчик – компания ИНКОМСОФТ. Работает под управлением Windows и MS SQL (плюс $1500). Минимальная стоимость установки - $1300 (плюс стоимость СУБД при установке $890). Отсутствуют варианты реализации stand-alone и сетевой концепции. Малораспространенная АСУ. Сайт компании: </w:t>
      </w:r>
      <w:hyperlink r:id="rId43">
        <w:r>
          <w:rPr>
            <w:rStyle w:val="InternetLink"/>
            <w:rFonts w:eastAsia="Times New Roman" w:cs="Times New Roman" w:ascii="Times New Roman" w:hAnsi="Times New Roman"/>
            <w:color w:val="000000"/>
            <w:sz w:val="27"/>
            <w:u w:val="single"/>
            <w:lang w:eastAsia="ru-RU"/>
          </w:rPr>
          <w:t>www.xpos.ru</w:t>
        </w:r>
      </w:hyperlink>
      <w:r>
        <w:rPr>
          <w:rFonts w:eastAsia="Times New Roman" w:cs="Times New Roman" w:ascii="Times New Roman" w:hAnsi="Times New Roman"/>
          <w:color w:val="000000"/>
          <w:sz w:val="27"/>
          <w:szCs w:val="27"/>
          <w:lang w:eastAsia="ru-RU"/>
        </w:rPr>
        <w:t xml:space="preserve">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7"/>
          <w:szCs w:val="27"/>
          <w:lang w:eastAsia="ru-RU"/>
        </w:rPr>
        <w:t>ALOHA POS</w:t>
      </w:r>
      <w:r>
        <w:rPr>
          <w:rFonts w:eastAsia="Times New Roman" w:cs="Times New Roman" w:ascii="Times New Roman" w:hAnsi="Times New Roman"/>
          <w:color w:val="000000"/>
          <w:sz w:val="27"/>
          <w:szCs w:val="27"/>
          <w:lang w:eastAsia="ru-RU"/>
        </w:rPr>
        <w:t xml:space="preserve">. Разработчик – компания Aloha Technologies (США), официальный представитель в России – Сервис Плюс. На рынке автоматизации с 1992 года. Основная деятельность – крупнейший системный интегратор, разработчик ПО и поставщик оборудования (по данным РосБизнесКонсалтинг). Пользователи ALOHA POS – свыше 30 000 ресторанов в 30 странах мира, среди них: Burger King, TGI Fridays, Baskin Robins, KFC. Отсутствие собственной системы Back Office (предлагается разработка компании Сервис Плюс «Супер Босс»). Цена – нет данных. Сайт официального представителя: </w:t>
      </w:r>
      <w:hyperlink r:id="rId44">
        <w:r>
          <w:rPr>
            <w:rStyle w:val="InternetLink"/>
            <w:rFonts w:eastAsia="Times New Roman" w:cs="Times New Roman" w:ascii="Times New Roman" w:hAnsi="Times New Roman"/>
            <w:color w:val="000000"/>
            <w:sz w:val="27"/>
            <w:u w:val="single"/>
            <w:lang w:eastAsia="ru-RU"/>
          </w:rPr>
          <w:t>www.servplus.ru</w:t>
        </w:r>
      </w:hyperlink>
      <w:r>
        <w:rPr>
          <w:rFonts w:eastAsia="Times New Roman" w:cs="Times New Roman" w:ascii="Times New Roman" w:hAnsi="Times New Roman"/>
          <w:color w:val="000000"/>
          <w:sz w:val="27"/>
          <w:szCs w:val="27"/>
          <w:lang w:eastAsia="ru-RU"/>
        </w:rPr>
        <w:t xml:space="preserve">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27"/>
          <w:szCs w:val="27"/>
          <w:lang w:eastAsia="ru-RU"/>
        </w:rPr>
        <w:t xml:space="preserve">Заключение </w:t>
      </w:r>
    </w:p>
    <w:p>
      <w:pPr>
        <w:pStyle w:val="Normal"/>
        <w:spacing w:lineRule="auto" w:line="36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Бизнес в сфере общественного питания, особенно в больших городах, последние несколько лет переживает значительный подъем, и неоценимую помощь в решении задач учета, управления и анализа деятельности предприятия оказывают современные системы автоматизации. Выбирая систему автоматизации для этого бизнеса, нужно учитывать, что на рынке представлено большое количество решений, каждое из которых имеет свои достоинства и недостатки. Представленный краткий обзор систем автоматизации для сетевых заведений общепита еще раз подтверждает, что выбрать наиболее эффективное решение, не будучи специалистом, очень сложно. Оценить все плюсы и минусы различных программных продуктов можно лишь в практической деятельности. Но то, что сетевой общепит не может нормально функционировать без централизованного автоматизированного управления, не вызывает сомнений. И самая главная задача — научиться эффективно работать с выбранной системой автоматизации и извлекать из нее максимум выгоды.</w:t>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spacing w:lineRule="auto" w:line="360" w:before="280" w:after="280"/>
        <w:ind w:firstLine="851"/>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Список источников и литературы</w:t>
      </w:r>
    </w:p>
    <w:p>
      <w:pPr>
        <w:pStyle w:val="Normal"/>
        <w:numPr>
          <w:ilvl w:val="0"/>
          <w:numId w:val="0"/>
        </w:numPr>
        <w:spacing w:lineRule="auto" w:line="360" w:before="280" w:after="280"/>
        <w:ind w:firstLine="851"/>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Работа была подготовлена по материалам сайтов:</w:t>
      </w:r>
    </w:p>
    <w:p>
      <w:pPr>
        <w:pStyle w:val="Normal"/>
        <w:numPr>
          <w:ilvl w:val="0"/>
          <w:numId w:val="12"/>
        </w:numPr>
        <w:tabs>
          <w:tab w:val="clear" w:pos="708"/>
          <w:tab w:val="left" w:pos="0" w:leader="none"/>
        </w:tabs>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http://www.frontback.ru/index.php</w:t>
      </w:r>
    </w:p>
    <w:p>
      <w:pPr>
        <w:pStyle w:val="Normal"/>
        <w:numPr>
          <w:ilvl w:val="0"/>
          <w:numId w:val="12"/>
        </w:numPr>
        <w:tabs>
          <w:tab w:val="clear" w:pos="708"/>
          <w:tab w:val="left" w:pos="0" w:leader="none"/>
        </w:tabs>
        <w:spacing w:lineRule="auto" w:line="360" w:before="0" w:after="200"/>
        <w:ind w:left="0" w:firstLine="851"/>
        <w:jc w:val="both"/>
        <w:rPr>
          <w:rFonts w:ascii="Times New Roman" w:hAnsi="Times New Roman" w:eastAsia="Times New Roman" w:cs="Times New Roman"/>
          <w:sz w:val="24"/>
          <w:szCs w:val="24"/>
          <w:lang w:eastAsia="ru-RU"/>
        </w:rPr>
      </w:pPr>
      <w:hyperlink r:id="rId45">
        <w:r>
          <w:rPr>
            <w:rStyle w:val="InternetLink"/>
            <w:rFonts w:eastAsia="Times New Roman" w:cs="Times New Roman" w:ascii="Times New Roman" w:hAnsi="Times New Roman"/>
            <w:color w:val="000000"/>
            <w:sz w:val="27"/>
            <w:u w:val="single"/>
            <w:lang w:eastAsia="ru-RU"/>
          </w:rPr>
          <w:t>http://www.magazine.horeca.ru/N-02.2009/65/</w:t>
        </w:r>
      </w:hyperlink>
    </w:p>
    <w:p>
      <w:pPr>
        <w:pStyle w:val="Normal"/>
        <w:numPr>
          <w:ilvl w:val="0"/>
          <w:numId w:val="12"/>
        </w:numPr>
        <w:tabs>
          <w:tab w:val="clear" w:pos="708"/>
          <w:tab w:val="left" w:pos="0" w:leader="none"/>
        </w:tabs>
        <w:spacing w:lineRule="auto" w:line="360" w:before="0" w:after="200"/>
        <w:ind w:left="0" w:firstLine="851"/>
        <w:jc w:val="both"/>
        <w:rPr>
          <w:rFonts w:ascii="Times New Roman" w:hAnsi="Times New Roman" w:eastAsia="Times New Roman" w:cs="Times New Roman"/>
          <w:sz w:val="24"/>
          <w:szCs w:val="24"/>
          <w:lang w:eastAsia="ru-RU"/>
        </w:rPr>
      </w:pPr>
      <w:hyperlink r:id="rId46">
        <w:r>
          <w:rPr>
            <w:rStyle w:val="InternetLink"/>
            <w:rFonts w:eastAsia="Times New Roman" w:cs="Times New Roman" w:ascii="Times New Roman" w:hAnsi="Times New Roman"/>
            <w:color w:val="000000"/>
            <w:sz w:val="27"/>
            <w:u w:val="single"/>
            <w:lang w:eastAsia="ru-RU"/>
          </w:rPr>
          <w:t>http://www.restorante.com.ru/index.php?option=com_content&amp;task=view&amp;id=23&amp;Itemid=6</w:t>
        </w:r>
      </w:hyperlink>
    </w:p>
    <w:p>
      <w:pPr>
        <w:pStyle w:val="Normal"/>
        <w:numPr>
          <w:ilvl w:val="0"/>
          <w:numId w:val="12"/>
        </w:numPr>
        <w:tabs>
          <w:tab w:val="clear" w:pos="708"/>
          <w:tab w:val="left" w:pos="0" w:leader="none"/>
        </w:tabs>
        <w:spacing w:lineRule="auto" w:line="360" w:before="0" w:after="280"/>
        <w:ind w:left="0" w:firstLine="851"/>
        <w:jc w:val="both"/>
        <w:rPr>
          <w:rFonts w:ascii="Times New Roman" w:hAnsi="Times New Roman" w:eastAsia="Times New Roman" w:cs="Times New Roman"/>
          <w:sz w:val="24"/>
          <w:szCs w:val="24"/>
          <w:lang w:eastAsia="ru-RU"/>
        </w:rPr>
      </w:pPr>
      <w:hyperlink r:id="rId47">
        <w:r>
          <w:rPr>
            <w:rStyle w:val="InternetLink"/>
            <w:rFonts w:eastAsia="Times New Roman" w:cs="Times New Roman" w:ascii="Times New Roman" w:hAnsi="Times New Roman"/>
            <w:sz w:val="27"/>
            <w:lang w:eastAsia="ru-RU"/>
          </w:rPr>
          <w:t>http://www.soft-servis.ru/articles/article.php?id=87</w:t>
        </w:r>
      </w:hyperlink>
    </w:p>
    <w:p>
      <w:pPr>
        <w:pStyle w:val="Normal"/>
        <w:spacing w:lineRule="auto" w:line="360" w:before="0" w:after="20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23__RefHeading___Toc250895842" TargetMode="External"/><Relationship Id="rId3" Type="http://schemas.openxmlformats.org/officeDocument/2006/relationships/hyperlink" Target="https://infourok.ru/go.html?href=%23__RefHeading___Toc250895843" TargetMode="External"/><Relationship Id="rId4" Type="http://schemas.openxmlformats.org/officeDocument/2006/relationships/hyperlink" Target="https://infourok.ru/go.html?href=%23__RefHeading___Toc250895844" TargetMode="External"/><Relationship Id="rId5" Type="http://schemas.openxmlformats.org/officeDocument/2006/relationships/hyperlink" Target="https://infourok.ru/go.html?href=%23__RefHeading___Toc250895845" TargetMode="External"/><Relationship Id="rId6" Type="http://schemas.openxmlformats.org/officeDocument/2006/relationships/hyperlink" Target="https://infourok.ru/go.html?href=%23__RefHeading___Toc250895846" TargetMode="External"/><Relationship Id="rId7" Type="http://schemas.openxmlformats.org/officeDocument/2006/relationships/hyperlink" Target="https://infourok.ru/go.html?href=%23__RefHeading___Toc250895847" TargetMode="External"/><Relationship Id="rId8" Type="http://schemas.openxmlformats.org/officeDocument/2006/relationships/hyperlink" Target="https://infourok.ru/go.html?href=%23__RefHeading___Toc250895848" TargetMode="External"/><Relationship Id="rId9" Type="http://schemas.openxmlformats.org/officeDocument/2006/relationships/hyperlink" Target="https://infourok.ru/go.html?href=%23__RefHeading___Toc250895849" TargetMode="External"/><Relationship Id="rId10" Type="http://schemas.openxmlformats.org/officeDocument/2006/relationships/hyperlink" Target="https://infourok.ru/go.html?href=%23__RefHeading___Toc250895851" TargetMode="External"/><Relationship Id="rId11" Type="http://schemas.openxmlformats.org/officeDocument/2006/relationships/hyperlink" Target="https://infourok.ru/go.html?href=%23__RefHeading___Toc250895852" TargetMode="External"/><Relationship Id="rId12" Type="http://schemas.openxmlformats.org/officeDocument/2006/relationships/hyperlink" Target="https://infourok.ru/go.html?href=%23__RefHeading___Toc250895853" TargetMode="External"/><Relationship Id="rId13" Type="http://schemas.openxmlformats.org/officeDocument/2006/relationships/hyperlink" Target="https://infourok.ru/go.html?href=%23__RefHeading___Toc250895854" TargetMode="External"/><Relationship Id="rId14" Type="http://schemas.openxmlformats.org/officeDocument/2006/relationships/hyperlink" Target="https://infourok.ru/go.html?href=%23__RefHeading___Toc250895855" TargetMode="External"/><Relationship Id="rId15" Type="http://schemas.openxmlformats.org/officeDocument/2006/relationships/hyperlink" Target="https://infourok.ru/go.html?href=%23__RefHeading___Toc250895856" TargetMode="External"/><Relationship Id="rId16" Type="http://schemas.openxmlformats.org/officeDocument/2006/relationships/hyperlink" Target="https://infourok.ru/go.html?href=%23__RefHeading___Toc250895857" TargetMode="External"/><Relationship Id="rId17" Type="http://schemas.openxmlformats.org/officeDocument/2006/relationships/hyperlink" Target="https://infourok.ru/go.html?href=%23__RefHeading___Toc250895858" TargetMode="External"/><Relationship Id="rId18" Type="http://schemas.openxmlformats.org/officeDocument/2006/relationships/hyperlink" Target="https://infourok.ru/go.html?href=%23__RefHeading___Toc250895859" TargetMode="External"/><Relationship Id="rId19" Type="http://schemas.openxmlformats.org/officeDocument/2006/relationships/hyperlink" Target="https://infourok.ru/go.html?href=%23__RefHeading___Toc250895860" TargetMode="External"/><Relationship Id="rId20" Type="http://schemas.openxmlformats.org/officeDocument/2006/relationships/hyperlink" Target="https://infourok.ru/go.html?href=%23__RefHeading___Toc250895861" TargetMode="External"/><Relationship Id="rId21" Type="http://schemas.openxmlformats.org/officeDocument/2006/relationships/hyperlink" Target="https://infourok.ru/go.html?href=%23__RefHeading___Toc250895862" TargetMode="External"/><Relationship Id="rId22" Type="http://schemas.openxmlformats.org/officeDocument/2006/relationships/hyperlink" Target="https://infourok.ru/go.html?href=%23__RefHeading___Toc250895863" TargetMode="External"/><Relationship Id="rId23" Type="http://schemas.openxmlformats.org/officeDocument/2006/relationships/hyperlink" Target="https://infourok.ru/go.html?href=%23__RefHeading___Toc250895865" TargetMode="External"/><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hyperlink" Target="https://infourok.ru/go.html?href=http%3A%2F%2Fwww.ucs.ru%2F" TargetMode="External"/><Relationship Id="rId27" Type="http://schemas.openxmlformats.org/officeDocument/2006/relationships/hyperlink" Target="https://infourok.ru/go.html?href=http%3A%2F%2Fwww.r-keeper.ru%2F" TargetMode="External"/><Relationship Id="rId28" Type="http://schemas.openxmlformats.org/officeDocument/2006/relationships/image" Target="media/image3.jpeg"/><Relationship Id="rId29" Type="http://schemas.openxmlformats.org/officeDocument/2006/relationships/hyperlink" Target="https://infourok.ru/go.html?href=http%3A%2F%2Fwww.averstech.ru%2F" TargetMode="External"/><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hyperlink" Target="https://infourok.ru/go.html?href=http%3A%2F%2Fwww.studioplus.com.ua%2F" TargetMode="External"/><Relationship Id="rId33" Type="http://schemas.openxmlformats.org/officeDocument/2006/relationships/image" Target="media/image6.pn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hyperlink" Target="https://infourok.ru/go.html?href=http%3A%2F%2Fwww.tillypad.ru%2F" TargetMode="External"/><Relationship Id="rId38" Type="http://schemas.openxmlformats.org/officeDocument/2006/relationships/hyperlink" Target="https://infourok.ru/go.html?href=http%3A%2F%2Fwww.z-cash.ru%2F" TargetMode="External"/><Relationship Id="rId39" Type="http://schemas.openxmlformats.org/officeDocument/2006/relationships/hyperlink" Target="https://infourok.ru/go.html?href=http%3A%2F%2Fwww.reksoft.ru%2F" TargetMode="External"/><Relationship Id="rId40" Type="http://schemas.openxmlformats.org/officeDocument/2006/relationships/hyperlink" Target="https://infourok.ru/go.html?href=http%3A%2F%2Fwww.magicsoft.ru%2F" TargetMode="External"/><Relationship Id="rId41" Type="http://schemas.openxmlformats.org/officeDocument/2006/relationships/hyperlink" Target="https://infourok.ru/go.html?href=http%3A%2F%2Fwww.ivs-company.ru%2F" TargetMode="External"/><Relationship Id="rId42" Type="http://schemas.openxmlformats.org/officeDocument/2006/relationships/hyperlink" Target="https://infourok.ru/go.html?href=http%3A%2F%2Fwww.1c-astor.ru%2F" TargetMode="External"/><Relationship Id="rId43" Type="http://schemas.openxmlformats.org/officeDocument/2006/relationships/hyperlink" Target="https://infourok.ru/go.html?href=http%3A%2F%2Fwww.xpos.ru%2F" TargetMode="External"/><Relationship Id="rId44" Type="http://schemas.openxmlformats.org/officeDocument/2006/relationships/hyperlink" Target="https://infourok.ru/go.html?href=http%3A%2F%2Fwww.servplus.ru%2F" TargetMode="External"/><Relationship Id="rId45" Type="http://schemas.openxmlformats.org/officeDocument/2006/relationships/hyperlink" Target="https://infourok.ru/go.html?href=http%3A%2F%2Fwww.magazine.horeca.ru%2FN-02.2009%2F65%2F" TargetMode="External"/><Relationship Id="rId46" Type="http://schemas.openxmlformats.org/officeDocument/2006/relationships/hyperlink" Target="https://infourok.ru/go.html?href=http%3A%2F%2Fwww.restorante.com.ru%2Findex.php%3Foption%3Dcom_content%26task%3Dview%26id%3D23%26Itemid%3D6" TargetMode="External"/><Relationship Id="rId47" Type="http://schemas.openxmlformats.org/officeDocument/2006/relationships/hyperlink" Target="http://www.soft-servis.ru/articles/article.php?id=87"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4:24:00Z</dcterms:created>
  <dc:creator>Admin</dc:creator>
  <dc:description/>
  <dc:language>en-US</dc:language>
  <cp:lastModifiedBy>Admin</cp:lastModifiedBy>
  <dcterms:modified xsi:type="dcterms:W3CDTF">2020-09-30T04:33:00Z</dcterms:modified>
  <cp:revision>1</cp:revision>
  <dc:subject/>
  <dc:title/>
</cp:coreProperties>
</file>