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6"/>
        <w:ind w:left="1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Технологическая карта занятия</w:t>
      </w:r>
    </w:p>
    <w:tbl>
      <w:tblPr>
        <w:tblW w:w="9010" w:type="dxa"/>
        <w:jc w:val="left"/>
        <w:tblInd w:w="-84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20"/>
        <w:gridCol w:w="5890"/>
      </w:tblGrid>
      <w:tr>
        <w:trPr>
          <w:trHeight w:val="33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 заня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чные финансовые риски при кредитовании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Целевая группа: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– 11 класс</w:t>
            </w:r>
          </w:p>
        </w:tc>
      </w:tr>
      <w:tr>
        <w:trPr>
          <w:trHeight w:val="3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Цель занятия: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практических навыков при оформлении кредита</w:t>
            </w:r>
          </w:p>
        </w:tc>
      </w:tr>
      <w:tr>
        <w:trPr>
          <w:trHeight w:val="433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нируемые результат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/>
              <w:t xml:space="preserve">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tbl>
            <w:tblPr>
              <w:tblW w:w="5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2"/>
            </w:tblGrid>
            <w:tr>
              <w:trPr>
                <w:trHeight w:val="3334" w:hRule="atLeast"/>
              </w:trPr>
              <w:tc>
                <w:tcPr>
                  <w:tcW w:w="573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Предметные: </w:t>
                  </w:r>
                </w:p>
                <w:p>
                  <w:pPr>
                    <w:pStyle w:val="Normal"/>
                    <w:spacing w:lineRule="auto" w:line="240" w:before="0" w:after="0"/>
                    <w:ind w:left="29" w:right="89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)освоение понятий: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финансовый риск,кредитование,кредитный договор,кредитная история, финансовая подушка безопасности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29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)освоение знаний о финансовых рисках при кредитовании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29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Метапредметные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29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)уметь  решать практические финансовые задачи по теме «Финансовые риски»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29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)уметь находить альтернативные пути достижения поставленных целей и решения задач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29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3)уметь выбирать  источники информации для достижения поставленных целей и решения задач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29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4)уметь строить коммуникативное взаимодействие с окружающими для подбора информации и обмена ею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29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Личностные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29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1) понимание сути финансовых рисков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29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2) осознание значимости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финансовой подушки безопасност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1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1"/>
            </w:tblGrid>
            <w:tr>
              <w:trPr>
                <w:trHeight w:val="166" w:hRule="atLeast"/>
              </w:trPr>
              <w:tc>
                <w:tcPr>
                  <w:tcW w:w="1771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борудование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 учителя с выходом в интернет, ноутбуки с выходом в интернет,онлайн - интерактивная дос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обильные приложения.</w:t>
            </w:r>
          </w:p>
        </w:tc>
      </w:tr>
      <w:tr>
        <w:trPr>
          <w:trHeight w:val="3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2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2"/>
            </w:tblGrid>
            <w:tr>
              <w:trPr>
                <w:trHeight w:val="304" w:hRule="atLeast"/>
              </w:trPr>
              <w:tc>
                <w:tcPr>
                  <w:tcW w:w="296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</w:rPr>
                    <w:t xml:space="preserve">Расстановка парт и стульев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2"/>
            </w:tblGrid>
            <w:tr>
              <w:trPr>
                <w:trHeight w:val="299" w:hRule="atLeast"/>
              </w:trPr>
              <w:tc>
                <w:tcPr>
                  <w:tcW w:w="573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о группам (всего 4 группы), чтобы все могли видеть экран и учителя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2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5"/>
            </w:tblGrid>
            <w:tr>
              <w:trPr>
                <w:trHeight w:val="166" w:hRule="atLeast"/>
              </w:trPr>
              <w:tc>
                <w:tcPr>
                  <w:tcW w:w="2665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bCs/>
                    </w:rPr>
                    <w:t xml:space="preserve">Расходные материалы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"/>
              <w:ind w:left="29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исты формат А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шт.</w:t>
            </w:r>
          </w:p>
          <w:p>
            <w:pPr>
              <w:pStyle w:val="Normal"/>
              <w:spacing w:lineRule="auto" w:line="240" w:before="0" w:after="28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и, фломастеры</w:t>
            </w:r>
          </w:p>
        </w:tc>
      </w:tr>
      <w:tr>
        <w:trPr>
          <w:trHeight w:val="11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2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2"/>
            </w:tblGrid>
            <w:tr>
              <w:trPr>
                <w:trHeight w:val="304" w:hRule="atLeast"/>
              </w:trPr>
              <w:tc>
                <w:tcPr>
                  <w:tcW w:w="2962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Дидактический материал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зентац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фограф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ламные плакаты МФО, бан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деорол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тернет-сайты кредит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рточки с задан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ий занят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560"/>
        <w:gridCol w:w="1134"/>
        <w:gridCol w:w="2127"/>
        <w:gridCol w:w="2410"/>
        <w:gridCol w:w="1983"/>
      </w:tblGrid>
      <w:tr>
        <w:trPr>
          <w:trHeight w:val="4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тапы занятия,</w:t>
            </w:r>
          </w:p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ай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ый эффект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этап-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 минуты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 1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8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ит класс на команды путём предварительной жеребьёвки.</w:t>
            </w:r>
          </w:p>
          <w:p>
            <w:pPr>
              <w:pStyle w:val="Style17"/>
              <w:spacing w:lineRule="auto" w:line="240" w:before="0" w:after="0"/>
              <w:ind w:left="38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ятся на команды, рассаживаются по местам, получают задание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в предложенных условиях в группе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этап-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ация учебной деятельности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 мину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монстрирует учебную задачу урока через анимированную презентацию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отрят, настраиваются на работ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мотивации к учебной деятельности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 предложенной ситуации. </w:t>
            </w:r>
          </w:p>
        </w:tc>
      </w:tr>
      <w:tr>
        <w:trPr>
          <w:trHeight w:val="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этап-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7 мин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 3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предлагает найти пути решения проблемы семьи Ивановых используя все возможные источники информации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Ученики внимательно слушают, вникают в проблему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Понимают суть задания, задают уточняющие вопросы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Обсуждают, используют ноутбук с выходом Интернет, принимают решение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)Выбираю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ути решения проблемы и записывают на интерактивном листе урок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 навыков поиска нужной информации, умения сравнивать, анализировать полученную информацию.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этап -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полученных знаний на практике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5 минут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йд 4</w:t>
            </w:r>
          </w:p>
          <w:p>
            <w:pPr>
              <w:pStyle w:val="Style17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Учитель демонстрирует на доске четыре варианта решения проблемы: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МФО (рекламный плакат);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банка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екламные плакаты);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Выдает каждой группе задание</w:t>
            </w:r>
          </w:p>
          <w:p>
            <w:pPr>
              <w:pStyle w:val="Normal"/>
              <w:tabs>
                <w:tab w:val="clear" w:pos="708"/>
                <w:tab w:val="left" w:pos="349" w:leader="none"/>
              </w:tabs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Выступает в роли консультанта.</w:t>
            </w:r>
          </w:p>
          <w:p>
            <w:pPr>
              <w:pStyle w:val="Style17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блюдае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уждение по решению практической задачи.</w:t>
            </w:r>
          </w:p>
          <w:p>
            <w:pPr>
              <w:pStyle w:val="Style17"/>
              <w:spacing w:lineRule="auto" w:line="240" w:before="0" w:after="0"/>
              <w:ind w:left="2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Демонстриру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зультат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на интерактивной доске таблицу, в которой должны отразится результаты подсчёт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керы команд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нимают из «чёрного ящика» задания, в которых указаны источники кредитования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Проводят исследование по заданным критериям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Оформляют совместную презентацию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Предоставляют расчёты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Обсуждают полученные результаты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Делают выводы и записывают их на интерактивном листе урок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понимания финансовых рисков и личной ответственности при взятии кредита.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этап-рефлексия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7 минут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лайд 5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ли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66" w:right="58" w:hanging="0"/>
              <w:outlineLvl w:val="1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МР - анимиро-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66" w:right="58" w:hanging="0"/>
              <w:outlineLvl w:val="1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ванные презента-ции по финансо-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66" w:right="58" w:hanging="0"/>
              <w:outlineLvl w:val="1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вой грамот-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66" w:right="58" w:hanging="0"/>
              <w:outlineLvl w:val="1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ости – раздел 10-11 класс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)Демонстрирует роли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)Предлагает продолжить фразу: «Для меня финансовая безопасность – это…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)Подводит итоги, демонстрируя инфографику «Как правильно взять креди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)Продолжают фразу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)Анализируют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график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Как правильно взять кредит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ние анализировать, систематизиро-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ать и выделять главное 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этап-получение домашнего задания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ину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лайд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ёт  творческое зад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ить памятку рекомендации – советы  в виде букл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Личные финансовые риски при кредитов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ли «Каких ошибок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ожн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бегать при взятии кредит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Вникают в суть домашнего задания,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Задают уточняющие вопрос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критического взгляда  по отношению к финансовым продуктам и услуга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jc w:val="right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right="58" w:hanging="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ая модель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ой семье Ивановых произошла необычная ситуация. В разгар летних каникул папе на работе одобрили отпуск. На семейном совете было принято решение обязательно провести его незабываемо и необычн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атривая накануне панораму путешествий всем очень понравился Таиланд. Да и реклама бегущей строкой местной турфирмы сообщала о наличии горящих путевок в страны Юго-Восточной Азии. Решено!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ылет по предложению туроператора должен состояться уже в понедельник, а деньги необходимо за путевку заплатить не позднее 14.00 в воскресень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в раздумьях. Суббота 10.0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путевки в Таиланд на семью из 4 человек 150 т.р. Со скидкой - 100 т.р в режиме " все включено". Собственных средств- 20т.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лго думая, папа сказал: "Нужно удачу хватать за хвост! Решаться на поездку. Искать недостающую сумму денег". Мама обрадовалась, дети запрыгали от счастья. Но что дела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емьи не было достаточной суммы свободных денег, да и отложенных средств не хватало. Но всем очень хотелось побывать в Таиланде. И семья  решилась: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ая задача:</w:t>
      </w:r>
      <w:r>
        <w:rPr>
          <w:rFonts w:cs="Times New Roman" w:ascii="Times New Roman" w:hAnsi="Times New Roman"/>
          <w:sz w:val="24"/>
          <w:szCs w:val="24"/>
        </w:rPr>
        <w:t xml:space="preserve"> Подскажите, как быть семь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right="58" w:hanging="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jc w:val="right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ГРУППА 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8640</wp:posOffset>
                </wp:positionH>
                <wp:positionV relativeFrom="paragraph">
                  <wp:posOffset>2364740</wp:posOffset>
                </wp:positionV>
                <wp:extent cx="1409700" cy="447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2pt;margin-top:186.2pt;width:110.9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215</wp:posOffset>
                </wp:positionH>
                <wp:positionV relativeFrom="paragraph">
                  <wp:posOffset>1659890</wp:posOffset>
                </wp:positionV>
                <wp:extent cx="428625" cy="342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5pt;margin-top:130.7pt;width:33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43600" cy="296799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ваясь на философии исследуемого банка, продолжите слоганы для рекламной кампании банка, продолжив ряд предложени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а стратегия эффективна, так как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ла нашего банка заключается в том, что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и тарифы самые привлекательные, потому что..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ставьте, что в этой финансовой организации вам предстоит взять кредит. Перечислите факторы, которые вас заставят задуматься прежде чем оформить кредит.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читайте ежемесячный платеж и сумму переплаты по кредиту размером 80 000 руб сроком на 6 месяце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формите свои выводы, используя интерактивную презентацию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426" w:right="58" w:hanging="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426" w:right="58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ГРУППА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2517140</wp:posOffset>
                </wp:positionV>
                <wp:extent cx="5153025" cy="657225"/>
                <wp:effectExtent l="19685" t="19685" r="31115" b="406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657360"/>
                        </a:xfrm>
                        <a:prstGeom prst="rect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ad47" stroked="t" o:allowincell="f" style="position:absolute;margin-left:9.45pt;margin-top:198.2pt;width:405.7pt;height:51.7pt;mso-wrap-style:none;v-text-anchor:middle">
                <v:fill o:detectmouseclick="t" type="solid" color2="#8f52b8"/>
                <v:stroke color="#f2f2f2" weight="38160" joinstyle="miter" endcap="flat"/>
                <v:shadow on="t" obscured="f" color="#375623"/>
                <w10:wrap type="none"/>
              </v:rect>
            </w:pict>
          </mc:Fallback>
        </mc:AlternateContent>
        <w:drawing>
          <wp:inline distT="0" distB="0" distL="0" distR="0">
            <wp:extent cx="5466080" cy="364426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5590</wp:posOffset>
                </wp:positionH>
                <wp:positionV relativeFrom="paragraph">
                  <wp:posOffset>1697990</wp:posOffset>
                </wp:positionV>
                <wp:extent cx="971550" cy="3524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ежеднев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7.75pt;mso-wrap-distance-left:9.05pt;mso-wrap-distance-right:9.05pt;mso-wrap-distance-top:0pt;mso-wrap-distance-bottom:0pt;margin-top:133.7pt;mso-position-vertical-relative:text;margin-left:22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ежеднев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ваясь на философии исследуемого банка, продолжите слоганы для рекламной кампании банка, продолжив ряд предложен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а стратегия эффективна, так как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ла нашего банка заключается в том, что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и тарифы самые привлекательные, потому что..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ставьте, что в этой финансовой организации вам предстоит взять кредит. Перечислите факторы, которые вас заставят задуматься прежде чем оформить кредит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читайте ежемесячный платеж и сумму переплаты по кредиту размером 80 000 руб сроком на 6 месяце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формите свои выводы, используя интерактивную презентацию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ГРУППА 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</wp:posOffset>
                </wp:positionH>
                <wp:positionV relativeFrom="paragraph">
                  <wp:posOffset>69215</wp:posOffset>
                </wp:positionV>
                <wp:extent cx="2028825" cy="5048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5.45pt;width:159.7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2040</wp:posOffset>
                </wp:positionH>
                <wp:positionV relativeFrom="paragraph">
                  <wp:posOffset>4936490</wp:posOffset>
                </wp:positionV>
                <wp:extent cx="2543175" cy="371475"/>
                <wp:effectExtent l="19685" t="19685" r="31115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371520"/>
                        </a:xfrm>
                        <a:prstGeom prst="rect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ad47" stroked="t" o:allowincell="f" style="position:absolute;margin-left:85.2pt;margin-top:388.7pt;width:200.2pt;height:29.2pt;mso-wrap-style:none;v-text-anchor:middle">
                <v:fill o:detectmouseclick="t" type="solid" color2="#8f52b8"/>
                <v:stroke color="#f2f2f2" weight="38160" joinstyle="miter" endcap="flat"/>
                <v:shadow on="t" obscured="f" color="#3756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6790</wp:posOffset>
                </wp:positionH>
                <wp:positionV relativeFrom="paragraph">
                  <wp:posOffset>4593590</wp:posOffset>
                </wp:positionV>
                <wp:extent cx="2419350" cy="266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7pt;margin-top:361.7pt;width:190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9590</wp:posOffset>
                </wp:positionH>
                <wp:positionV relativeFrom="paragraph">
                  <wp:posOffset>3469640</wp:posOffset>
                </wp:positionV>
                <wp:extent cx="285750" cy="2000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7pt;margin-top:273.2pt;width:22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05225" cy="5293995"/>
            <wp:effectExtent l="0" t="0" r="0" b="0"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529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ваясь на философии исследуемого банка, продолжите слоганы для рекламной кампании банка, продолжив ряд предложени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0" w:after="0"/>
        <w:ind w:left="426"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а стратегия эффективна, так как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426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ла нашего банка заключается в том, что.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426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и тарифы самые привлекательные, потому что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ставьте, что в этой финансовой организации вам предстоит взять кредит. Перечислите факторы, которые вас заставят задуматься прежде чем оформить кредит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читайте ежемесячный платеж и сумму переплаты по кредиту размером 80 000 руб сроком на 6 месяцев.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формите свои выводы, используя интерактивную презентацию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ГРУППА 4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8890</wp:posOffset>
                </wp:positionH>
                <wp:positionV relativeFrom="paragraph">
                  <wp:posOffset>2155190</wp:posOffset>
                </wp:positionV>
                <wp:extent cx="2133600" cy="13239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7pt;margin-top:169.7pt;width:167.95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6890</wp:posOffset>
                </wp:positionH>
                <wp:positionV relativeFrom="paragraph">
                  <wp:posOffset>1697990</wp:posOffset>
                </wp:positionV>
                <wp:extent cx="266700" cy="1714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7pt;margin-top:133.7pt;width:20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69155" cy="4620260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ваясь на философии исследуемого банка, продолжите слоганы для рекламной кампании банка, продолжив ряд предложен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а стратегия эффективна, так как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284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ла нашего банка заключается в том, что..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284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и тарифы самые привлекательные, потому что..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ставьте, что в этой финансовой организации вам предстоит взять кредит. Перечислите факторы, которые вас заставят задуматься прежде чем оформить кредит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читайте ежемесячный платеж и сумму переплаты по кредиту размером 80 000 руб сроком на 6 месяцев.</w:t>
      </w:r>
    </w:p>
    <w:p>
      <w:pPr>
        <w:pStyle w:val="Normal"/>
        <w:shd w:fill="FFFFFF" w:val="clear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формите свои выводы, используя интерактивную презентацию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jc w:val="right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Цифровые образовательные ресурсы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hanging="1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360" w:before="0" w:after="0"/>
        <w:ind w:left="0" w:hanging="36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Совместная презентация </w:t>
      </w:r>
      <w:hyperlink r:id="rId6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ru-RU"/>
          </w:rPr>
          <w:t>https://docs.google.com/presentation/d/1pNue1GyfiT1Z6dXXk4BXTriPFZWD7hUkVcWSlJZ9VWg/edit?usp=sharing</w:t>
        </w:r>
      </w:hyperlink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360" w:before="0" w:after="0"/>
        <w:ind w:left="0" w:hanging="360"/>
        <w:outlineLvl w:val="1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нлайн интерактивная дос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1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ru-RU"/>
          </w:rPr>
          <w:t>http://linoit.com/users/zannaterenteva649/canvases/%D1%84%D0%B8%D0%BD%D0%B0%D0%BD%D1%81%D0%BE%D0%B2%D0%B0%D1%8F%20%D0%B3%D1%80%D0%B0%D0%BC%D0%BE%D1%82%D0%BD%D0%BE%D1%81%D1%82%D1%8C</w:t>
        </w:r>
      </w:hyperlink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360" w:before="0" w:after="0"/>
        <w:ind w:left="0" w:hanging="36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Видео – ролик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val="en-US" w:eastAsia="ru-RU"/>
          </w:rPr>
          <w:t>youtu</w:t>
        </w:r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val="en-US" w:eastAsia="ru-RU"/>
          </w:rPr>
          <w:t>be</w:t>
        </w:r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ru-RU"/>
          </w:rPr>
          <w:t>/2</w:t>
        </w:r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val="en-US" w:eastAsia="ru-RU"/>
          </w:rPr>
          <w:t>sKdDVj</w:t>
        </w:r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val="en-US" w:eastAsia="ru-RU"/>
          </w:rPr>
          <w:t>MY</w:t>
        </w:r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ru-RU"/>
          </w:rPr>
          <w:t>0</w:t>
        </w:r>
      </w:hyperlink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360" w:before="0" w:after="0"/>
        <w:ind w:left="0" w:hanging="36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редитный калькулятор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ru-RU"/>
          </w:rPr>
          <w:t>https://www.kreditnyi-calculator.ru/</w:t>
        </w:r>
      </w:hyperlink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66" w:right="58" w:hanging="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jc w:val="right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ЛОЖЕНИЕ 5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абочий лис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360" w:before="0" w:after="0"/>
        <w:ind w:left="0" w:hanging="360"/>
        <w:jc w:val="both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Задание группе (выдает учитель)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360" w:before="0" w:after="0"/>
        <w:ind w:left="0" w:hanging="36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Совместная презентация </w:t>
      </w:r>
      <w:hyperlink r:id="rId10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ru-RU"/>
          </w:rPr>
          <w:t>https://docs.google.com/presentation/d/1pNue1GyfiT1Z6dXXk4BXTriPFZWD7hUkVcWSlJZ9VWg/edit?usp=sharing</w:t>
        </w:r>
      </w:hyperlink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360" w:before="0" w:after="0"/>
        <w:ind w:left="0" w:hanging="360"/>
        <w:jc w:val="both"/>
        <w:outlineLvl w:val="1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нлайн интерактивная дос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both"/>
        <w:outlineLvl w:val="1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ru-RU"/>
          </w:rPr>
          <w:t>http://linoit.com/users/zannaterenteva649/canvases/%D1%84%D0%B8%D0%BD%D0%B0%D0%BD%D1%81%D0%BE%D0%B2%D0%B0%D1%8F%20%D0%B3%D1%80%D0%B0%D0%BC%D0%BE%D1%82%D0%BD%D0%BE%D1%81%D1%82%D1%8C</w:t>
        </w:r>
      </w:hyperlink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360" w:before="0" w:after="0"/>
        <w:ind w:left="0" w:hanging="360"/>
        <w:jc w:val="both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редитный калькулятор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lang w:eastAsia="ru-RU"/>
          </w:rPr>
          <w:t>https://www.kreditnyi-calculator.ru/</w:t>
        </w:r>
      </w:hyperlink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360" w:right="58" w:hanging="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jc w:val="right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ПРИЛОЖЕНИЕ 6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79770" cy="896175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896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jc w:val="right"/>
        <w:outlineLvl w:val="1"/>
        <w:rPr>
          <w:rFonts w:ascii="Times New Roman" w:hAnsi="Times New Roman" w:eastAsia="Times New Roman" w:cs="Times New Roman"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lang w:eastAsia="ru-RU"/>
        </w:rPr>
        <w:t>ПРИЛОЖЕНИЕ 7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jc w:val="center"/>
        <w:outlineLvl w:val="1"/>
        <w:rPr>
          <w:rFonts w:ascii="Times New Roman" w:hAnsi="Times New Roman" w:eastAsia="Times New Roman" w:cs="Times New Roman"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lang w:eastAsia="ru-RU"/>
        </w:rPr>
        <w:t>ГЛОССАРИЙ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jc w:val="center"/>
        <w:outlineLvl w:val="1"/>
        <w:rPr>
          <w:rFonts w:ascii="Times New Roman" w:hAnsi="Times New Roman" w:eastAsia="Times New Roman" w:cs="Times New Roman"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lang w:eastAsia="ru-RU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4E4E3F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ый риск -</w:t>
      </w:r>
      <w:r>
        <w:rPr>
          <w:rFonts w:cs="Arial" w:ascii="Arial" w:hAnsi="Arial"/>
          <w:b/>
          <w:bCs/>
          <w:i/>
          <w:iCs/>
          <w:color w:val="4E4E3F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 возможность потерять деньги в связи с наступлением каких-либо предвиденных или непредвиденных обстоятельств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едитование</w:t>
      </w:r>
      <w:r>
        <w:rPr>
          <w:rFonts w:cs="Times New Roman" w:ascii="Times New Roman" w:hAnsi="Times New Roman"/>
          <w:sz w:val="24"/>
          <w:szCs w:val="24"/>
        </w:rPr>
        <w:t>-это экономические отношения при которых одна сторона получает от другой денежные средства, товары(вещи), не запрещённые соответствующим законодательном к передачи , и обещает предоставить возмещение или вернуть ресурсы в будущем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едитный договор</w:t>
      </w:r>
      <w:r>
        <w:rPr>
          <w:rFonts w:cs="Times New Roman" w:ascii="Times New Roman" w:hAnsi="Times New Roman"/>
          <w:sz w:val="24"/>
          <w:szCs w:val="24"/>
        </w:rPr>
        <w:t xml:space="preserve"> – это договор, заключаемый между кредитором и заёмщиком, согласно которому банк или иная кредитная организация (кредитор) берёт на себя обязательство перечислить денежные средства (кредит) заёмщику в размере и на условиях, прописанных в кредитном договоре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едитная история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формация, состав которой определен Федеральным законом «О кредитныхисториях» № 218-ФЗ от 30 декабря 2004 года, которая характеризует исполнение заёмщиком принятых на себя обязательств по договорам займа (кредита) и хранится в бюро кредитных историй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говое обязательство</w:t>
      </w:r>
      <w:r>
        <w:rPr>
          <w:rFonts w:cs="Times New Roman" w:ascii="Times New Roman" w:hAnsi="Times New Roman"/>
          <w:sz w:val="24"/>
          <w:szCs w:val="24"/>
        </w:rPr>
        <w:t xml:space="preserve"> (или долговая расписка) — документ, оформленный в свободной форме и выдаваемый заёмщиком кредитору при получении кредита (или займа). В долговом обязательстве указывается сумма кредита и срок его погашения. Согласно этому документу заёмщик обязуется возвратить кредит в установленный срок, а кредитор получает право взыскать его с заёмщика по истечении этого срока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ая подушка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- это денежные средства, которые должны быть использованы только в случае крайней необходимости, или так называемые сбережения "на черный день"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jc w:val="right"/>
        <w:outlineLvl w:val="1"/>
        <w:rPr>
          <w:rFonts w:ascii="Times New Roman" w:hAnsi="Times New Roman" w:eastAsia="Times New Roman" w:cs="Times New Roman"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lang w:eastAsia="ru-RU"/>
        </w:rPr>
        <w:t>ПРИЛОЖЕНИЕ 8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jc w:val="center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Решение задач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Группа 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хема простых проценто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S=S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vertAlign w:val="subscript"/>
          <w:lang w:val="en-US" w:eastAsia="ru-RU"/>
        </w:rPr>
        <w:t>0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*(1+(p/100)*(t/T)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S=80 000*(1+(14,99/100)*(6/12)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S=80 000*1,07495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 xml:space="preserve">S=85996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уб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Ежемесячный платеж: 85 996/12= 7166,33 руб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ереплата: 5 996 руб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Группа 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хема простых проценто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*(1+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/100)*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)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0,5* 365=182,5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=80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000*(1+(182,5/100)*(6/12)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=80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000*1,9125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=153 000 руб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Ежемесячный платеж: 153000/12= 12 750 руб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ереплата: 73 000 руб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Группа 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хема простых проценто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*(1+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/100)*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)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=80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000*(1+(14,5/100)*(6/12)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=80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000*1,0725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=85800 руб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Ежемесячный платеж: 85 800/12= 7150 руб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ереплата: 5 800 руб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Группа 4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хема простых проценто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*(1+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/100)*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)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0,28* 365=102,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=80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000*(1+(102,2/100)*(6/12)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=80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000*1,51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=120 880 руб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Ежемесячный платеж: 120 880/12= 10 073,33 руб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0"/>
        <w:ind w:left="10" w:right="58" w:hanging="10"/>
        <w:outlineLvl w:val="1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ереплата: 40 880 р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 Neue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89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89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сновной текст Знак"/>
    <w:qFormat/>
    <w:rPr>
      <w:rFonts w:ascii="Helvetica Neue;Arial" w:hAnsi="Helvetica Neue;Arial" w:eastAsia="Arial Unicode MS" w:cs="Arial Unicode MS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docs.google.com/presentation/d/1pNue1GyfiT1Z6dXXk4BXTriPFZWD7hUkVcWSlJZ9VWg/edit?usp=sharing" TargetMode="External"/><Relationship Id="rId7" Type="http://schemas.openxmlformats.org/officeDocument/2006/relationships/hyperlink" Target="http://linoit.com/users/zannaterenteva649/canvases/&#1092;&#1080;&#1085;&#1072;&#1085;&#1089;&#1086;&#1074;&#1072;&#1103; &#1075;&#1088;&#1072;&#1084;&#1086;&#1090;&#1085;&#1086;&#1089;&#1090;&#1100;" TargetMode="External"/><Relationship Id="rId8" Type="http://schemas.openxmlformats.org/officeDocument/2006/relationships/hyperlink" Target="https://youtu.be/2sKdDVj1MY0" TargetMode="External"/><Relationship Id="rId9" Type="http://schemas.openxmlformats.org/officeDocument/2006/relationships/hyperlink" Target="https://www.kreditnyi-calculator.ru/" TargetMode="External"/><Relationship Id="rId10" Type="http://schemas.openxmlformats.org/officeDocument/2006/relationships/hyperlink" Target="https://docs.google.com/presentation/d/1pNue1GyfiT1Z6dXXk4BXTriPFZWD7hUkVcWSlJZ9VWg/edit?usp=sharing" TargetMode="External"/><Relationship Id="rId11" Type="http://schemas.openxmlformats.org/officeDocument/2006/relationships/hyperlink" Target="http://linoit.com/users/zannaterenteva649/canvases/&#1092;&#1080;&#1085;&#1072;&#1085;&#1089;&#1086;&#1074;&#1072;&#1103; &#1075;&#1088;&#1072;&#1084;&#1086;&#1090;&#1085;&#1086;&#1089;&#1090;&#1100;" TargetMode="External"/><Relationship Id="rId12" Type="http://schemas.openxmlformats.org/officeDocument/2006/relationships/hyperlink" Target="https://www.kreditnyi-calculator.ru/" TargetMode="External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38:00Z</dcterms:created>
  <dc:creator>Тимур Ржиханов</dc:creator>
  <dc:description/>
  <cp:keywords/>
  <dc:language>en-US</dc:language>
  <cp:lastModifiedBy>oivt151@dnevnik.ru</cp:lastModifiedBy>
  <dcterms:modified xsi:type="dcterms:W3CDTF">2020-12-02T13:38:00Z</dcterms:modified>
  <cp:revision>2</cp:revision>
  <dc:subject/>
  <dc:title/>
</cp:coreProperties>
</file>