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60.05pt;width:478.2pt;height:59.95pt;mso-wrap-style:none;v-text-anchor:middle;mso-position-vertical:top" type="_x0000_t136">
            <v:path textpathok="t"/>
            <v:textpath on="t" fitshape="t" string="АЛФАВИТНЫЙ СПИСОК СЛОВ&#10;С НЕПРОВЕРЯЕМЫМИ НАПИСАНИЯМИ" style="font-family:&quot;Arial Black&quot;;font-size:12pt"/>
            <v:fill o:detectmouseclick="t" color2="yellow"/>
            <v:stroke color="black" weight="9360" joinstyle="miter" endcap="flat"/>
            <w10:wrap type="square"/>
          </v:shape>
        </w:pict>
      </w:r>
    </w:p>
    <w:tbl>
      <w:tblPr>
        <w:tblW w:w="995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402"/>
        <w:gridCol w:w="3297"/>
      </w:tblGrid>
      <w:tr>
        <w:trPr>
          <w:trHeight w:val="1435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бзац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брикос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рон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кор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куратны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е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маз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маз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фави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б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нота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ельсин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етит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те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буз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г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гров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гря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за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ко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раб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р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ран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ссей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тон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рёз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ле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граф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ат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от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тин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яц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ес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ству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я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але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ллюстрац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еть в вид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е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огд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кусств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ин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и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бине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будт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а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ендар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ит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мпа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мыш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ус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ндаш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нава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низ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офе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ятьс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дра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лограм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еи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ен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лекти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лекц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анди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а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о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ьюте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тру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деж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латка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льто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мятник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йзаж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а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рон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чаный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ушк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тух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чаль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анино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рог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ток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ар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д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луйст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мидор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мощник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ь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имать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перёк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полам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овну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рет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фель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ок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уд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том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тому что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черк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о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ьно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тельство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здник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здничный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идент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стиж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стижный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тливо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р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рода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есс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сшествие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стор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я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диция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мвай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во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ллейб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жин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ица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жай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вовать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ик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ница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нтазия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алк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олетовый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нарь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тбо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зяин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ккей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овек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модан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ез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ёмуха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ёрный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стно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ырнадцать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бы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увство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алаш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ампунь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ёл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стнадцать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околад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орох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го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н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н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ерх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еж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двоё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до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друг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осипе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сел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те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тре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я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негре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мест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имат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утр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утр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кза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кру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шеб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роб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ро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рот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тни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ем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перв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перё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д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че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ражать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лере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ммы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ди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уб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изон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трукц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ьк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пей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пыт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пытц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аб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з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идо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ичнев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о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респонден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стё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стю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ын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ф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ая 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м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ова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осс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оссвор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оссовк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ыжов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боратор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гер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дон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я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лея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пе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стниц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лов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мо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ей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па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ьч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ндари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с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ч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шин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ятьс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бел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вед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сс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тешественник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тешеств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ше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чий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ватьс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кет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нец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каз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е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ение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а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ис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унок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н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машки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яль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ский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яб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квояж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ют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поги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ар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ркать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итер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бода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бодно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вер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годня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йчас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ебро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ебряный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ять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зади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иц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реневый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рень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туация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ро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оссе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офёр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аватор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ичество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калатор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ноша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ный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блоко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блон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года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зык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йцо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х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яч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ждан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ждани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м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ммат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ипп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ом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дца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енадца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оч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журны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сер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о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в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свида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ожж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ёлт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енщ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жё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ищ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жж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бо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т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тра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а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р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к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ков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всегд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ол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а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е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оборо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име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о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очн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еком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юрмор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дел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коль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аяние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аятельный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д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ко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тно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вощи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ород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омный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урец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ежда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ажды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зорной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анжевый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ех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фограмма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ина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ых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ечество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туда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аяние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но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ец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надцать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ин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авяне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авянский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ева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ородина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ачала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ова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ака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сть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сем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овей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м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рока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ед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чин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ять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ибо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раведливость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азу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сора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кан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речь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ц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лько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нный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екоза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ь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бота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ффикс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частье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чёт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читать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релка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атр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визор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еграмма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раса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ритория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традь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варищ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гда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ько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ат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нна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ор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ска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скует 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454" w:right="45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7:52:00Z</dcterms:created>
  <dc:creator>Сергей</dc:creator>
  <dc:description/>
  <cp:keywords/>
  <dc:language>en-US</dc:language>
  <cp:lastModifiedBy>Сергей</cp:lastModifiedBy>
  <cp:lastPrinted>2014-10-14T23:21:00Z</cp:lastPrinted>
  <dcterms:modified xsi:type="dcterms:W3CDTF">2014-10-15T12:00:00Z</dcterms:modified>
  <cp:revision>5</cp:revision>
  <dc:subject/>
  <dc:title/>
</cp:coreProperties>
</file>