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07pt;width:509.8pt;height:206.9pt;mso-wrap-style:none;v-text-anchor:middle;mso-position-vertical:top" type="_x0000_t136">
            <v:path textpathok="t"/>
            <v:textpath on="t" fitshape="t" string="РАСШИФРУЙ &#10;ДЕФОРМИРОВАННОЕ СЛОВО&#10;И ПОДБЕРИ&#10;  РОДСТВЕННЫЕ СЛОВА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0440" cy="6228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622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196.5pt;width:509.7pt;height:196.4pt;mso-wrap-style:none;v-text-anchor:middle;mso-position-vertical:top" type="_x0000_t136">
            <v:path textpathok="t"/>
            <v:textpath on="t" fitshape="t" string="НАЙДИ В СЛОВАХ ОШИБКИ&#10;И ЗАПИШИ ИХ ПРАВИЛЬНО.&#10;СОСТАВЬ ПРЕДЛОЖЕНИЕ &#10;С ЭТИМ СЛОВОМ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690" cy="49434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8" w:leader="none"/>
        </w:tabs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156.3pt;width:507pt;height:156.2pt;mso-wrap-style:none;v-text-anchor:middle;mso-position-vertical:top" type="_x0000_t136">
            <v:path textpathok="t"/>
            <v:textpath on="t" fitshape="t" string="НАЙДИ И ЗАПИШИ СЛОВА &#10;С НЕПРОВЕРЯЕМОЙ &#10;БЕЗУДАРНОЙ ГЛАСНОЙ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5475" cy="588581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9" w:leader="none"/>
        </w:tabs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192.8pt;width:509.1pt;height:192.7pt;mso-wrap-style:none;v-text-anchor:middle;mso-position-vertical:top" type="_x0000_t136">
            <v:path textpathok="t"/>
            <v:textpath on="t" fitshape="t" string="ЗАПИШИ СЛОВАРНОЕ СЛОВО, &#10;ПОСТАВЬ УДАРЕНИЕ, ПОДЧЕРКНИ &#10;БЕЗУДАРНУЮ ГЛАСНУЮ,&#10; КОТОРУЮ НУЖНО ЗАПОМНИТЬ. 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9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6978650" cy="4899660"/>
            <wp:effectExtent l="0" t="0" r="0" b="0"/>
            <wp:docPr id="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91" w:leader="none"/>
        </w:tabs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197.35pt;width:499.05pt;height:197.25pt;mso-wrap-style:none;v-text-anchor:middle;mso-position-vertical:top" type="_x0000_t136">
            <v:path textpathok="t"/>
            <v:textpath on="t" fitshape="t" string="РАЗГАДАЙ РЕБУС И &#10;ЗАПИШИ СЛОВО &#10;С НЕПРОВЕРЯЕМОЙ &#10;БЕЗУДАРНОЙ ГЛАСНОЙ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491" w:leader="none"/>
        </w:tabs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792345" cy="6838950"/>
            <wp:effectExtent l="0" t="0" r="0" b="0"/>
            <wp:docPr id="1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91" w:leader="none"/>
        </w:tabs>
        <w:jc w:val="center"/>
        <w:rPr>
          <w:lang w:eastAsia="ru-RU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162.8pt;width:511.7pt;height:162.7pt;mso-wrap-style:none;v-text-anchor:middle;mso-position-vertical:top" type="_x0000_t136">
            <v:path textpathok="t"/>
            <v:textpath on="t" fitshape="t" string="СОСТАВЬ СВОЮ&#10;ЭНЦИКЛОПЕДИЮ СЛОВАРНЫХ СЛОВ &#10;&quot;ХОЧУ ВСЕ ЗНАТЬ!&quot;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491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91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91" w:leader="none"/>
        </w:tabs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6994" w:leader="none"/>
        </w:tabs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4530" cy="5730240"/>
            <wp:effectExtent l="0" t="0" r="0" b="0"/>
            <wp:docPr id="1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454" w:gutter="0" w:header="0" w:top="113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20:00Z</dcterms:created>
  <dc:creator>Сергей</dc:creator>
  <dc:description/>
  <dc:language>en-US</dc:language>
  <cp:lastModifiedBy>Сергей</cp:lastModifiedBy>
  <dcterms:modified xsi:type="dcterms:W3CDTF">2014-10-14T16:55:00Z</dcterms:modified>
  <cp:revision>1</cp:revision>
  <dc:subject/>
  <dc:title/>
</cp:coreProperties>
</file>