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елябинский  энергетический колледж  им. С.М. Киров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right="-8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2 Техническое обслуживание оборудования электрических подстанций и сет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м советом ГБПОУ ЧЭнК </w:t>
      </w:r>
    </w:p>
    <w:p>
      <w:pPr>
        <w:pStyle w:val="Style48"/>
        <w:spacing w:lineRule="auto" w:line="360"/>
        <w:ind w:left="5387" w:hanging="0"/>
        <w:rPr>
          <w:rFonts w:ascii="Times New Roman" w:hAnsi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Calibri" w:ascii="Times New Roman" w:hAnsi="Times New Roman"/>
          <w:lang w:eastAsia="en-US"/>
        </w:rPr>
        <w:t>Зам. директора по учебной работе</w:t>
      </w:r>
    </w:p>
    <w:p>
      <w:pPr>
        <w:pStyle w:val="Style48"/>
        <w:spacing w:lineRule="auto" w:line="360"/>
        <w:ind w:left="5387" w:hanging="0"/>
        <w:rPr>
          <w:rFonts w:ascii="Times New Roman" w:hAnsi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Calibri" w:ascii="Times New Roman" w:hAnsi="Times New Roman"/>
          <w:lang w:eastAsia="en-US"/>
        </w:rPr>
        <w:t>___________ Н.В. Рюб</w:t>
      </w:r>
    </w:p>
    <w:p>
      <w:pPr>
        <w:pStyle w:val="Style48"/>
        <w:spacing w:lineRule="auto" w:line="360"/>
        <w:ind w:left="5387" w:hanging="0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Calibri" w:ascii="Times New Roman" w:hAnsi="Times New Roman"/>
          <w:lang w:eastAsia="en-US"/>
        </w:rPr>
        <w:t>_______________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3.02.07 Электроснабж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 комплекса ______________ Лисачёва А.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а цикловой комиссией УГС 13.00.0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 от 29 декабря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Т.В. Гол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преподаватель Агеенко А.С.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еподаватель Фефелов А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 характеристика рабочей ПРОГРАММЫ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СТРУКТУРА и содержание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 условия реализации программы ПРОФЕССИОНАЛЬНОГО МОДУ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1. ОБЩАЯ ХАРАКТЕРИСТИКА ПРИМЕРНОЙ РАБОЧЕЙ ПРОГРАММЫ ПРОФЕССИОНАЛЬНОГО МОДУЛЯ ПМ.02 ТЕХНИЧЕСКОЕ ОБСЛУЖИВАНИЕ ОБОРУДОВАНИЯ ЭЛЕКТРИЧЕСКИХ ПОДСТАНЦИЙ И СЕТЕЙ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 «Техническое обслуживание оборудования электрических подстанций и сетей» и соответствующие ему общие компетенции и профессиональные компетенции:</w:t>
      </w:r>
    </w:p>
    <w:p>
      <w:pPr>
        <w:pStyle w:val="Normal"/>
        <w:spacing w:before="0" w:after="0"/>
        <w:jc w:val="both"/>
        <w:rPr/>
      </w:pPr>
      <w:r>
        <w:rPr/>
        <w:t>1.1.1. 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1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К 11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Техническое обслуживание оборудования электрических подстанций и сетей.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Читать и составлять электрические схемы электрических подстанций и с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ыполнять основные виды работ по обслуживанию трансформаторов и преобразователей электрической энерги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ыполнять основные виды работ по обслуживанию оборудования распределительных устройств электроустановок, систем релейных защит и автоматизированных систем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Выполнять основные виды работ по обслуживанию воздушных и кабельных линий электроснабжени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К 2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Разрабатывать и оформлять технологическую и отчетную документацию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7288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ть практический опыт в: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и электрических схем устройств электрических подстанций и сетей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дернизации схем электрических устройств подстанций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нического обслуживания трансформаторов и преобразователей электрической энергии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служивании оборудования распределительных устройств электроустановок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луатации воздушных и кабельных линий электропередачи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rPr>
                <w:bCs/>
                <w:lang w:eastAsia="en-US"/>
              </w:rPr>
            </w:pPr>
            <w:r>
              <w:rPr>
                <w:lang w:eastAsia="en-US"/>
              </w:rPr>
              <w:t>применении инструкций и нормативных правил при составлении отчетов и разработке технологических документов;</w:t>
            </w:r>
          </w:p>
        </w:tc>
      </w:tr>
      <w:tr>
        <w:trPr>
          <w:trHeight w:val="4412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рабатывать электрические схемы устройств электрических подстанций и сетей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осить изменения в принципиальные схемы при замене приборов аппаратуры распределительных устройств;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ивать выполнение работ по обслуживанию трансформаторов и преобразователей электрической энергии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ивать проведение работ по обслуживанию оборудования распределительных устройств электроустановок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ировать состояние воздушных и кабельных линий, организовывать и проводить работы по их техническому обслуживанию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пользовать нормативную техническую документацию и инструкции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олнять расчеты рабочих и аварийных режимов действующих электроустановок и выбирать оборудование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оформлять отчеты о проделанной работе;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тройство оборудования электроустановок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ловные графические обозначения элементов электрических схем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гику построения схем,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иповые схемные решения, принципиальные схемы эксплуатируемых электроустановок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ды работ и технологию обслуживания трансформаторов и преобразователей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ды и технологии работ по обслуживанию оборудования распределительных устройств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луатационно-технические основы линий электропередачи, виды и технологии работ по их обслуживанию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ные положения правил технической эксплуатации электроустановок; </w:t>
            </w:r>
          </w:p>
          <w:p>
            <w:pPr>
              <w:pStyle w:val="Style42"/>
              <w:numPr>
                <w:ilvl w:val="0"/>
                <w:numId w:val="7"/>
              </w:numPr>
              <w:spacing w:before="0" w:after="0"/>
              <w:ind w:left="459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ы технологической и отчетной документации, порядок ее заполнения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сего часов </w:t>
      </w:r>
      <w:r>
        <w:rPr>
          <w:rFonts w:cs="Times New Roman" w:ascii="Times New Roman" w:hAnsi="Times New Roman"/>
          <w:b/>
          <w:lang w:val="en-US"/>
        </w:rPr>
        <w:t xml:space="preserve">   1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з них   на освоение МДК.02.01 – 236 час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ДК.02.02 – 266 час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ДК.02.03 – 22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актики, в том числе учебную </w:t>
      </w:r>
      <w:r>
        <w:rPr>
          <w:rFonts w:cs="Times New Roman" w:ascii="Times New Roman" w:hAnsi="Times New Roman"/>
          <w:lang w:val="en-US"/>
        </w:rPr>
        <w:t>180 часов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изводственную 108 часов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СТРУКТУРА И СОДЕРЖАНИЕ ПРОФЕССИОНАЛЬНОГО МОДУЛЯ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 xml:space="preserve">2.1. Структура профессионального модуля 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2121"/>
        <w:gridCol w:w="1063"/>
        <w:gridCol w:w="1180"/>
        <w:gridCol w:w="70"/>
        <w:gridCol w:w="1224"/>
        <w:gridCol w:w="46"/>
        <w:gridCol w:w="979"/>
        <w:gridCol w:w="1581"/>
        <w:gridCol w:w="6"/>
        <w:gridCol w:w="15"/>
        <w:gridCol w:w="1430"/>
        <w:gridCol w:w="1078"/>
        <w:gridCol w:w="1078"/>
        <w:gridCol w:w="1075"/>
      </w:tblGrid>
      <w:tr>
        <w:trPr>
          <w:trHeight w:val="353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офессиональных компетенций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разделов профессионального модул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ем образовательной нагрузки, час.</w:t>
            </w:r>
          </w:p>
        </w:tc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грузка на МДК</w:t>
            </w:r>
          </w:p>
        </w:tc>
        <w:tc>
          <w:tcPr>
            <w:tcW w:w="3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межуточная аттестац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чебных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</w:tc>
        <w:tc>
          <w:tcPr>
            <w:tcW w:w="3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ных и практических занятий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овых работ (проектов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- 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техническое обслуживание электрических подстан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- 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2 Устройство и техническое обслуживание сетей электроснаб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- 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2.03 Релейная защита и автоматические системы управления устройствами электроснаб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1-ПК.2.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, ча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0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К.2.1-ПК.2.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1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*Экзамен по ПМ.02. Техническое обслуживание оборудования электрических подстанций и сетей – 6 часов</w:t>
      </w:r>
      <w:r>
        <w:br w:type="page"/>
      </w:r>
    </w:p>
    <w:p>
      <w:pPr>
        <w:pStyle w:val="Normal"/>
        <w:suppressAutoHyphens w:val="true"/>
        <w:jc w:val="both"/>
        <w:rPr/>
      </w:pPr>
      <w:r>
        <w:rPr/>
        <w:t xml:space="preserve">2.2. Тематический план и содержание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212"/>
        <w:gridCol w:w="1335"/>
        <w:gridCol w:w="1728"/>
      </w:tblGrid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02.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и техническое обслуживание электрических подстанц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ктрические схемы электрических подстанц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электрических трансформаторных подстанц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сведения об оборудовании электрических подстанций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производство электрической энергии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истемы тока и номинальные параметры электроустановок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асчет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сведения об оборудовании электрических подстанций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энергетические и электроэнергетические системы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подстанции и их классификация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ие замыкания в электрических систем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сопротивлений элементов цепи при КЗ в относительных и именованных единицах, расчет токов и мощности КЗ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чины и виды коротких замыканий в электрических сетях, процессы при коротком замыкан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ие замыкания в электрических систем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сопротивлений элементов цепи при КЗ в относительных и именованных единицах, расчет токов и мощности КЗ. </w:t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электродинамическое и термическое действие токов короткого замыкания, порядок проверки электрооборудования на электродинамическую и термическую стойкость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ассивные и активные методы ограничения токов короткого замыкания, реакторы, способы их включения в линии и сборные шин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защитно-коммутационных аппаратов напряжением до 100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тационные и защитные аппараты до 1000В, их параметры, типы, конструкции, схемы управления измерительных трансформатор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 действия силовых трансформаторов, преобразователей электрической энергии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пы, параметры, конструкции силовых и измерительных трансформатор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 действия силовых трансформаторов, преобразователей электрической энерг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и группы соединения обмоток.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овер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защитно-коммутационных аппаратов напряжением выше 1000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ические контакты, их конструкция и парамет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ическая дуга, процессы образования и гашения дуг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тационные аппараты напряжением выше 1000 В и их приводы, схемы управ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защитно-коммутационных аппаратов напряжением выше 1000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щитная аппаратура напряжением выше 1000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ядники и ограничители перенапряжений, предохранители, их принцип работы и параметры, условные обознач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измерительных трансформаторов тока и напря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шин, изоляторов, реакторов, статических компенсат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пы, параметры, конструкция изоля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золяторов распределитель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ины и провода, их материалы, конструкция, область примен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сборных шин распределитель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бели, их устройство, типы и параметры, область применения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кабелей, реакторов, условные обо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77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электрической нагрузки. Методом коэффициента максимум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методом относительных единиц»</w:t>
            </w:r>
          </w:p>
          <w:p>
            <w:pPr>
              <w:pStyle w:val="Style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ение расчетной схемы электрической сети. </w:t>
            </w:r>
          </w:p>
          <w:p>
            <w:pPr>
              <w:pStyle w:val="Style4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оставление схемы замещения для заданной точки короткого замыкания и определение параметров элементов схемы.</w:t>
            </w:r>
            <w:r>
              <w:rPr>
                <w:iCs/>
              </w:rPr>
              <w:t xml:space="preserve"> </w:t>
            </w:r>
          </w:p>
          <w:p>
            <w:pPr>
              <w:pStyle w:val="TextBody"/>
              <w:spacing w:lineRule="auto" w:line="276" w:before="2" w:after="0"/>
              <w:jc w:val="both"/>
              <w:rPr>
                <w:iCs/>
              </w:rPr>
            </w:pPr>
            <w:r>
              <w:rPr>
                <w:rStyle w:val="Style20"/>
                <w:rFonts w:cs="Times New Roman" w:ascii="Times New Roman" w:hAnsi="Times New Roman"/>
                <w:sz w:val="24"/>
                <w:szCs w:val="24"/>
              </w:rPr>
              <w:t xml:space="preserve">-преобразование схемы замещения к простейшему виду и определение результирующего эквивалентного сопротивления. По закону Ома определить </w:t>
            </w:r>
            <w:r>
              <w:rPr>
                <w:rStyle w:val="Style20"/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31432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0"/>
                <w:rFonts w:cs="Times New Roman" w:ascii="Times New Roman" w:hAnsi="Times New Roman"/>
                <w:sz w:val="24"/>
                <w:szCs w:val="24"/>
              </w:rPr>
              <w:t>в этих ветвях и найти их сумму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методом относительных единиц»</w:t>
            </w:r>
          </w:p>
          <w:p>
            <w:pPr>
              <w:pStyle w:val="Style48"/>
              <w:rPr/>
            </w:pPr>
            <w:r>
              <w:rPr>
                <w:rStyle w:val="Style20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ределить апериодическую составляющую тока короткого замыкания и ударный ток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найти распределение начального действующего значения периодической составляющей тока короткого замыкания по ветвям исходной схемы и определить действующее значение периодической составляющей тока короткого замыкания в интересующие моменты времен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методом именованных единиц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несимметричных коротких замыкани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порной подстанции в макс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порной подстанции в мин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ранзитной подстанции в макс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ранзитной подстанции в мин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тпаечной подстанции в макс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тпаечной подстанции в мин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упиковой подстанции в макс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упиковой подстанции в минимальном режим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до 1000 В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электрической сети до 1000 В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электрических сетей по потере напря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конструкции силового маслонаполненного трансформатор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конструкции силового трансформатора с сухой изоляцие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высоковольтных выключателей и разъединителе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конструкции и принципов работы приводов выключателе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конструкции ограничителей перенапря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конструкции вентильных разрядников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измерительных трансформаторов тока на термическую и динамическую стойкости к токам короткого замыкания»</w:t>
            </w:r>
          </w:p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оверка измерительных трансформаторов тока на термическую стойкость к токам короткого замык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измерительных трансформаторов тока на термическую и динамическую стойкости к токам короткого замыкания»</w:t>
            </w:r>
          </w:p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оверка измерительных трансформаторов тока на динамическую стойкость к токам короткого замык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измерительных трансформаторов напряжен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змерительных трансформаторов для подключения КИП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реакторов напряжением 6-10 кВ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и выбор сечений проводников по нагреву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распределительных подстанций и устройст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устройства напряжением выше 1000 В. Назначение, состав оборудования, ви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устройства напряжением выше 1000 В. Основные элементы распределительных устройств, эксплуатац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устройства напряжением до 1000 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ёт заземляющего устройства на подстанции»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допустимого сопротивления заземляюще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составление заземляющего контура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допустимого сопротивления заземляюще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.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араметров ОРУ (длины, ширины, площади подстанции), определение длины</w:t>
              <w:tab/>
              <w:t>заземляющих полос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расчётно-удельного сопротивления грунта с учётом промерзания, провер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яюще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ческую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ость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ёт заземляющего устройства на подстанции»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эквивалент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ь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яющего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ую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у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ороной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е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, определение дли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длин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еек, определение числ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е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ура</w:t>
            </w:r>
          </w:p>
          <w:p>
            <w:pPr>
              <w:pStyle w:val="Style48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ей, определение относительн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ей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сти проверк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напряжение прикосновения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яжен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основ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ические схемы подстан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электрических сх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построения схем, типовые схемные реш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хемы подстанц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ые схемы эксплуатируемых электроустанов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электрических схем устройств электрических подстанц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электрических схем устройств электрических подстанц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рнизация принципиальных схем при замене приборов аппаратуры распределительных устрой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рнизация принципиальных схем при замене приборов аппаратуры распределительных устрой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бслуживание трансформаторов и преобразователей электрической энерг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Style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технического обслуживания электрооборудования подстанц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хнического обслуживания оборудования подстанц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правил технической эксплуатации электроустановок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трансформаторов. Назначение, сроки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трансформаторов. Ответственные за выполнением плана, контрол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преобразователей электрической энергии. Назначение, сроки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преобразователей электрической энергии. Ответственные за выполнением плана, контрол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выводе в ремонт трансформатора». Организационные мероприяти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выводе в ремонт трансформатора». Технически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бланка переключения при выводе в ремонт тупиковой лин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бланка переключения при выводе в ремонт тупиковой лин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переводе присоединений с одной системы шин на другую». Организационные и технически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замене выключателя присоединения обходным выключателем». Организационные и технические мероприяти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доклада по темам раздела 1, 2: «Назначение, типы, устройство и принцип действия защитно-коммутационных аппаратов напряжением выше 1000 В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ставление опорного конспекта  по темам раздела 1: «Главные схемы подстанци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доклада по темам раздела 1, 2: «Распределительные устройства напряжением до 1000 В.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доклада по темам раздела 1, 2: «Основные положения правил технической эксплуатации электроустановок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обслуживание оборудования трансформаторных подстанц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и технология обслуживания трансформаторов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технология обслуживания преобразовате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технология обслуживания защитно-коммутационных аппаратов напряжением выше 1000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технология обслуживания защитно-коммутационных аппаратов напряжением до 1000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по темам 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Виды работ и технология обслуживания защитно-коммутационных аппаратов напряжением выше 1000 В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бслуживание оборудования распределительных устройств электроустанов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ительных подстанций и устройст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ологии работ по обслуживанию оборудования распределительных устройств и измерительных трансформатор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ологии работ по обслуживанию оборудования комплектных распределительных устрой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проведения работ по обслуживанию оборудования распределительных устройств электроустановок. Назначение, сроки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проведения работ по обслуживанию оборудования распределительных устройств электроустановок. Ответственные за выполнением плана, контрол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ческая и  отчетная документация на подстанц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ая, техническая документация и инструкци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й и отчетной документации, порядок ее заполн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хнической и исполнительной документации на подстанции. Проектно-техническая документац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документация. Журналы и бланки. Объем и назначение отдельных журналов и форм. Сроки пересмотра документ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ки работников, инструкции по эксплуатации оборудования и должностные инструкции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писка нормативной и технической документации на подстанции. Назначение, сроки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писка нормативной и технической документации на подстанции. Ответственные за выполнением плана, контрол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хнологических карт по проведению очередных осмотров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, сроки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хнологических карт по проведению очередных осмотров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за выполнением плана, контрол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графика дежурств при различных методах обслуживания электроустанов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нструкций по техническому обслуживанию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, сроки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нструкций по техническому обслуживанию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за выполнением плана, контрол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ведомости на хранение электрооборуд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оформление отчетов о проделанной работе по проведению планового осмотра электрооборуд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курсовых проектов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/>
              <w:t xml:space="preserve">Проектирование электрической части ГПП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щности цеха №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тарей статических конденсаторов и кабельных линий в питающих цехах подстанции №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тарей статических конденсаторов и кабельных линий в питающих цехах подстанции №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тарей статических конденсаторов и кабельных линий в питающих цехах подстанции №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рансформаторов на главной понизительной подстанции и цеховых подстанциях №1,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ий расчет двух вариан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хем собственных нужд подстанции и трансформаторов ТС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хем распределительного устройства на ВН, СН, НН подстан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трехфазного короткого замык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трехфазного короткого замык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трехфазного короткого замык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ических аппаратов и токоведущих частей для заданных цеп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ических аппаратов и токоведущих частей для заданных цеп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ических аппаратов по номинальному напряжению в остальных цеп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описание конструкции распределительного устрой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2 Устройство и техническое обслуживание сетей электроснаб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ктрические схемы электрических сет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ройство и конструктивное исполнение электрически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схемы передачи электроэнергии к потребителям. Основные понятия и определения. Характеристика системы передачи электрической энерг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схемы передачи электроэнергии к потребителям. Характеристика систем распределения электрической энерг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схемы передачи электроэнергии к потребителям .Система передачи и распределения электрической энерг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Общие сведения об устройстве сетей электроснабжения. Конструктивное исполнение сетей напряжением выше 1000 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Схемы электроснаб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метры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хемы замещения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до 1000. Общие сведения об устройстве сетей электроснабж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ое исполнение сетей напряжением до 1000. Конструктивное исполнение сетей напряжением до 1000 В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ое исполнение сетей напряжением до 1000. Схемы электроснабжени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до 1000.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метры и схемы замещения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бестоимость передачи электроэнергии. Виды себестоимост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бестоимость передачи электроэнергии. Элементы затр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сечения проводов и кабелей по экономической плотности тока. Нагрев проводов и кабелей электрическим током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бор сечения кабелей и проводов по потере напря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сечения проводов и кабелей по экономической плотности тока. Нагрев проводов и кабелей электрическим током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бор сечения кабеля по экономической плотности то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 Основные требования. Устройство.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. Принцип действия. Технические характеристик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. Расчет и выбор защитных аппаратов в электрических сетях напряжением до 1000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асчёта местных сетей. Допустимые потери напряжения в линиях местных сетей. Назначение. Упрощения, принимаемы при расчётах местных сет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счёта местных сетей. Допустимые потери напряжения в линиях местных сетей. Методика расчета сети по допустимой потере напряжения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чёта местных сетей. Допустимые потери напряжения в линиях местных сетей. Особенности расчета сетей с равномерно распределенной нагрузко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 разомкнутых электрических сетей с несколькими подстанциями. Основные понятия и характеристики. Методика рас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 разомкнутых электрических сетей с несколькими подстанциями. Методика расчета. Пре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ение замкнутых районных и местных сетей по очередям развития, области применения. Основные понятия и определения. Применение Достоинства и недоста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сети с двухсторонним питанием в общем случае и в наиболее характерных частных случаях, учитывая распределение мощностей на участках (без учета потерь мощности). Порядок расчета замкнутых сетей. Основные понятия и характеристик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сети с двухсторонним питанием в общем случае и в наиболее характерных частных случаях, учитывая распределение мощностей на участках (без учета потерь мощности). Порядок расчета замкнутых сетей. Пре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замкнутые сети и их расчет по методу преобразования сети: сложение параллельных ветвей, перенос нагрузок в другие точки сети, преобразование треугольника в эквивалентную звезду. Суть метода преобразования. Примене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замкнутые сети и их расчет по методу преобразования сети: сложение параллельных ветвей, перенос нагрузок в другие точки сети, преобразование треугольника в эквивалентную звезду. Прямая и обратная задачи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гулирования напряжения изменением коэффициента трансформации трансформаторов. Способы выбора ответвлений трансформаторов для суточного и сезонного регулирования напряжения трансформаторов с ПБВ и РПН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гулирование под нагрузкой. Выбор ответвлений трансформатор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ы подключения ВДТ и ЛРТ на подстанциях для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жения в электрических сетя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синхронных компенсаторов (СК) и управляемых конденсаторных батарей (УБК). Регулирование напряжения с помощью компенсирующих устройств. Выбор СК и УБК в электрических сетях. Основные понятия и опреде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синхронных компенсаторов (СК) и управляемых конденсаторных батарей (УБК). Регулирование напряжения с помощью компенсирующих устройств. Выбор СК и УБК в электрических сетях. Применение, использование. Регулировка нап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ж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синхронных компенсаторов (СК) и управляемых конденсаторных батарей (УБК). Регулирование напряжения с помощью компенсирующих устройств. Выбор СК и УБК в электрических сетях. Расчет и выбор синхронных компенсаторов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роводов на механическую прочность. Составление монтажные таблицы для алюминиевых и сталеалюминевых провод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веденных мощностей в трансформаторах и потерь электроэнергии на подстанциях. Проверка расчетов на ПЭВМ. Выбрать трансформаторы. Проверить на аварийную перегрузк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веденных мощностей в трансформаторах и потерь электроэнергии на подстанциях. Проверка расчетов на ПЭВМ. Составить схему замещения и определить ее параметр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веденных мощностей в трансформаторах и потерь электроэнергии на подстанциях. Проверка расчетов на ПЭВМ. Определить потери электроэнергии и выбрать провод по экономической плотности то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пределение сечения проводов и кабелей по экономической плотности тока и потерь мощности и электроэнергии в линиях". Рассчитать ток на участках сети. Определить сечение провод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пределение сечения проводов и кабелей по экономической плотности тока и потерь мощности и электроэнергии в линиях". Составить схему замещения и найти её параметр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пределение сечения проводов и кабелей по экономической плотности тока и потерь мощности и электроэнергии в линиях". Определить мощность линии и потери напряж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бор проводов и кабелей в электрической сети напряжением до 1000 В с учётом защитных аппаратов со смешанной нагрузкой"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ыбор проводов и кабелей в электрической сети напряжением до 1000 В с учётом защитных аппаратов со смешанной нагрузкой". Рассчитать ток на участках сети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ыбор проводов и кабелей в электрической сети напряжением до 1000 В с учётом защитных аппаратов со смешанной нагрузкой". Определить сечение провод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бор проводов и кабелей в электрической сети напряжением до 1000 В с учётом защитных аппаратов со смешанной нагрузкой". Составить схему замещения и найти её параметр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бор проводов и кабелей в электрической сети напряжением до 1000 В с учётом защитных аппаратов со смешанной нагрузкой". Выбор защитных аппарат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Найти мощности и токи, сечение в линиях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Проверить провод на нагрев. Выбрать провод. Составить схему замещения и определить ее парамет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Выбранные провода проверить на нагре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"Расчет разомкнутой электрической сети напряжением 6-35 кВ с проверкой на потерю напряжения". Выбранные провода проверить на потерю напря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Выбранные провода проверить на потерю напря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ток на каждом участке. Определить сечение прово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бирать провод, проверить нагрев, на «корону», на механическую проч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ставить схему замещения и определить её параметры по формулам. Технические данные проводов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расчетные нагрузки и составить расчетную схему заме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напряжения во всех точках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простой замкнутой электрической сети в максимальном режиме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протекание мощностей в линия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простой замкнутой электрической сети в максимальном режиме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сечение проводов на каждом участке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счет простой замкнутой электрической сети в максимальном режиме". Проверить выбранные провода на нагре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счет простой замкнутой электрической сети в максимальном режиме". Составить таблицу с техническими данными выбранных проводов и полную схему замещ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простой замкнутой электрической сети в максимальном режиме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расчетные нагрузки и составить расчетную схему заме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на площади сечения проводов участка сети эквивалентно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параллельных линий при отсутствии на них нагрузок эквивалентной лини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источников напряжения, присоединенных к одной точке сети, одним эквивалентны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треугольника сопротивлений в эквивалентную звезду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нос нагрузок в другие точки сет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бор ответвлений на трансформаторе». Выбрать ответвления на подстанции. Составить схему замещения. Рассчитать максимальный режи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бор ответвлений на трансформаторе». Рассчитать минимальный режи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ыбрать ответвления на ВН из условия желаемых напряж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48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батареи статических и синхронных конденсаторов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трические схемы электрически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. Виды и типы электрических схе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. Графические обозначения в электрических схема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. Буквенные обозначения в электрических схема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хем и их назначение. Основные требования к схемам электрических сетей. Основные понятия и определения. Типы схе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хем и их назначение. Основные требования к схемам электрических сетей. Расшифровка и назначение схем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хем и их назначение. Основные требования к схемам электрических сетей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Основные определения. Схемы электроснаб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Основные схемы электроснабжения сетей 110(35) кВ и выш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Основные схемы питающих и распределительных сетей 10(6)–20 и 0,4 к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Конструктивное исполнение элементов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Автоматизация электрических сет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«Разработка электрических схем электрических сетей напряжением выше 1000В». Определение места расположения центра электрических нагруз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электрических схем электрических сетей напряжением выше 1000В». Составление схемы и плана распределительных сетей напряжением 10к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электрических схем электрических сетей напряжением до1000В». Изучение конструкции светильников внутреннего (наружного) освещения. Расчёт внутреннего освещени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 электрических схем электрических сетей напряжением до1000В» Расчёт наружного осве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Виды схем и их назначение. Основные требования к схемам электрических сетей.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Схемы внешних и внутренних электрических сетей.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бслуживание воздушных и кабельных линий электроснаб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воздушных линий электроснабже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о-технические основы линий электропередачи,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технологии работ по их обслуживанию воздушных линий выше 1000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технологии работ по их обслуживанию воздушных линий до 1000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кабельных линий электроснабже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о-технические основы кабельных ли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ологии работ по обслуживанию кабельных ли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ы контроля состояния воздушных и кабельных линий». Изучить паспорт объе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ы контроля состояния воздушных и кабельных линий». Выбирать оптимальные способы провер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ы контроля состояния воздушных и кабельных линий». Выполнить комплекс измер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проведение работы по техническому обслуживанию воздушных и кабельных линий». Виды и технологии монтажа. Осмотры ВЛ и КЛ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проведение работы по техническому обслуживанию воздушных и кабельных линий».  Профилактические измерения и испытания. Устранение неисправност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проведение работы по техническому обслуживанию воздушных и кабельных линий». Борьба с гололедом. Ремонт ВЛ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</w:t>
            </w:r>
            <w:r>
              <w:rPr>
                <w:rFonts w:cs="Times New Roman" w:ascii="Times New Roman" w:hAnsi="Times New Roman"/>
              </w:rPr>
              <w:t>Виды и технологии работ по их обслуживанию воздушных линий выше 1000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Виды и технологии работ по обслуживанию кабельных лини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зработка и оформление технологической и отчетной документации электрических се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ая, техническая документация и и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авил технической эксплуатации электрических сетей. Основные понятия и определения. Организац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авил технической эксплуатации электрических сетей. Требова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й и отчетной документации, порядок ее заполнения при обслуживании электрических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списка нормативной и технической документации по обслуживанию электрических сете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и оформление отчетов о проделанной работе по проведению планового осмотра электрических сете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Основные положения правил технической эксплуатации электрических сетей.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Виды технологической и отчетной документации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ование районной сети 110 к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ование местной сети 35 к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грузок в комплексной форм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рансформаторов на подстанц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веденных мощностей в максимальном режим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веденных мощностей в  минимальном режим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хем электрической сет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ариантов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ариантов с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сравнение двух выбранных вариан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сравнение двух выбранных вариан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роектируемой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автотрансформаторов на системной подстан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автотрансформаторов на системной подстан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электрический расчет оптимального варианта схемы проектируемой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электрический расчет оптимального варианта схемы проектируемой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паек на трансформаторных подстанци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3 Релейная защита и автоматические системы управления устройствами электроснаб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ные понятия и виды релейных защит (РЗ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начение, функции, требования, предъявляемые к РЗ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реждения, нормальные, анормальные режимы в энергетических сетя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функции, требования, предъявляемые к РЗ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элементы РЗ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основные типы и принцип действия реле, применяемых в схемах РЗ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реле косвенного действ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реле тока и напря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 тока и напряжения в цепях РЗ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оединения трансформаторов тока и реле: полная звезда, неполная звез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оединения трансформаторов тока и реле: треугольник, на разность токов двух ф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ток в схемах РЗ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конструкции и технических данных реле, применяемых в схемах РЗ. Реле тока РТ-40, электромагнитные рел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конструкции и технических данных реле, применяемых в схемах РЗ. Реле времени, промежуточное и указательное рел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ринципа работы и конструкции трансформатора то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проверка трансформаторов тока и напря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ковые защиты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токовые защи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овая отсеч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чатая МТЗ. МТЗ с пуском по напряжени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овые защиты нулевой последова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е и дистанционные защи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максимальной токовой защиты и токовой отсеч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МТЗ электрической цепи с помощью автоматического выключателя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МТЗ электрической цепи с помощью автоматического выключателя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b/>
                <w:lang w:val="ru-RU"/>
              </w:rPr>
              <w:t>Лабораторная работа №2</w:t>
            </w:r>
            <w:r>
              <w:rPr>
                <w:lang w:val="ru-RU"/>
              </w:rPr>
              <w:t xml:space="preserve"> Моделирование мгновенной токовой отсечки линии электропередач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абораторная работа №2</w:t>
            </w:r>
            <w:r>
              <w:rPr>
                <w:lang w:val="ru-RU"/>
              </w:rPr>
              <w:t xml:space="preserve"> Моделирование мгновенной токовой отсечки линии электропередач. Расчеты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rFonts w:eastAsia="Calibri"/>
                <w:bCs/>
              </w:rPr>
              <w:t>Составление опорного конспекта на тему «Оперативное питание РЗ и А на подстанциях»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rFonts w:eastAsia="Calibri"/>
                <w:bCs/>
              </w:rPr>
              <w:t>Составление опорного конспекта на тему «Классификация токовых защит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елейная защита отдельных элементов СЭ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лейная защита электрических сетей и оборудова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абельных и воздушных лин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иловых трансформаторо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ысоковольтных электродвигател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мыканий на землю в сетях с изолированной нейтралью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МТЗ радиальной электрической сети с односторонним питанием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МТЗ радиальной электрической сети с односторонним питанием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диффиринциальной защиты линии электропередач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диффиринциальной защиты линии электропередач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дифференциальной защиты трансформатора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дифференциальной защиты трансформатора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схемы защиты электродвигателя напряжением до 1 к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 уставок защит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 уставок защит. Выбор схемы соединения трансформаторов то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ставок  МТЗ и токовой отсечки. Выбор схемы соединения трансформаторов то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о-практических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максимальной токовой защиты линии электропередач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максимальной токовой защиты линии электропередач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тепловой защиты электрической цепи с помощью электротеплового реле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тепловой защиты электрической цепи с помощью электротеплового реле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42"/>
              <w:numPr>
                <w:ilvl w:val="0"/>
                <w:numId w:val="2"/>
              </w:numPr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ферат на тему «Использование микропроцессорных контроллеров в РЗ и 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отивоаварийная автоматика СЭ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йства автоматики в СЭС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виды и разновидности устройств автоматики в СЭС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втоматического повторного включения (АПВ): назначение, виды,  требования к АП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АП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ребования и  схема автоматического ввода резерва (АВР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РЗ и автоматик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>Практическая работа №6</w:t>
            </w:r>
            <w:r>
              <w:rPr>
                <w:lang w:val="ru-RU"/>
              </w:rPr>
              <w:t xml:space="preserve"> Изучение схемы АПВ В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7 </w:t>
            </w:r>
            <w:r>
              <w:rPr>
                <w:lang w:val="ru-RU"/>
              </w:rPr>
              <w:t xml:space="preserve"> Изучение схемы АВ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>Практическая работа №8</w:t>
            </w:r>
            <w:r>
              <w:rPr>
                <w:lang w:val="ru-RU"/>
              </w:rPr>
              <w:t xml:space="preserve"> Изучение схемы двукратного АП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9 </w:t>
            </w:r>
            <w:r>
              <w:rPr>
                <w:lang w:val="ru-RU"/>
              </w:rPr>
              <w:t>Изучение схемы АЧ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абораторные занятия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включение резервного питания нагрузки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включение резервного питания нагрузки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В линии электропередачи. Сборка схе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В линии электропередачи. Расче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р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ат на тему «Применение специализированного контроллера «Бреслер»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Защита СЭС от перенапряж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напряжения и защита от перенапряжений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яжения и защита от перенапряж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перенапряжений в СЭ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Практическая работа №10 </w:t>
            </w:r>
            <w:r>
              <w:rPr>
                <w:lang w:val="ru-RU"/>
              </w:rPr>
              <w:t>Расчет отклонений напряжения в системе электроснаб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ниезащита зданий и сооружен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иезащита зданий и сооружен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11 </w:t>
            </w:r>
            <w:r>
              <w:rPr>
                <w:lang w:val="ru-RU"/>
              </w:rPr>
              <w:t>Расчёт защитного зазем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Style42"/>
              <w:numPr>
                <w:ilvl w:val="0"/>
                <w:numId w:val="6"/>
              </w:numPr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Составление опорного конспекта на тему «Классификация молниезащит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Техническое обслуживание релейной защиты и автомат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обслуживание аппаратов управления, защиты и устройств автоматики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ое обслуживание. Профилактические осмотры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о-измерительных приборов и аппаратур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я и обслуживание магнитных пускателей, контакторов постоянного и переменного тока, реле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мерения сопротивления катушек постоянному ток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12 </w:t>
            </w:r>
            <w:r>
              <w:rPr>
                <w:lang w:val="ru-RU"/>
              </w:rPr>
              <w:t>Изучение снятия вольт-амперной характеристики трансформаторов тока и ее построе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13 </w:t>
            </w:r>
            <w:r>
              <w:rPr>
                <w:lang w:val="ru-RU"/>
              </w:rPr>
              <w:t>Расшифровка осциллограмм при действия релейной защи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ы приемосдаточных испытаний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ьшее допустимое сопротивление изоляции аппаратов вторичных цепей и электропроводки до 1000 В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контакторов и автоматических выключателей. Проверка схем на нормальное функционирова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цепей оперативного то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контроль устройств релейной защиты и автоматик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тчетной документац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хнического обслуживания микропроцессорных комплексов релейной защи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хнического обслуживания микропроцессорных комплексов релейной защиты "Бреслер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хнического обслуживания микропроцессорных комплексов релейной защиты "Сириус-2М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технического обслуживания микропроцессорных комплексов релейной защиты "Релематика"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микропроцессорной релейной защиты (БМРЗ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14 </w:t>
            </w:r>
            <w:r>
              <w:rPr>
                <w:lang w:val="ru-RU"/>
              </w:rPr>
              <w:t>Изучение действия максимальных расцепителей автоматических выключател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14 </w:t>
            </w:r>
            <w:r>
              <w:rPr>
                <w:lang w:val="ru-RU"/>
              </w:rPr>
              <w:t xml:space="preserve">Изучения действия минимальных расцепителей автоматических выключателей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14 </w:t>
            </w:r>
            <w:r>
              <w:rPr>
                <w:lang w:val="ru-RU"/>
              </w:rPr>
              <w:t>Изучение действия независимых расцепителей автоматических выключателе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highlight w:val="yellow"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15 </w:t>
            </w:r>
            <w:r>
              <w:rPr>
                <w:lang w:val="ru-RU"/>
              </w:rPr>
              <w:t>Изучение функционирования схем защиты при различных значениях оперативного то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16 </w:t>
            </w:r>
            <w:r>
              <w:rPr>
                <w:lang w:val="ru-RU"/>
              </w:rPr>
              <w:t>Составление технологической последовательности технического обслуживания защитной аппарату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абораторные работы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абораторная работа №10 </w:t>
            </w:r>
            <w:r>
              <w:rPr>
                <w:lang w:val="ru-RU"/>
              </w:rPr>
              <w:t>Наладка аппаратуры релейной защи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е системы управле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аботы систем электроснабж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правления и передачи информац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устройств телемеханик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автоматизированных систем управления на диспетчерских пункта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ежимах телеуправления и телеконтрол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автоматизированных систем управления на контролируемых пункта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ежимах телеконтроля и телеуправ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17 </w:t>
            </w:r>
            <w:r>
              <w:rPr>
                <w:lang w:val="ru-RU"/>
              </w:rPr>
              <w:t>Автоматизированное управление ЦДУ режимов се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18 </w:t>
            </w:r>
            <w:r>
              <w:rPr>
                <w:lang w:val="ru-RU"/>
              </w:rPr>
              <w:t xml:space="preserve"> Построение структур технического, информационного и организационного обеспечения АСУЭ с использованием </w:t>
            </w:r>
            <w:r>
              <w:rPr/>
              <w:t>Microsoft</w:t>
            </w:r>
            <w:r>
              <w:rPr>
                <w:lang w:val="ru-RU"/>
              </w:rPr>
              <w:t xml:space="preserve"> </w:t>
            </w:r>
            <w:r>
              <w:rPr/>
              <w:t>Office</w:t>
            </w:r>
            <w:r>
              <w:rPr>
                <w:lang w:val="ru-RU"/>
              </w:rPr>
              <w:t xml:space="preserve"> </w:t>
            </w:r>
            <w:r>
              <w:rPr/>
              <w:t>Visio</w:t>
            </w:r>
            <w:r>
              <w:rPr>
                <w:lang w:val="ru-RU"/>
              </w:rPr>
              <w:t>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Техническое обслуживание автоматизированных систем 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автоматизированных систем управления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ению работ по техническому обслуживанию аппаратуры автоматизированных систем управ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ериодичность технического обслуживания аппаратуры автоматизированных систем управ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осмотры и опробова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. Заполнение отчетной документац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контроль аппаратуры автоматизированных систем управ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ая автоматизированная система диспетчерского управления электрической подстанци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01,ОК09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й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19 </w:t>
            </w:r>
            <w:r>
              <w:rPr>
                <w:lang w:val="ru-RU"/>
              </w:rPr>
              <w:t xml:space="preserve">Составление отчетной документации по обслуживанию </w:t>
            </w:r>
            <w:r>
              <w:rPr/>
              <w:t>АС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20 </w:t>
            </w:r>
            <w:r>
              <w:rPr>
                <w:lang w:val="ru-RU"/>
              </w:rPr>
              <w:t>Особенности технического обслуживания микропроцессорных автоматизированных систем управл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b/>
                <w:lang w:val="ru-RU"/>
              </w:rPr>
              <w:t xml:space="preserve">Практическая работа №22 </w:t>
            </w:r>
            <w:r>
              <w:rPr>
                <w:lang w:val="ru-RU"/>
              </w:rPr>
              <w:t xml:space="preserve">Мероприятия по техническому обслуживанию </w:t>
            </w:r>
            <w:r>
              <w:rPr/>
              <w:t>АС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2.5</w:t>
            </w:r>
          </w:p>
        </w:tc>
      </w:tr>
      <w:tr>
        <w:trPr>
          <w:trHeight w:val="23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3. УСЛОВИЯ РЕАЛИЗАЦИИ ПРОГРАММЫ ПРОФЕССИОНАЛЬНОГО  МОДУЛ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абинет электроснабжения, оснащенный оборудованием: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образцы элементов электрических подстанций и сетей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лакаты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омплекты деталей, инструментов, приспособлений и моделей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>техническими средствами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DVD фильм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оектор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экран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омпьютерные обучающие программы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бинет релейной защиты и автоматики, оснащенный 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образцы элементов РЗиА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>техническими средствами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DVD фильм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оектор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экран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- компьютерные обучающие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абораторные стенд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1. «Релейная защита и автоматика в системах электроснабженияРЗАСЭС.001 РБЭ (936.3)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2. «Релейная защита и автоматика в системах электроснабжения на основе программируемого контроллера» РЗАСЭСПК.001 РБЭ (936.1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3. Релейная защита и автоматика в системах электроснаб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4. Релейная защита и автомат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Calibri"/>
          <w:sz w:val="28"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Лаборатории: релейной защиты и автоматики, 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оснащенные в соответствии с п. 6.1.2. Примерной программы по </w:t>
      </w:r>
      <w:r>
        <w:rPr>
          <w:rFonts w:cs="Times New Roman" w:ascii="Times New Roman" w:hAnsi="Times New Roman"/>
          <w:bCs/>
          <w:i/>
        </w:rPr>
        <w:t>специально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стерские: электромонтажны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Оснащенные  базы практики,  в соответствии с п 6.1.2 Примерной программы по </w:t>
      </w:r>
      <w:r>
        <w:rPr>
          <w:rFonts w:cs="Times New Roman" w:ascii="Times New Roman" w:hAnsi="Times New Roman"/>
          <w:bCs/>
          <w:i/>
        </w:rPr>
        <w:t>специа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юхова Е.А. Электроснабжение объектов: учеб. пособие для студ. учреждений сред. проф. образования /Е.А.Конюхова.-9-е изд., испр.- М.: ИЦ «Академия», 2013.-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Рожкова Л.Д. Электрооборудование электрических станций и подстанций: учебник для студ. учреждений сред. проф. Образования /Л.Д. Рожкова, Л.Д. Карнеева, Т.В.Чиркова.- 10-е изд., стер.-М.: ИЦ «Академия», 2013.-4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Сибикин Ю.Д. Техническое обслуживание, ремонт электрооборудования и сетей промышленных предприятий. В 2 кн.Кн.2: Учебник для учреждений нач. проф. образования / Ю.Д. Сибикин. – 8-е изд; исп. – М. : Издательский центр «Академия», 2013. – 25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Киреева Э.А. Релейная защита и автоматика электроэнергетических систем: учебник для студ. учреждений сред. проф. Образования /Э.А. Киреева, С.А.Цырук.-3-е изд., стир.-М.: Издательский центр «Академия», 2003.-288с.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водится перечень печатных и/или электронных образовательных и информационных ресурсов, рекомендуемых ФУМО СПО для использования в образовательном процессе.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suppressAutoHyphens w:val="true"/>
        <w:spacing w:before="0" w:after="200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>3.2.3. 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олева Г.Н. Схемы и подстанции электроснабжения: Справ.: Учебное пособие. – М.: Форум: Инфра-М, 2008. –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Правила устройства электроустановок. Все действующие разделы шестого и седьмого изданий с изменениями и дополнениями по состоянию на 1 января 2009 г. – М.: КНОРУС, 2013. – 4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Шеховцов В.П. Расчет и проектирование схем электроснабжения. Методическое пособие  для курсового проектирования. - М.: ФОРУМ: ИНФРА-М, 2003. – 214 с.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нтернет-ресурсы: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http://www.minenergo.com/ Министерство энергетики Российской Федерации </w:t>
      </w:r>
    </w:p>
    <w:p>
      <w:pPr>
        <w:pStyle w:val="Normal"/>
        <w:autoSpaceDE w:val="false"/>
        <w:spacing w:lineRule="auto" w:line="240" w:before="0" w:after="2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http://eprussia. ru/lib/ Энергетика и промышленность Росс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http://forca.ru/ Энергетика, оборудование, документ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/>
        <w:t xml:space="preserve">4. КОНТРОЛЬ И ОЦЕНКА РЕЗУЛЬТАТОВ ОСВОЕНИЯ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30"/>
        <w:gridCol w:w="3185"/>
      </w:tblGrid>
      <w:tr>
        <w:trPr>
          <w:trHeight w:val="10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и составлять электрические схемы электрических подстанций и сетей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усл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х обозначений элементов электрических схем; логику построения схем, типовые схемные решения, принципиальные схемы эксплуатируемых электроустановок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актически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электрических схем устройств электрических подстанций и сетей; модернизировать схемы электрических устройств подстанц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работы наставник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виды работ по обслуживанию трансформаторов и преобразователей электрической энергии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видами и технологией обслуживания трансформаторов и преобразова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актически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технического обслуживания трансформаторов и преобразователи электрической энерг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работы наставник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виды работ по обслуживанию оборудования распределительных устройств электроустановок, систем релейных защит и автоматизированных систем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устройства оборудования электроустанов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ов и технологий работ по обслуживанию оборудования распределительных устрой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актически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бслуживания оборудования распределительных устройств электроустановок;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работы наставник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виды работ по обслуживанию воздушных и кабельных линий электроснабж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 устройства оборудования электроустанов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луатационно-технических основ линий электропередачи, видов и технологий работ по их обслужив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актически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эксплуатации воздушных и кабельных линий электропередач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работы наставник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 оформлять технологическую и отчетную документацию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ние основных положений правил технической эксплуатации электроустанов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ов технологической и отчетной документации, порядка ее за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актически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рименения инструкций и нормативных правил при составлении отчетов и разработке технологических документов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ивание выполнения работы наставник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разнообразными методами (в том числе инновационными) для осуществления профессиональной деятельности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ециальных методов и способов решения профессиональных задач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эффективных технологий и рациональных способов</w:t>
              <w:br/>
              <w:t>выполнения профессиональных задач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деятельности обучающегося: в процессе освоения образовательной программы на практических занятиях и лабораторных работах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нформационного поиска из широкого набора источников, необходимого для эффективного выполнения профессиональных задач и развития собственной профессиональной деятельности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нформации, выделение в ней главных аспектов, структурирование, презентация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способами систематизации полученной информацию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 Планировать и реализовывать собственное профессиональное и личностное развит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чества результатов собственной деятельности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бственного профессионального развития и самообразования в целях эффективной профессиональной и личностной самореализации и развития карьеры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й анализ и внесение коррективов в результаты собственной деятельности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проявление ответственности за качество выполнения работ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публичной речи и регламента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дукт письменной коммуникации определенной структуры на государственном язык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6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конституционных прав и обязанностей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акона и правопорядка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воей деятельности на основе соблюдения этических норм и общечеловеческих ценностей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ние сформированности российской гражданской идентичности, патриотизма, уважения к своему народу, уважения к государственным символам (гербу, флагу, гимну)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7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экологической чистоты и безопасности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бережению ресурсов и сохранению окружающей среды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приемами эффективных действий в опасных и чрезвычайных ситуациях природного, техногенного и социального характера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здорового образа жизни, осознанное выполнение правил безопасности жизнедеятельности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оего индивидуального комплекса физических упражнений для поддержания необходимого уровня физической подготовленност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 09 Использовать информационные технологии в профессиональной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активного взаимодействия с обучающимися, преподавателями и мастерами в ходе обучения;  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работы при использовании информационных программ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о-правовой документации, технической литературы и современных научных разработок в области будущей профессиональной деятельности на государственном языке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навыками технического перевода текста, понимание содержания инструкций и графической документации на иностранном языке в области профессиональной деятельност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1 Планировать предпринимательскую деятельность в профессиональной сфер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спешной стратегии решения проблемы;</w:t>
            </w:r>
          </w:p>
          <w:p>
            <w:pPr>
              <w:pStyle w:val="Style42"/>
              <w:numPr>
                <w:ilvl w:val="0"/>
                <w:numId w:val="4"/>
              </w:numPr>
              <w:spacing w:before="0" w:after="0"/>
              <w:ind w:left="181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езентация бизнес-плана в области своей профессиональной деятельност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48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по ПМ 02 МДК 02.01 «Устройство и техническое обслуживание электрооборудования электрических подстанций» для групп ЭС  4-18</w:t>
      </w:r>
    </w:p>
    <w:p>
      <w:pPr>
        <w:pStyle w:val="Style48"/>
        <w:spacing w:lineRule="auto" w:line="360"/>
        <w:jc w:val="center"/>
        <w:rPr/>
      </w:pPr>
      <w:r>
        <w:rPr/>
        <w:t>на 2019-2020 учебный год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2"/>
        <w:gridCol w:w="5396"/>
        <w:gridCol w:w="688"/>
        <w:gridCol w:w="2480"/>
      </w:tblGrid>
      <w:tr>
        <w:trPr>
          <w:trHeight w:val="1020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</w:tr>
      <w:tr>
        <w:trPr>
          <w:trHeight w:val="945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Электрические схемы электрических подстанций.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Style4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Оборудование электрических трансформаторных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8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сведения об оборудовании электрических подстанций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производство электрической энергии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истемы тока и номинальные параметры электроустановок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асчет электрических с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сведения об оборудовании электрических подстанций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энергетические и электроэнергетические системы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подстанции и их классификация.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электрической нагрузки. Методом коэффициента максимума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ие замыкания в электрических систем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сопротивлений элементов цепи при КЗ в относительных и именованных единицах, расчет токов и мощности КЗ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чины и виды коротких замыканий в электрических сетях, процессы при коротком замыкании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методом относительных единиц»</w:t>
            </w:r>
          </w:p>
          <w:p>
            <w:pPr>
              <w:pStyle w:val="Style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ение расчетной схемы электрической сети. </w:t>
            </w:r>
          </w:p>
          <w:p>
            <w:pPr>
              <w:pStyle w:val="Style4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оставление схемы замещения для заданной точки короткого замыкания и определение параметров элементов схемы.</w:t>
            </w:r>
            <w:r>
              <w:rPr>
                <w:iCs/>
              </w:rPr>
              <w:t xml:space="preserve"> </w:t>
            </w:r>
          </w:p>
          <w:p>
            <w:pPr>
              <w:pStyle w:val="TextBody"/>
              <w:spacing w:lineRule="auto" w:line="276" w:before="2" w:after="0"/>
              <w:jc w:val="both"/>
              <w:rPr>
                <w:iCs/>
              </w:rPr>
            </w:pPr>
            <w:r>
              <w:rPr>
                <w:rStyle w:val="Style20"/>
                <w:rFonts w:cs="Times New Roman" w:ascii="Times New Roman" w:hAnsi="Times New Roman"/>
                <w:sz w:val="24"/>
                <w:szCs w:val="24"/>
              </w:rPr>
              <w:t xml:space="preserve">-Преобразование схемы замещения к простейшему виду и определение результирующего эквивалентного сопротивления. По закону Ома определить </w:t>
            </w:r>
            <w:r>
              <w:rPr>
                <w:rStyle w:val="Style20"/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3143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0"/>
                <w:rFonts w:cs="Times New Roman" w:ascii="Times New Roman" w:hAnsi="Times New Roman"/>
                <w:sz w:val="24"/>
                <w:szCs w:val="24"/>
              </w:rPr>
              <w:t>в этих ветвях и найти их сумму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методом относительных единиц»</w:t>
            </w:r>
          </w:p>
          <w:p>
            <w:pPr>
              <w:pStyle w:val="Style48"/>
              <w:rPr/>
            </w:pPr>
            <w:r>
              <w:rPr>
                <w:rStyle w:val="Style20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ределить апериодическую составляющую тока короткого замыкания и ударный ток</w:t>
            </w:r>
          </w:p>
          <w:p>
            <w:pPr>
              <w:pStyle w:val="Style4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Найти распределение начального действующего значения периодической составляющей тока короткого замыкания по ветвям исходной схемы и определить действующее значение периодической составляющей тока короткого замыкания в интересующие моменты времени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ие замыкания в электрических систем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сопротивлений элементов цепи при КЗ в относительных и именованных единицах, расчет токов и мощности КЗ. </w:t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электродинамическое и термическое действие токов короткого замыкания, порядок проверки электрооборудования на электродинамическую и термическую стойкость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ассивные и активные методы ограничения токов короткого замыкания, реакторы, способы их включения в линии и сборные шины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методом именованных единиц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несимметричных коротких замыканий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порной подстанции в максимальном режиме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порной подстанции в минимальном режиме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ранзитной подстанции в максимальном режиме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ранзитной подстанции в минимальном режиме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тпаечной подстанции в максимальном режиме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отпаечной подстанции в минимальном режиме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упиковой подстанции в максимальном режиме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1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выше 1000 В для тупиковой подстанции в минимальном режиме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токов короткого замыкания в электроустановках напряжением до 1000 В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защитно-коммутационных аппаратов напряжением до 100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тационные и защитные аппараты до 1000В, их параметры, типы, конструкции, схемы управления измерительных трансформаторов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5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электрической сети до 1000 В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электрических сетей по потере напряжения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 действия силовых трансформаторов, преобразователей электрической энергии.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пы, параметры, конструкции силовых и измерительных трансформаторов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 действия силовых трансформаторов, преобразователей электрической энерг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и группы соединения обмоток.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оверк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конструкции силового маслонаполненного трансформатора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конструкции силового трансформатора с сухой изоляцией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защитно-коммутационных аппаратов напряжением выше 1000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ические контакты, их конструкция и парамет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ическая дуга, процессы образования и гашения дуг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тационные аппараты напряжением выше 1000 В и их приводы, схемы управления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защитно-коммутационных аппаратов напряжением выше 1000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щитная аппаратура напряжением выше 1000 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ядники и ограничители перенапряжений, предохранители, их принцип работы и параметры, условные обозначения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высоковольтных выключателей и разъединителей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конструкции и принципов работы приводов выключателей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конструкции ограничителей перенапряжения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конструкции вентильных разрядников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измерительных трансформаторов тока и напряж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измерительных трансформаторов тока на термическую и динамическую стойкости к токам короткого замыкания»</w:t>
            </w:r>
          </w:p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оверка измерительных трансформаторов тока на термическую стойкость к токам короткого замык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измерительных трансформаторов тока на термическую и динамическую стойкости к токам короткого замыкания»</w:t>
            </w:r>
          </w:p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оверка измерительных трансформаторов тока на динамическую стойкость к токам короткого замык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измерительных трансформаторов напряжения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змерительных трансформаторов для подключения КИП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типы, устройство и принцип действия шин, изоляторов, реакторов, статических компенсат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пы, параметры, конструкция изоля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золяторов распределитель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ины и провода, их материалы, конструкция, область примен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сборных шин распределитель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бели, их устройство, типы и параметры, область применения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кабелей, реакторов, условные обознач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068" w:type="dxa"/>
            <w:gridSpan w:val="2"/>
            <w:tcBorders>
              <w:lef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бор и проверка реакторов напряжением 6-10 кВ»</w:t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чет и выбор сечений проводников по нагреву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49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распределительных подстанций и устройств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устройства напряжением выше 1000 В. Назначение, состав оборудования, виды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устройства напряжением выше 1000 В. Основные элементы распределительных устройств, эксплуатация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устройства напряжением до 1000 В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ёт заземляющего устройства на подстанции»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допустимого сопротивления заземляюще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составление заземляющего контура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допустимого сопротивления заземляюще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.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араметров ОРУ (длины, ширины, площади подстанции), определение длины</w:t>
              <w:tab/>
              <w:t>заземляющих полос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асчётно-удельного сопротивления грунта с учётом промерзания, провер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яюще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ческую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ость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чёт заземляющего устройства на подстанции»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эквивалент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ть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яющего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ую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у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ороной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е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а, определение дли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длин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еек, определение числ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е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ура</w:t>
            </w:r>
          </w:p>
          <w:p>
            <w:pPr>
              <w:pStyle w:val="Style48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ей, определение относительна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млителей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сти проверк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напряжение прикосновения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яжен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основ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03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схемы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ные графические обозначения элементов электрических схе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ика построения схем, типовые схемные реш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хемы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иальные схемы эксплуатируемых электроустановок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электрических схем устройств электрических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электрических схем устройств электрических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рнизация принципиальных схем при замене приборов аппаратуры распределительных устройств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рнизация принципиальных схем при замене приборов аппаратуры распределительных устройств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09" w:hRule="atLeast"/>
        </w:trPr>
        <w:tc>
          <w:tcPr>
            <w:tcW w:w="6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бслуживание трансформаторов и преобразователей электрической энерг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Организация технического обслуживания электрооборудования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хнического обслуживания оборудования подстанци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положения правил технической эксплуатации электроустановок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доклада по темам раздела 1, 2: «Назначение, типы, устройство и принцип действия защитно-коммутационных аппаратов напряжением выше 1000 В»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ставление опорного конспекта  по темам раздела 1: «Главные схемы подстанций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доклада по темам раздела 1, 2: «Распределительные устройства напряжением до 1000 В.»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доклада по темам раздела 1, 2: «Основные положения правил технической эксплуатации электроустановок»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трансформаторов. Назначение, сроки провед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трансформаторов. Ответственные за выполнением плана, контроль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8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преобразователей электрической энергии. Назначение, сроки провед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выполнения работ по обслуживанию преобразователей электрической энергии. Ответственные за выполнением плана, контроль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выводе в ремонт трансформатора». Организационные мероприятия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выводе в ремонт трансформатора». Технически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бланка переключения при выводе в ремонт тупиковой лин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бланка переключения при выводе в ремонт тупиковой лин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мероприят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переводе присоединений с одной системы шин на другую». Организационные и технические мероприят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бланка переключения при замене выключателя присоединения обходным выключателем». Организационные и технические мероприятия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85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оборудования трансформаторных подстан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и технология обслуживания трансформаторов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сего за 5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мостоятельных работ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еместр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оборудования трансформаторных подстан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и технология обслуживания преобразователе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7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технология обслуживания защитно-коммутационных аппаратов напряжением выше 1000 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технология обслуживания защитно-коммутационных аппаратов напряжением до 1000 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по темам 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Виды работ и технология обслуживания защитно-коммутационных аппаратов напряжением выше 1000 В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50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бслуживание оборудования распределительных устройств электроустаново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распределительных подстанций и устройст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ды и технологии работ по обслуживанию оборудования распределительных устройств и измерительных трансформатор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ды и технологии работ по обслуживанию оборудования комплектных распределительных устройст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проведения работ по обслуживанию оборудования распределительных устройств электроустановок. Назначение, сроки прове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7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лана проведения работ по обслуживанию оборудования распределительных устройств электроустановок. Ответственные за выполнением плана, контроль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68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ческая и  отчетная документация на подстанция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ая, техническая документация и инструк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й и отчетной документации, порядок ее заполн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писка нормативной и технической документации на подстанции. Назначение, сроки провед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писка нормативной и технической документации на подстанции. Ответственные за выполнением плана, контроль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хнической и исполнительной документации на подстанции. Проектно-техническая документация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документация. Журналы и бланки. Объем и назначение отдельных журналов и форм. Сроки пересмотра документаци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6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хнологических карт по проведению очередных осмотров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, сроки провед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хнологических карт по проведению очередных осмотров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за выполнением плана, контроль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графика дежурств при различных методах обслуживания электроустановок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работников, инструкции по эксплуатации оборудования и должностные инструкции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нструкций по техническому обслуживанию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, сроки проведе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нструкций по техническому обслуживанию электрооборудования подстанц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за выполнением плана, контроль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8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ведомости на хранение электрооборудов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оформление отчетов о проделанной работе по проведению планового осмотра электрооборудов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87" w:hRule="atLeast"/>
        </w:trPr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ой проект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курсовых проектов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главной подстанции на предприятии 220, 110, 35, 10(6) кВ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щности цеха №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тарей статических конденсаторов и кабельных линий в питающих цехах подстанции №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тарей статических конденсаторов и кабельных линий в питающих цехах подстанции №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тарей статических конденсаторов и кабельных линий в питающих цехах подстанции №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рансформаторов на главной понизительной подстанции и цеховых подстанциях №1,2,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2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ий расчет двух вариантов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хем собственных нужд подстанции и трансформаторов ТСН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хем распределительного устройства на ВН, СН, НН подстанци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трехфазного короткого замык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трехфазного короткого замык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01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оков трехфазного короткого замыкания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1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ических аппаратов и токоведущих частей для заданных цеп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ических аппаратов и токоведущих частей для заданных цеп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лектрических аппаратов по номинальному напряжению в остальных цепях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описание конструкции распределительного устройств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</w:t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5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ой проект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ём образовательной программы 236 часа (в том числе: всего учебных занятий – 200 часов, из них теоретическое обучение – 60 часа, практические занятия – 110 часов, курсовое проектирование – 30 часов) самостоятельная работа – 10 часов, консультации – 20 часов, промежуточная аттестация - 6 ча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по ПМ 02 МДК 02.02 «Устройство и техническое обслуживание сетей электроснабжения» для групп ЭС  4-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0 учебный год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35"/>
        <w:gridCol w:w="5769"/>
        <w:gridCol w:w="831"/>
        <w:gridCol w:w="2075"/>
      </w:tblGrid>
      <w:tr>
        <w:trPr>
          <w:trHeight w:val="1020" w:hRule="atLeast"/>
        </w:trPr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5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</w:tr>
      <w:tr>
        <w:trPr>
          <w:trHeight w:val="945" w:hRule="atLeas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7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ктрические схемы электрических сетей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Устройство и конструктивн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схемы передачи электроэнергии к потребителям. Основные понятия и определения. Характеристика системы передачи электрической энерг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6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схемы передачи электроэнергии к потребителям. Характеристика систем распределения электрической энерг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46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схемы передачи электроэнергии к потребителям .Система передачи и распределения электрической энерг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</w:t>
              <w:tab/>
              <w:t xml:space="preserve"> Общие сведения об устройстве сетей электроснабжения. Конструктивное исполнение сетей напряжением выше 1000 В.</w:t>
              <w:tab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</w:t>
              <w:tab/>
              <w:t xml:space="preserve"> Схемы электроснаб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</w:t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араметры электрических сетей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выше 1000 В.</w:t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хемы замещения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6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до 1000. Общие сведения об устройстве сетей электроснабжен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6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ое исполнение сетей напряжением до 1000. Конструктивное исполнение сетей напряжением до 1000 В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5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ое исполнение сетей напряжением до 1000. Схемы электроснабжения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5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ое исполнение сетей напряжением до 1000.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метры и схемы замещения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веденных мощностей в трансформаторах и потерь электроэнергии на подстанциях. Проверка расчетов на ПЭВМ. Выбрать трансформаторы. Проверить на аварийную перегрузку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веденных мощностей в трансформаторах и потерь электроэнергии на подстанциях. Проверка расчетов на ПЭВМ. Составить схему замещения и определить ее параметры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веденных мощностей в трансформаторах и потерь электроэнергии на подстанциях. Проверка расчетов на ПЭВМ. Определить потери электроэнергии и выбрать провод по экономической плотности тока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бестоимость передачи электроэнергии. Виды себестоимости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3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бестоимость передачи электроэнергии. Элементы затрат </w:t>
            </w:r>
          </w:p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5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сечения проводов и кабелей по экономической плотности тока. Нагрев проводов и кабелей электрическим током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бор сечения кабелей и проводов по потере напря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5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сечения проводов и кабелей по экономической плотности тока. Нагрев проводов и кабелей электрическим током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бор сечения кабеля по экономической плотности ток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9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пределение сечения проводов и кабелей по экономической плотности тока и потерь мощности и электроэнергии в линиях". Рассчитать ток на участках сети. Определить сечение проводо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9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пределение сечения проводов и кабелей по экономической плотности тока и потерь мощности и электроэнергии в линиях". Составить схему замещения и найти её параметры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9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пределение сечения проводов и кабелей по экономической плотности тока и потерь мощности и электроэнергии в линиях". Определить мощность линии и потери напряжен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11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 Основные требования. Устройство.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6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. Принцип действия. Технические характеристики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. Расчет и выбор защитных аппаратов в электрических сетях напряжением до 1000 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ие предохранители, типы, характеристики. Выбор предохранителей и автоматов максимального тока для постоянной и переменной нагрузки. Определение сечения проводов и кабелей с учётом защитных аппаратов в электрических сетях напряжением до 1000 В, согласно ПУЭ. Определение селективности срабатывания защитных аппаратов. Расчет и выбор защитных аппаратов в электрических сетях напряжением до 1000 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бор проводов и кабелей в электрической сети напряжением до 1000 В с учётом защитных аппаратов со смешанной нагрузкой"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ыбор проводов и кабелей в электрической сети напряжением до 1000 В с учётом защитных аппаратов со смешанной нагрузкой". Рассчитать ток на участках сети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ыбор проводов и кабелей в электрической сети напряжением до 1000 В с учётом защитных аппаратов со смешанной нагрузкой". Определить сечение проводо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бор проводов и кабелей в электрической сети напряжением до 1000 В с учётом защитных аппаратов со смешанной нагрузкой". Составить схему замещения и найти её параметры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бор проводов и кабелей в электрической сети напряжением до 1000 В с учётом защитных аппаратов со смешанной нагрузкой". Выбор защитных аппарато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асчёта местных сетей. Допустимые потери напряжения в линиях местных сетей. Назначение. Упрощения, принимаемы при расчётах местных сетей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счёта местных сетей. Допустимые потери напряжения в линиях местных сетей. Методика расчета сети по допустимой потере напряжения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чёта местных сетей. Допустимые потери напряжения в линиях местных сетей. Особенности расчета сетей с равномерно распределенной нагрузкой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6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Найти мощности и токи, сечение в линиях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8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Проверить провод на нагрев. Выбрать провод. Составить схему замещения и определить ее параметры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8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Выбранные провода проверить на нагре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8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"Расчет разомкнутой электрической сети напряжением 6-35 кВ с проверкой на потерю напряжения". Выбранные провода проверить на потерю напря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8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 разомкнутой электрической сети напряжением 6-35 кВ с проверкой на потерю напряжения". Выбранные провода проверить на потерю напря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 разомкнутых электрических сетей с несколькими подстанциями. Основные понятия и характеристики. Методика расчет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 разомкнутых электрических сетей с несколькими подстанциями. Методика расчета. Преимуще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ток на каждом участке. Определить сечение пров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бирать провод, проверить нагрев, на «корону», на механическую прочност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ставить схему замещения и определить её параметры по формулам. Технические данные проводов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расчетные нагрузки и составить расчетную схему замещ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разомкнутой районной сети с выбором параметров в максимальном, минимальном и в наиболее тяжелом аварийном режимах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напряжения во всех точках сет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ение замкнутых районных и местных сетей по очередям развития, области применения. Основные понятия и определения. Применение Достоинства и недостатк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сети с двухсторонним питанием в общем случае и в наиболее характерных частных случаях, учитывая распределение мощностей на участках (без учета потерь мощности). Порядок расчета замкнутых сетей. Основные понятия и характеристики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сети с двухсторонним питанием в общем случае и в наиболее характерных частных случаях, учитывая распределение мощностей на участках (без учета потерь мощности). Порядок расчета замкнутых сетей. Преимуще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простой замкнутой электрической сети в максимальном режиме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протекание мощностей в линиях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простой замкнутой электрической сети в максимальном режиме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сечение проводов на каждом участке сет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счет простой замкнутой электрической сети в максимальном режиме". Проверить выбранные провода на нагре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счет простой замкнутой электрической сети в максимальном режиме". Составить таблицу с техническими данными выбранных проводов и полную схему замещен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счет простой замкнутой электрической сети в максимальном режиме"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ить расчетные нагрузки и составить расчетную схему замещ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замкнутые сети и их расчет по методу преобразования сети: сложение параллельных ветвей, перенос нагрузок в другие точки сети, преобразование треугольника в эквивалентную звезду. Суть метода преобразования. Применение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1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замкнутые сети и их расчет по методу преобразования сети: сложение параллельных ветвей, перенос нагрузок в другие точки сети, преобразование треугольника в эквивалентную звезду. Прямая и обратная задачи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1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на площади сечения проводов участка сети эквивалентной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5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параллельных линий при отсутствии на них нагрузок эквивалентной линией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6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источников напряжения, присоединенных к одной точке сети, одним эквивалентным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7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треугольника сопротивлений в эквивалентную звезду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6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чет сложнозамкнутой сети по методам преобразования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нос нагрузок в другие точки сети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6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ых работ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0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8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Устройство и конструктивное исполнение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гулирования напряжения изменением коэффициента трансформации трансформаторов. Способы выбора ответвлений трансформаторов для суточного и сезонного регулирования напряжения трансформаторов с ПБВ и РПН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егулирование под нагрузкой. Выбор ответвлений трансформаторо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хемы подключения ВДТ и ЛРТ на подстанциях для регулирования напряжения в электрических сетях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5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бор ответвлений на трансформаторе». Выбрать ответвления на подстанции. Составить схему замещения. Рассчитать максимальный режим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5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бор ответвлений на трансформаторе». Рассчитать минимальный режи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ыбрать ответвления на ВН из условия желаемых напряжен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синхронных компенсаторов (СК) и управляемых конденсаторных батарей (УБК). Регулирование напряжения с помощью компенсирующих устройств. Выбор СК и УБК в электрических сетях. Основные понятия и определен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синхронных компенсаторов (СК) и управляемых конденсаторных батарей (УБК). Регулирование напряжения с помощью компенсирующих устройств. Выбор СК и УБК в электрических сетях. Применение, использование. Регулировка нап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жен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синхронных компенсаторов (СК) и управляемых конденсаторных батарей (УБК). Регулирование напряжения с помощью компенсирующих устройств. Выбор СК и УБК в электрических сетях. Расчет и выбор синхронных компенсаторов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1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бор батареи статических и синхронных конденсаторов»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роводов на механическую прочность. Составление монтажные таблицы для алюминиевых и сталеалюминевых проводо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>
          <w:trHeight w:val="495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трические схемы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. Виды и типы электрических схем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4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. Графические обозначения в электрических схемах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. Буквенные обозначения в электрических схемах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ое занятие </w:t>
            </w:r>
          </w:p>
        </w:tc>
      </w:tr>
      <w:tr>
        <w:trPr>
          <w:trHeight w:val="4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хем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хем и их назначение. Основные требования к схемам электрических сетей. Основные понятия и определения. Типы схем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хем и их назначение. Основные требования к схемам электрических сетей. Расшифровка и назначение схем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хем и их назначение. Основные требования к схемам электрических сетей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Основные определения. Схемы электроснаб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Основные схемы электроснабжения сетей 110(35) кВ и выш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Основные схемы питающих и распределительных сетей 10(6)–20 и 0,4 к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Конструктивное исполнение элементов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нешних и внутренних электрических сетей. Автоматизация электрических сетей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5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«Разработка электрических схем электрических сетей напряжением выше 1000В». Определение места расположения центра электрических нагрузок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5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электрических схем электрических сетей напряжением выше 1000В». Составление схемы и плана распределительных сетей напряжением 10к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54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электрических схем электрических сетей напряжением до1000В». Изучение конструкции светильников внутреннего (наружного) освещения. Расчёт внутреннего освещения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9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 электрических схем электрических сетей напряжением до1000В» Расчёт наружного освещ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Виды схем и их назначение. Основные требования к схемам электрических сетей.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</w:t>
            </w:r>
          </w:p>
        </w:tc>
      </w:tr>
      <w:tr>
        <w:trPr>
          <w:trHeight w:val="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Схемы внешних и внутренних электрических сетей.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</w:t>
            </w:r>
          </w:p>
        </w:tc>
      </w:tr>
      <w:tr>
        <w:trPr>
          <w:trHeight w:val="172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бслуживание воздушных и кабельных линий электроснаб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воздушных линий электроснаб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о-технические основы линий электропередачи,</w:t>
              <w:tab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5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ологии работ по их обслуживанию воздушных линий выше 1000 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ологии работ по их обслуживанию воздушных линий до 1000 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кабельных линий электроснабж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о-технические основы кабельных лин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3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технологии работ по обслуживанию кабельных лин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ы контроля состояния воздушных и кабельных линий». Изучить паспорт объекта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ы контроля состояния воздушных и кабельных линий». Выбрать оптимальные способы проверк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ы контроля состояния воздушных и кабельных линий». Выполнить полный комплекс измерен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проведение работы по техническому обслуживанию воздушных и кабельных линий». Виды и технологии монтажа. Осмотры ВЛ и КЛ.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проведение работы по техническому обслуживанию воздушных и кабельных линий».  Профилактические измерения и испытания. Устранение неисправностей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проведение работы по техническому обслуживанию воздушных и кабельных линий». Борьба с гололедом. Ремонт ВЛ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</w:t>
            </w:r>
            <w:r>
              <w:rPr>
                <w:rFonts w:cs="Times New Roman" w:ascii="Times New Roman" w:hAnsi="Times New Roman"/>
              </w:rPr>
              <w:t>Виды и технологии работ по их обслуживанию воздушных линий выше 1000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Виды и технологии работ по обслуживанию кабельных линий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остоятельная работа</w:t>
            </w:r>
          </w:p>
        </w:tc>
      </w:tr>
      <w:tr>
        <w:trPr>
          <w:trHeight w:val="248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зработка и оформление технологической и отчетной документации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ая, техническая документация и инструкции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авил технической эксплуатации электрических сетей. Основные понятия и определения. Организац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авил технической эксплуатации электрических сетей. Требования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бинированное занятие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й и отчетной документации, порядок ее заполнения при обслуживании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бинированное занятие </w:t>
            </w:r>
          </w:p>
        </w:tc>
      </w:tr>
      <w:tr>
        <w:trPr>
          <w:trHeight w:val="5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списка нормативной и технической документации по обслуживанию электрических сете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1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и оформление отчетов о проделанной работе по проведению планового осмотра электрических сетей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2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Основные положения правил технической эксплуатации электрических сетей.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удиторная самостоятельная работа</w:t>
            </w:r>
          </w:p>
        </w:tc>
      </w:tr>
      <w:tr>
        <w:trPr>
          <w:trHeight w:val="2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доклада по темам раздела: «Виды технологической и отчетной документации»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ой проек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грузок в комплексной форме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рансформаторов на подстанциях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4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веденных мощностей в максимальном режим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4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веденных мощностей в  минимальном режим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хем электрической сети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ариантов сетей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ариантов сетей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сравнение двух выбранных варианто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ое сравнение двух выбранных варианто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проектируемой сети 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автотрансформаторов на системной подстанции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автотрансформаторов на системной подстанции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электрический расчет оптимального варианта схемы проектируемой сет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электрический расчет оптимального варианта схемы проектируемой сет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  <w:p>
            <w:pPr>
              <w:pStyle w:val="Style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паек на трансформаторных подстанциях</w:t>
            </w:r>
          </w:p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ктическое занятие</w:t>
            </w:r>
          </w:p>
        </w:tc>
      </w:tr>
      <w:tr>
        <w:trPr>
          <w:trHeight w:val="2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7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х работ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ой проект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0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2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0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2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 266 часа (в том числе: всего учебных занятий – 228 часов, из них теоретическое обучение – 103 часа, практические занятия – 95 часов, курсовое проектирование – 30 часов) самостоятельная работа – 12 часов, консультации – 20 часов, промежуточная аттестация - 6 часо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ТП по ПМ 02 МДК 02.03 «Релейная защита и автоматические системы управления устройствами электроснабжения» для групп ЭС  4-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0, 2020-2021 учебный год</w:t>
      </w:r>
    </w:p>
    <w:tbl>
      <w:tblPr>
        <w:tblW w:w="97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03"/>
        <w:gridCol w:w="629"/>
        <w:gridCol w:w="2835"/>
      </w:tblGrid>
      <w:tr>
        <w:trPr>
          <w:trHeight w:val="1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занятия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семест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Основные понятия и виды релейных защит (РЗ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1.1 </w:t>
              <w:br/>
              <w:t>Назначение, функции, требования, предъявляемые к РЗ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реждения, нормальные, анормальные режимы в энергетических сетях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, функции, требования, предъявляемые к РЗ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1.2</w:t>
              <w:br/>
              <w:t>Основные элементы РЗ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, основные типы и принцип действия реле, применяемых в схемах РЗ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магнитные реле косвенного действ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проводниковые реле тока и напряж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 Изучение конструкции и технических данных реле, применяемых в схемах РЗ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 Изучение конструкции и технических данных реле, применяемых в схемах РЗ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форматоры тока и напряжения в цепях РЗ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ы соединения трансформаторов тока и реле: полная звезда, неполная звезд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ы соединения трансформаторов тока и реле: треугольник, на разность токов двух фаз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2 Изучение принципа работы и конструкции трансформатора тока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3 Выбор и проверка трансформаторов тока и напряж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ивный ток в схемах РЗ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1.3 </w:t>
              <w:br/>
              <w:t>Токовые защи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е токовые защи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овая отсеч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пенчатая МТЗ. МТЗ с пуском по напряжению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4 Расчет максимальной токовой защиты и токовой отсеч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овые защиты нулевой последовательнос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альные и дистанционные защи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1 Моделирование МТЗ электрической цепи с помощью автоматического выключател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1 Моделирование МТЗ электрической цепи с помощью автоматического выключател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2 Моделирование мгновенной токовой отсечки линии электропереда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2 Моделирование мгновенной токовой отсечки линии электропереда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токовых защи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льная работ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ивное питание РЗ и А на подстанция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льная работа</w:t>
            </w:r>
          </w:p>
        </w:tc>
      </w:tr>
      <w:tr>
        <w:trPr>
          <w:trHeight w:val="109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6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х работ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0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8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8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семест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 Релейная защита отдельных элементов СЭС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1</w:t>
              <w:br/>
              <w:t>Релейная защита электрических сетей и оборудова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кабельных и воздушных линий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3 Моделирование МТЗ радиальной электрической сети с односторонним питание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3 Моделирование МТЗ радиальной электрической сети с односторонним питание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силовых трансформаторов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4 Моделирование диффиринциальной защиты линии электропереда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4 Моделирование диффиринциальной защиты линии электропереда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5 Моделирование дифференциальной защиты трансформат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5 Моделирование дифференциальной защиты трансформат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высоковольтных электродвигателей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от замыканий на землю в сетях с изолированной нейтралью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5 Изучение схемы защиты электродвигателя напряжением до 1 кВ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</w:t>
              <w:br/>
              <w:t>Расчет уставок защи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расчёта уставок защит. Выбор схемы соединения трансформаторов тока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уставок  МТЗ и токовой отсечки. Выбор схемы соединения трансформаторов тока.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микропроцессорных контроллеров в РЗ и 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льная работа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6 Моделирование максимальной токовой защиты линии электропереда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6 Моделирование максимальной токовой защиты линии электропередач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7 Моделирование тепловой защиты электрической цепи с помощью электротеплового рел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7 Моделирование тепловой защиты электрической цепи с помощью электротеплового реле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Противоаварийная автоматика СЭС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.1</w:t>
              <w:br/>
              <w:t>Устройства автоматики в СЭС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, виды и разновидности устройств автоматики в СЭС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автоматического повторного включения (АПВ): назначение, виды,  требования к АПВ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АПВ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6 Изучение схемы АПВ ВЛ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, требования и  схема автоматического ввода резерва (АВР)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7 Изучение схемы АВР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8 Изучение схемы двукратного АПВ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РЗ и автоматики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9 Изучение схемы АЧР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8 Автоматическое включение резервного питания нагруз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8 Автоматическое включение резервного питания нагруз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9 АПВ линии электропередач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9 АПВ линии электропередач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специализированного контроллера "Бреслер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льная работ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Защита СЭС от перенапряж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4.1</w:t>
              <w:br/>
              <w:t>Перенапряжения и защита от перенапряжений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апряжения и защита от перенапряж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апряжения и защита от перенапряж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0 Расчет отклонений напряжения в системе электроснабж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чины возникновения перенапряжений в СЭС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4.2</w:t>
              <w:br/>
              <w:t>Молниезащита зданий и сооруже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ниезащита зданий и сооружений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молниезащи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льная работа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1 Расчёт защитного заземл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5. Техническое обслуживание релейной защиты и автома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1</w:t>
              <w:br/>
              <w:t>Техническое обслуживание аппаратов управления, защиты и устройств автоматик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седневное обслуживание. Профилактические осмотры.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ка контрольно-измерительных приборов и аппаратуры.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ытания и обслуживание магнитных пускателей, контакторов постоянного и переменного тока, реле.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измерения сопротивления катушек постоянному ток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актическая работа №12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Изучение снятия вольт-амперной характеристики трансформаторов тока и ее построение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lang w:val="ru-RU"/>
              </w:rPr>
            </w:pPr>
            <w:r>
              <w:rPr>
                <w:lang w:val="ru-RU"/>
              </w:rPr>
              <w:t>Практическая работа №13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Расшифровка осциллограмм при действия релейной защи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7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х работ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0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8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6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семестр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2</w:t>
              <w:br/>
              <w:t>Нормы приемосдаточных испытани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ьшее допустимое сопротивление изоляции аппаратов вторичных цепей и электропроводки до 1000 В.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ытание контакторов и автоматических выключателей. Проверка схем на нормальное функционирование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цепей оперативного тока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lang w:val="ru-RU"/>
              </w:rPr>
              <w:t>Практическая работа №14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Изучение действия максимальных расцепителей автоматических выключателей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актическая работа №14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учения действия минимальных расцепителей автоматических выключателей. 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актическая работа №14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Изучение действия независимых расцепителей автоматических выключателей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ческий контроль устройств релейной защиты и автоматики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рабо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ая работа №10 Наладка аппаратуры релейной защи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отчетной документации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5 Изучение функционирования схем защиты при различных значениях оперативного ток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7 Составление технологической последовательности технического обслуживания защитной аппаратур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хнического обслуживания микропроцессорных комплексов релейной защиты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хнического обслуживания микропроцессорных комплексов релейной защиты "Бреслер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хнического обслуживания микропроцессорных комплексов релейной защиты "Сириус-2М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технического обслуживания микропроцессорных комплексов релейной защиты "Релематика"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микропроцессорной релейной защиты (БМРЗ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5.3 Автоматизированные системы 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зация работы систем электроснабж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управления и передачи информации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ы построения устройств телемеханики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ура автоматизированных систем управления на диспетчерских пунктах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режимах телеуправления и телеконтрол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ура автоматизированных систем управления на контролируемых пунктах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режимах телеконтроля и телеуправл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8 Автоматизированное управление ЦДУ режимов сети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19 Построение структур технического, информационного и организационного обеспечения АСУЭ с использованием Microsoft Office Visio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6. Техническое обслуживание автоматизированных систем 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6.1</w:t>
              <w:br/>
              <w:t>Обслуживание автоматизированных систем управления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выполнению работ по техническому обслуживанию аппаратуры автоматизированных систем управл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и периодичность технического обслуживания аппаратуры автоматизированных систем управл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осмотры и опробова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работ. Заполнение отчетной документации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20 Составление отчетной документации по обслуживанию АС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ческий контроль аппаратуры автоматизированных систем управл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21 Особенности технического обслуживания микропроцессорных автоматизированных систем управления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22 Мероприятия по техническому обслуживанию АС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о-практическ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грированная автоматизированная система диспетчерского управления электрической подстанцией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ое занятие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8 семестр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и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х и лабораторных работ 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х работ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0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8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2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0</w:t>
            </w:r>
          </w:p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210 часа (в том числе: всего учебных занятий – 200 часов, из них теоретическое обучение-114 часов, лабораторно-практические занятия- 86часов) самостоятельная работа- 10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12" w:hanging="55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eastAsia="Times New Roman"/>
      <w:sz w:val="22"/>
    </w:rPr>
  </w:style>
  <w:style w:type="character" w:styleId="Style13">
    <w:name w:val="Подзаголовок Знак"/>
    <w:qFormat/>
    <w:rPr>
      <w:rFonts w:ascii="Courier New" w:hAnsi="Courier New" w:cs="Courier New"/>
      <w:sz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</w:rPr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18">
    <w:name w:val="Font Style18"/>
    <w:qFormat/>
    <w:rPr>
      <w:rFonts w:ascii="Times New Roman" w:hAnsi="Times New Roman" w:cs="Times New Roman"/>
      <w:i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</w:rPr>
  </w:style>
  <w:style w:type="character" w:styleId="FontStyle20">
    <w:name w:val="Font Style20"/>
    <w:qFormat/>
    <w:rPr>
      <w:rFonts w:ascii="Tahoma" w:hAnsi="Tahoma" w:cs="Tahoma"/>
      <w:sz w:val="16"/>
    </w:rPr>
  </w:style>
  <w:style w:type="character" w:styleId="Style16">
    <w:name w:val="Нижний колонтитул Знак"/>
    <w:qFormat/>
    <w:rPr>
      <w:sz w:val="22"/>
    </w:rPr>
  </w:style>
  <w:style w:type="character" w:styleId="21">
    <w:name w:val="Основной текст (2)_"/>
    <w:qFormat/>
    <w:rPr>
      <w:sz w:val="23"/>
      <w:shd w:fill="FFFFFF" w:val="clear"/>
    </w:rPr>
  </w:style>
  <w:style w:type="character" w:styleId="213">
    <w:name w:val="Основной текст (2) + 13"/>
    <w:qFormat/>
    <w:rPr>
      <w:sz w:val="27"/>
      <w:shd w:fill="FFFFFF" w:val="clear"/>
      <w:lang w:val="en-US" w:eastAsia="en-US"/>
    </w:rPr>
  </w:style>
  <w:style w:type="character" w:styleId="2131">
    <w:name w:val="Основной текст (2) + 131"/>
    <w:qFormat/>
    <w:rPr>
      <w:sz w:val="27"/>
      <w:u w:val="single"/>
      <w:shd w:fill="FFFFFF" w:val="clear"/>
    </w:rPr>
  </w:style>
  <w:style w:type="character" w:styleId="31">
    <w:name w:val="Заголовок №3_"/>
    <w:qFormat/>
    <w:rPr>
      <w:sz w:val="27"/>
      <w:shd w:fill="FFFFFF" w:val="clear"/>
    </w:rPr>
  </w:style>
  <w:style w:type="character" w:styleId="311">
    <w:name w:val="Заголовок №3 + 11"/>
    <w:qFormat/>
    <w:rPr>
      <w:sz w:val="23"/>
      <w:shd w:fill="FFFFFF" w:val="clear"/>
    </w:rPr>
  </w:style>
  <w:style w:type="character" w:styleId="32">
    <w:name w:val="Заголовок №3"/>
    <w:qFormat/>
    <w:rPr>
      <w:sz w:val="27"/>
      <w:u w:val="single"/>
      <w:shd w:fill="FFFFFF" w:val="clear"/>
    </w:rPr>
  </w:style>
  <w:style w:type="character" w:styleId="22">
    <w:name w:val="Основной текст (2)"/>
    <w:qFormat/>
    <w:rPr>
      <w:sz w:val="23"/>
      <w:u w:val="single"/>
      <w:shd w:fill="FFFFFF" w:val="clear"/>
    </w:rPr>
  </w:style>
  <w:style w:type="character" w:styleId="28">
    <w:name w:val="Основной текст (2) + 8"/>
    <w:qFormat/>
    <w:rPr>
      <w:b/>
      <w:sz w:val="17"/>
      <w:u w:val="single"/>
      <w:shd w:fill="FFFFFF" w:val="clear"/>
    </w:rPr>
  </w:style>
  <w:style w:type="character" w:styleId="Style17">
    <w:name w:val="Основной текст_"/>
    <w:qFormat/>
    <w:rPr>
      <w:sz w:val="26"/>
      <w:shd w:fill="FFFFFF" w:val="clear"/>
    </w:rPr>
  </w:style>
  <w:style w:type="character" w:styleId="33">
    <w:name w:val="Основной текст (3)_"/>
    <w:qFormat/>
    <w:rPr>
      <w:sz w:val="26"/>
      <w:shd w:fill="FFFFFF" w:val="clear"/>
    </w:rPr>
  </w:style>
  <w:style w:type="character" w:styleId="Style18">
    <w:name w:val="Основной текст + Полужирный"/>
    <w:qFormat/>
    <w:rPr>
      <w:b/>
      <w:sz w:val="26"/>
      <w:shd w:fill="FFFFFF" w:val="clear"/>
    </w:rPr>
  </w:style>
  <w:style w:type="character" w:styleId="34">
    <w:name w:val="Основной текст (3) + Не полужирный"/>
    <w:qFormat/>
    <w:rPr>
      <w:b/>
      <w:sz w:val="26"/>
      <w:shd w:fill="FFFFFF" w:val="clear"/>
    </w:rPr>
  </w:style>
  <w:style w:type="character" w:styleId="Style19">
    <w:name w:val="Подпись к таблице_"/>
    <w:qFormat/>
    <w:rPr>
      <w:sz w:val="26"/>
      <w:shd w:fill="FFFFFF" w:val="clear"/>
    </w:rPr>
  </w:style>
  <w:style w:type="character" w:styleId="11">
    <w:name w:val="Основной текст1"/>
    <w:qFormat/>
    <w:rPr>
      <w:spacing w:val="10"/>
      <w:sz w:val="25"/>
      <w:u w:val="single"/>
      <w:shd w:fill="FFFFFF" w:val="clear"/>
    </w:rPr>
  </w:style>
  <w:style w:type="character" w:styleId="12">
    <w:name w:val="Заголовок №1_"/>
    <w:qFormat/>
    <w:rPr>
      <w:sz w:val="27"/>
      <w:shd w:fill="FFFFFF" w:val="clear"/>
    </w:rPr>
  </w:style>
  <w:style w:type="character" w:styleId="0pt">
    <w:name w:val="Основной текст + Интервал 0 pt"/>
    <w:qFormat/>
    <w:rPr>
      <w:spacing w:val="-10"/>
      <w:sz w:val="25"/>
      <w:shd w:fill="FFFFFF" w:val="clear"/>
    </w:rPr>
  </w:style>
  <w:style w:type="character" w:styleId="2pt">
    <w:name w:val="Основной текст + Интервал 2 pt"/>
    <w:qFormat/>
    <w:rPr>
      <w:spacing w:val="40"/>
      <w:sz w:val="25"/>
      <w:shd w:fill="FFFFFF" w:val="clear"/>
    </w:rPr>
  </w:style>
  <w:style w:type="character" w:styleId="6pt">
    <w:name w:val="Основной текст + Интервал 6 pt"/>
    <w:qFormat/>
    <w:rPr>
      <w:color w:val="000000"/>
      <w:spacing w:val="13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20pt">
    <w:name w:val="Основной текст (2) + Интервал 0 pt"/>
    <w:qFormat/>
    <w:rPr>
      <w:rFonts w:eastAsia="Times New Roman"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color w:val="000000"/>
      <w:spacing w:val="1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23">
    <w:name w:val="Заголовок №2_"/>
    <w:qFormat/>
    <w:rPr>
      <w:sz w:val="21"/>
      <w:shd w:fill="FFFFFF" w:val="clear"/>
    </w:rPr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character" w:styleId="35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2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6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Applestylespan">
    <w:name w:val="apple-style-span"/>
    <w:qFormat/>
    <w:rPr>
      <w:rFonts w:cs="Times New Roman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4">
    <w:name w:val="Цветовое выделение"/>
    <w:qFormat/>
    <w:rPr>
      <w:b/>
      <w:color w:val="26282F"/>
    </w:rPr>
  </w:style>
  <w:style w:type="character" w:styleId="Style25">
    <w:name w:val="Гипертекстовая ссылка"/>
    <w:qFormat/>
    <w:rPr>
      <w:b/>
      <w:color w:val="106BBE"/>
    </w:rPr>
  </w:style>
  <w:style w:type="character" w:styleId="Style26">
    <w:name w:val="Активная гипертекстовая ссылка"/>
    <w:qFormat/>
    <w:rPr>
      <w:b/>
      <w:color w:val="106BBE"/>
      <w:u w:val="single"/>
    </w:rPr>
  </w:style>
  <w:style w:type="character" w:styleId="Style27">
    <w:name w:val="Выделение для Базового Поиска"/>
    <w:qFormat/>
    <w:rPr>
      <w:b/>
      <w:color w:val="0058A9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Style29">
    <w:name w:val="Заголовок своего сообщения"/>
    <w:qFormat/>
    <w:rPr>
      <w:b/>
      <w:color w:val="26282F"/>
    </w:rPr>
  </w:style>
  <w:style w:type="character" w:styleId="Style30">
    <w:name w:val="Заголовок чужого сообщения"/>
    <w:qFormat/>
    <w:rPr>
      <w:b/>
      <w:color w:val="FF0000"/>
    </w:rPr>
  </w:style>
  <w:style w:type="character" w:styleId="Style31">
    <w:name w:val="Найденные слова"/>
    <w:qFormat/>
    <w:rPr>
      <w:b/>
      <w:color w:val="26282F"/>
      <w:shd w:fill="FFF580" w:val="clear"/>
    </w:rPr>
  </w:style>
  <w:style w:type="character" w:styleId="Style32">
    <w:name w:val="Не вступил в силу"/>
    <w:qFormat/>
    <w:rPr>
      <w:b/>
      <w:color w:val="000000"/>
      <w:shd w:fill="D8EDE8" w:val="clear"/>
    </w:rPr>
  </w:style>
  <w:style w:type="character" w:styleId="Style33">
    <w:name w:val="Опечатки"/>
    <w:qFormat/>
    <w:rPr>
      <w:color w:val="FF0000"/>
    </w:rPr>
  </w:style>
  <w:style w:type="character" w:styleId="Style34">
    <w:name w:val="Продолжение ссылки"/>
    <w:qFormat/>
    <w:rPr/>
  </w:style>
  <w:style w:type="character" w:styleId="Style35">
    <w:name w:val="Сравнение редакций"/>
    <w:qFormat/>
    <w:rPr>
      <w:b/>
      <w:color w:val="26282F"/>
    </w:rPr>
  </w:style>
  <w:style w:type="character" w:styleId="Style3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7">
    <w:name w:val="Сравнение редакций. Удаленный фрагмент"/>
    <w:qFormat/>
    <w:rPr>
      <w:color w:val="000000"/>
      <w:shd w:fill="C4C413" w:val="clear"/>
    </w:rPr>
  </w:style>
  <w:style w:type="character" w:styleId="Style38">
    <w:name w:val="Ссылка на утративший силу документ"/>
    <w:qFormat/>
    <w:rPr>
      <w:b/>
      <w:color w:val="749232"/>
    </w:rPr>
  </w:style>
  <w:style w:type="character" w:styleId="Style39">
    <w:name w:val="Утратил силу"/>
    <w:qFormat/>
    <w:rPr>
      <w:b/>
      <w:strike/>
      <w:color w:val="666600"/>
    </w:rPr>
  </w:style>
  <w:style w:type="character" w:styleId="Style40">
    <w:name w:val="Знак примечания"/>
    <w:qFormat/>
    <w:rPr>
      <w:rFonts w:cs="Times New Roman"/>
      <w:sz w:val="16"/>
    </w:rPr>
  </w:style>
  <w:style w:type="character" w:styleId="Style41">
    <w:name w:val="Текст концевой сноски Знак"/>
    <w:qFormat/>
    <w:rPr>
      <w:rFonts w:eastAsia="Times New Roman"/>
    </w:rPr>
  </w:style>
  <w:style w:type="character" w:styleId="13">
    <w:name w:val="Текст концевой сноски Знак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6"/>
      <w:szCs w:val="26"/>
    </w:rPr>
  </w:style>
  <w:style w:type="character" w:styleId="26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6">
    <w:name w:val="Основной текст (6)_"/>
    <w:qFormat/>
    <w:rPr>
      <w:sz w:val="27"/>
      <w:szCs w:val="27"/>
      <w:shd w:fill="FFFFFF" w:val="clear"/>
    </w:rPr>
  </w:style>
  <w:style w:type="character" w:styleId="Ft75">
    <w:name w:val="ft75"/>
    <w:qFormat/>
    <w:rPr/>
  </w:style>
  <w:style w:type="character" w:styleId="Ft76">
    <w:name w:val="ft76"/>
    <w:qFormat/>
    <w:rPr/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</w:rPr>
  </w:style>
  <w:style w:type="character" w:styleId="FontStyle13">
    <w:name w:val="Font Style13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Times New Roman" w:hAnsi="Times New Roman" w:eastAsia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221" w:hanging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73" w:after="0"/>
      <w:ind w:left="1435" w:right="1477" w:hanging="0"/>
      <w:jc w:val="center"/>
      <w:outlineLvl w:val="2"/>
    </w:pPr>
    <w:rPr>
      <w:rFonts w:ascii="Times New Roman" w:hAnsi="Times New Roman" w:eastAsia="Times New Roman" w:cs="Times New Roman"/>
      <w:b/>
      <w:bCs/>
      <w:i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0">
    <w:name w:val="Style 2"/>
    <w:qFormat/>
    <w:pPr>
      <w:widowControl w:val="false"/>
      <w:autoSpaceDE w:val="false"/>
      <w:bidi w:val="0"/>
      <w:spacing w:lineRule="auto" w:line="276"/>
      <w:ind w:firstLine="36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firstLine="672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  <w:ind w:firstLine="97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ind w:firstLine="422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firstLine="101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278" w:before="0" w:after="0"/>
      <w:ind w:firstLine="60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</w:rPr>
  </w:style>
  <w:style w:type="paragraph" w:styleId="Style44">
    <w:name w:val="Цитата"/>
    <w:basedOn w:val="Normal"/>
    <w:qFormat/>
    <w:pPr>
      <w:widowControl w:val="false"/>
      <w:autoSpaceDE w:val="false"/>
      <w:spacing w:lineRule="auto" w:line="552" w:before="0" w:after="0"/>
      <w:ind w:left="1134" w:right="600" w:hanging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 w:before="0" w:after="0"/>
      <w:ind w:hanging="380"/>
      <w:jc w:val="center"/>
    </w:pPr>
    <w:rPr>
      <w:sz w:val="23"/>
      <w:szCs w:val="20"/>
      <w:shd w:fill="FFFFFF" w:val="clear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60" w:after="60"/>
      <w:outlineLvl w:val="2"/>
    </w:pPr>
    <w:rPr>
      <w:sz w:val="27"/>
      <w:szCs w:val="20"/>
      <w:shd w:fill="FFFFFF" w:val="clear"/>
    </w:rPr>
  </w:style>
  <w:style w:type="paragraph" w:styleId="36">
    <w:name w:val="Основной текст3"/>
    <w:basedOn w:val="Normal"/>
    <w:qFormat/>
    <w:pPr>
      <w:shd w:fill="FFFFFF" w:val="clear"/>
      <w:spacing w:lineRule="atLeast" w:line="240" w:before="0" w:after="0"/>
      <w:ind w:hanging="380"/>
      <w:jc w:val="right"/>
    </w:pPr>
    <w:rPr>
      <w:sz w:val="26"/>
      <w:szCs w:val="20"/>
      <w:shd w:fill="FFFFFF" w:val="clear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21" w:before="0" w:after="0"/>
      <w:ind w:hanging="380"/>
      <w:jc w:val="center"/>
    </w:pPr>
    <w:rPr>
      <w:sz w:val="26"/>
      <w:szCs w:val="20"/>
      <w:shd w:fill="FFFFFF" w:val="clear"/>
    </w:rPr>
  </w:style>
  <w:style w:type="paragraph" w:styleId="Style45">
    <w:name w:val="Подпись к таблице"/>
    <w:basedOn w:val="Normal"/>
    <w:qFormat/>
    <w:pPr>
      <w:shd w:fill="FFFFFF" w:val="clear"/>
      <w:spacing w:lineRule="atLeast" w:line="240" w:before="0" w:after="0"/>
    </w:pPr>
    <w:rPr>
      <w:sz w:val="26"/>
      <w:szCs w:val="20"/>
      <w:shd w:fill="FFFFFF" w:val="clear"/>
    </w:rPr>
  </w:style>
  <w:style w:type="paragraph" w:styleId="27">
    <w:name w:val="Основной текст2"/>
    <w:basedOn w:val="Normal"/>
    <w:qFormat/>
    <w:pPr>
      <w:shd w:fill="FFFFFF" w:val="clear"/>
      <w:spacing w:lineRule="exact" w:line="318" w:before="0" w:after="0"/>
      <w:ind w:hanging="260"/>
    </w:pPr>
    <w:rPr>
      <w:rFonts w:ascii="Times New Roman" w:hAnsi="Times New Roman" w:cs="Times New Roman"/>
      <w:color w:val="000000"/>
      <w:spacing w:val="10"/>
      <w:sz w:val="25"/>
      <w:szCs w:val="25"/>
    </w:rPr>
  </w:style>
  <w:style w:type="paragraph" w:styleId="16">
    <w:name w:val="Заголовок №1"/>
    <w:basedOn w:val="Normal"/>
    <w:qFormat/>
    <w:pPr>
      <w:shd w:fill="FFFFFF" w:val="clear"/>
      <w:spacing w:lineRule="exact" w:line="321" w:before="0" w:after="0"/>
      <w:outlineLvl w:val="0"/>
    </w:pPr>
    <w:rPr>
      <w:sz w:val="27"/>
      <w:szCs w:val="20"/>
      <w:shd w:fill="FFFFFF" w:val="clear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  <w:outlineLvl w:val="1"/>
    </w:pPr>
    <w:rPr>
      <w:sz w:val="21"/>
      <w:szCs w:val="20"/>
      <w:shd w:fill="FFFFFF" w:val="clear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47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title">
    <w:name w:val="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Абзац списка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21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7">
    <w:name w:val="Заголовок1"/>
    <w:basedOn w:val="Style56"/>
    <w:next w:val="Normal"/>
    <w:qFormat/>
    <w:pPr/>
    <w:rPr>
      <w:b/>
      <w:bCs/>
      <w:color w:val="0058A9"/>
      <w:shd w:fill="ECE9D8" w:val="clear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2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9">
    <w:name w:val="Пример."/>
    <w:basedOn w:val="Style52"/>
    <w:next w:val="Normal"/>
    <w:qFormat/>
    <w:pPr/>
    <w:rPr/>
  </w:style>
  <w:style w:type="paragraph" w:styleId="Style90">
    <w:name w:val="Примечание."/>
    <w:basedOn w:val="Style52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Текст в таблице"/>
    <w:basedOn w:val="Style80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0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74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0" w:after="900"/>
      <w:ind w:hanging="360"/>
    </w:pPr>
    <w:rPr>
      <w:sz w:val="27"/>
      <w:szCs w:val="27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3">
    <w:name w:val="Заголовок 11"/>
    <w:basedOn w:val="Normal"/>
    <w:qFormat/>
    <w:pPr>
      <w:widowControl w:val="false"/>
      <w:autoSpaceDE w:val="false"/>
      <w:spacing w:lineRule="auto" w:line="240" w:before="0" w:after="0"/>
      <w:ind w:left="221" w:hanging="0"/>
      <w:outlineLvl w:val="1"/>
    </w:pPr>
    <w:rPr>
      <w:rFonts w:ascii="Times New Roman" w:hAnsi="Times New Roman" w:eastAsia="Times New Roman" w:cs="Times New Roman"/>
      <w:b/>
      <w:bCs/>
      <w:lang w:bidi="ru-RU"/>
    </w:rPr>
  </w:style>
  <w:style w:type="paragraph" w:styleId="216">
    <w:name w:val="Заголовок 21"/>
    <w:basedOn w:val="Normal"/>
    <w:qFormat/>
    <w:pPr>
      <w:widowControl w:val="false"/>
      <w:autoSpaceDE w:val="false"/>
      <w:spacing w:lineRule="auto" w:line="240" w:before="73" w:after="0"/>
      <w:ind w:left="1434" w:right="1479" w:hanging="0"/>
      <w:jc w:val="center"/>
      <w:outlineLvl w:val="2"/>
    </w:pPr>
    <w:rPr>
      <w:rFonts w:ascii="Times New Roman" w:hAnsi="Times New Roman" w:eastAsia="Times New Roman" w:cs="Times New Roman"/>
      <w:b/>
      <w:bCs/>
      <w:i/>
      <w:lang w:bidi="ru-RU"/>
    </w:rPr>
  </w:style>
  <w:style w:type="paragraph" w:styleId="Bbcindent">
    <w:name w:val="bbc_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480" w:after="1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image" Target="media/image1.wmf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8:22:00Z</dcterms:created>
  <dc:creator>м.видео</dc:creator>
  <dc:description/>
  <cp:keywords/>
  <dc:language>en-US</dc:language>
  <cp:lastModifiedBy>Пользователь Windows</cp:lastModifiedBy>
  <cp:lastPrinted>2021-09-05T09:59:00Z</cp:lastPrinted>
  <dcterms:modified xsi:type="dcterms:W3CDTF">2021-09-05T18:15:00Z</dcterms:modified>
  <cp:revision>11</cp:revision>
  <dc:subject/>
  <dc:title/>
</cp:coreProperties>
</file>