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рассматривается технология профессионального самоопределения старшеклассников – ресурсное картирование в форме мастер-класс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сурсное картирование в современной школе: что, зачем и как?»</w:t>
      </w:r>
    </w:p>
    <w:p>
      <w:pPr>
        <w:pStyle w:val="Normal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оследние два десятилетия в динамично развивающемся российском обществе сформировался запрос на подготовку самостоятельных, инициативных и коммуникабельных людей. Работодатели охотнее берут выпускников, способных и готовых работать в ситуации неопределенности, эффективно решать проблемы, продуктивно взаимодействовать в деловой среде, успешно разрабатывать и реализовывать свои проекты. Однако, в большинстве случаев, в средней общеобразовательной школе очень сложно осуществить переход на индивидуализированный процесс обучения. Необходимо полностью менять организационно-управленческие условия, которые включают в себя учебные планы, образовательные программы и наличие штата учителей с тьюторскими компетенциями для сопровождения выбора детей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этому мы считаем, что в условиях академической школы можно использовать отдельные тьюторские технологии для решения конкретны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блема состоит в том, что осознание разнообразных образовательных возможностей остается для старшеклассника всего лишь потенциальной возможностью, а для реализации собственного индивидуального опыта, необходимы   сущностные изменения в организации современного предметного обучения. При построении учебных предметов в антропологическом  подходе  становится ведущим опыт собственного индивидуального освоения, а общие культурные формы освоения – «фоновыми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мощного средства для создания открытости образования, вариативности его различных форм и расширения границ самого процесса обучения, может выступить карт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имеет следующие характеристик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пика (наличие различных пространственных объектов)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(центральное и удаленное от центра положение объектов)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сштаб (указание на соразмерность или несоразмерность объектов)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 может стать для ребенка личностно-значимым психологическим средством, позволяющим ему увидеть себя и свое действие «по-новому»: в другом масштабе и в другом контексте, если на векторах расширения обозначить ресурсы, личностно-значимые для ребенк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87900" cy="13849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0" cy="1384920"/>
                          <a:chOff x="0" y="0"/>
                          <a:chExt cx="4788000" cy="138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787280" cy="138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460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2640" y="131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0240" y="138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0160" y="0"/>
                            <a:ext cx="22237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но-предметный в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4600"/>
                            <a:ext cx="20376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ропологический вектор вевевекторвекторв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0240" y="1039320"/>
                            <a:ext cx="13964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вевекторв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pt;height:109.05pt" coordorigin="0,0" coordsize="7540,2181">
                <v:rect id="shape_0" stroked="t" o:allowincell="f" style="position:absolute;left:1;top:0;width:7538;height:2180;mso-wrap-style:none;v-text-anchor:middle;mso-position-horizontal-relative:char">
                  <v:fill o:detectmouseclick="t" on="false"/>
                  <v:stroke color="blue" weight="9360" joinstyle="miter" endcap="flat"/>
                  <v:shadow on="t" obscured="f" color="gray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37;top: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41;top:206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50;top:21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5;top:0;width:3501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но-предметный в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7;width:3208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ропологический вектор вевевекторвекторв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0;top:1637;width:2198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вевекторв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ение личностно-ресурсной карты позволяет ученику увидеть своё место в построенном им же самим воображаемом пространстве (обозримом будущем)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деале, личностно-ресурсная карта должна стать программой развития ребенка на ближайшее будуще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Таким образом, в данном случае карта, так же как и слово, начинает выступать в качестве обобщения для человека, так как через нее он может видеть место своего действия в более широком контексте, видеть его частичность относительно Целого, понимать специфику собственного действия в мире Общего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ясь к процессу построения личностно-ресурсных (антропных) карт, как к важному дидактическому средству, реализующему идею опосредствования и осуществляющему переход от низших к высшим психическим функциям (а тем самым задающим шаг развития человека), мы рассматриваем в системе современного образования работу с ресурсной картой, как принципиально значимый момент на всех ступенях школьного обуч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Таким образом, картирование (работа с картой) может стать современным дидактическим средством совместной работы педагога и учащегося, отражающим возможные направления индивидуального образовательного движения школьника, пространство его самоопределения и целей, образовательные ресурсы среды. Возможно построение разных видов карт (карты познавательного интереса, образовательных маршрутов и т.д.). Наиболее полный спектр образовательных задач, возможностей и векторов движения может быть представлен в личностно-ресурсной кар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На каждом из этапов продвижения, преподаватель и ученик в совместных действиях фиксируют динамику процесса становления школьником выбора у каждого школьника, а не просто фиксация его хаотичного движения во внешнем многообразии форм, например, предпрофильной подготовки и профильного обуч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уктом совместного действия на каждом из этапов работы тьютора и тьюторанта является заполнение определенной специально структурированной ресурсной карты как основы для последующей реализации индивидуального проекта, исследования или образовательной программ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есурсная карта применяется на всех ступенях тьюторского сопровождения в начальной, подростковой и старшей школе, а также в вузе и сфере дополнительного образ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егодня в условиях современного образования тьютор или педагог с тьюторской компетентностью может помочь ребенку в работе с «личностно-ресурсной» картой как основой для дальнейшего построения им своей собственной индивидуальной образовательной программы, фактически на каждом этапе школьного обучения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ьной школе – картирование своих познавательных интересов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остковой школе–картирование различных проектов и исследовательских работ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шей школе – картирование предпрофессиональных интересо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этой работы тьютор или педагог с тьюторской компетентностью может использовать ресурсную схему, которая позволяет ему реализовать принцип «расширения» образовательного пространства каждого учащегося и тем самым помогает тьюторанту в работе с его «личностно-ресурсной» картой. Эта схема представляет собой модель тьюторского сопровождения, как максимального открытия перед школьником возможностей окружающего мира. Специальная работа с этими потенциальными возможностями как ресурсным расширением помогут, тьюторантам во-первых, развивать свой познавательный интерес, во-вторых, формировать культуру работы с собственным образованием, выстраивая затем свою индивидуальную образовательную программ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тьютора графически можно изобразить в виде трех взаимно перпендикулярных координатных осей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, Y, Z, - задающих соответственно вектора тьюторского действ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– вектор социального расширения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Y - вектор культурно-предметного расширения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–вектор антропологического расширения 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каждый из векторов тьюторского действия подробне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Х –вектор социального расшир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ектор тьюторского действия предполагает работу с множеством образовательных предложений, связанных с инфраструктурой тех или иных образовательных учреждени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сь в одной из точек образовательной инфраструктуры, учащийся часто даже не предполагает наличие образовательных возможностей инфраструктуры образовательного учреждения в целом. Задача тьютора состоит в том, чтобы вместе со своим тьюторантом увидеть и проанализировать всю инфраструктурную карту образовательных предложений с точки зрения их ресурсности для реализации его индивидуальной образовательной программы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Y - вектор культурно-предметного расшир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ектор указывает на направленность работы тьютора с «предметным материалом», выбранным его тьюторантом. Так как предметные границы всегда в большей или меньшей степени условны, то при работе в предмете, осваиваемом учащимся (биология, математика, литература…), зачастую необходимо привлекать знания других предметных областей и тем самым расширять границы самого предметного знания. Изменение границ предметного знания становится направлением специальных тьюторских консультаций и вносит коррективы в реализацию индивидуальной образовательной программы каждого учащегос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Z – вектор антропологического расшир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реализации собственной индивидуальной образовательной программы, каждый учащийся должен понимать, какие требования реализация этой программы предъявляет именно к нему и на какие свои качества он уже может опереться. Тьютор в этом случае лишь помогает увидеть и обсудить антропологические требования конкретной индивидуальной образовательной программы. Конечный же выбор всегда остается за самим учащимся: принимать данный антропологический вызов или корректировать свою образовательную программу на основании уже сформированных у себя ранее качеств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абота тьютора в каждом из указанных нами выше направлений (социальном, предметном, антропологическом) позволяет школьнику увидеть свое образовательное пространство как открытое и начать строить свою собственную «личностно-ресурсную » карт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можно сказать, что карта, являясь, на наш взгляд, не менее культурно значимым дидактическим средством, чем слово, имеет огромный потенциал в развертывании дальнейших психолого-педагогических исследований, касающихся данной проблематики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личностно-ресурсного картирования в школ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чальная школа – картирование стихийных познавательных интерес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ростковая школа – картирование проектов и исследовательских рабо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шая школа – картирование предпрофессиональных интерес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ртирование – это </w:t>
      </w:r>
      <w:r>
        <w:rPr>
          <w:b/>
          <w:sz w:val="28"/>
          <w:szCs w:val="28"/>
        </w:rPr>
        <w:t>процесс</w:t>
      </w:r>
      <w:r>
        <w:rPr>
          <w:sz w:val="28"/>
          <w:szCs w:val="28"/>
        </w:rPr>
        <w:t xml:space="preserve"> создания карты, а не только сама кар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</w:t>
      </w:r>
      <w:r>
        <w:rPr>
          <w:b/>
          <w:sz w:val="28"/>
          <w:szCs w:val="28"/>
        </w:rPr>
        <w:t>образное мышление</w:t>
      </w:r>
      <w:r>
        <w:rPr>
          <w:sz w:val="28"/>
          <w:szCs w:val="28"/>
        </w:rPr>
        <w:t xml:space="preserve">  (т.е. пользуемся двумя полушариями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назначение любой карты (географической, исторической, банковской, игральной и т.д.) – отображение уже существующей реальност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личного картирования позволяет сделать заказ на завтра с точки зрения своей собственной задачи. Ты видишь, где ты сейчас и видишь направление, куда двигаться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остроения личностно-ресурсной карт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Записать важный вопрос, который вы хотите проработать (зафиксировать время и место, когда у вас появился этот вопрос) в любой точке листа и возвращаться к нему периодически, когда у вас появятся новые мысли (любые, даже незначительны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йти наиболее комфортного и безопасного человека и провести диалог на уточнение и углубление вопроса, который я положила себе на рассмотрени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ш партнер задает вопросы на уточнени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чему…?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Где…?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огда…?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фиксируете свои ответы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ернитесь к своему запросу. Хотите ли вы его дополнить, переформулировать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смотреть?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4.Постройте синквейн к своему вопросу (это белый стих из 5 строчек, отображающие ваш запрос)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1существительное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2 прилагательных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3 глагола-действия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4 Одно предложение на тему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5 Существительное-синоним на тему (т.е. синоним первого существительного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Выберите незнакомого человека. Предъявите свой синквейн и объясните, почему там такие слова. Партнер задает вопрос «Почему…?», т.е. использует прием доведения до точк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ернитесь к своему вопросу и зафиксируйте изменения (если они появились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Возьмите лист для построения своей личностно-ресурсной карты. Подберите 1 существительное, 1 глагол, 1 прилагательное, для отображения вашей темы + 1 значок для каждого понят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Работа над личностно-ресурсной картой предполагает работу в трех направления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8. Нарисуйте векторы в соответствии со своим вопросом (хотя бы по 1 ресурсу) + значок к каждому ресурсу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9. Теперь задайте себе вопрос на уточнение и добавьте по 3 ресурса к каждому направлению, стараясь предельно конкретно определить свои шаг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0. Задайте себе вопрос на уточнение, что является для меня приоритетным, что во вторую, третью очередь я буду делать и соедините линией свои шаги по степени очередности (ресурсы, способы действий, места). Т.е. у вас вырисовывается маршрут к приближению вашей цели.  У вашей карты должно получиться название и векторность: Я здесь и сейчас. Через какое время я приближусь к своей задаче, по какой траектории?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1. Карту необходимо проговорить в малой группе на уточн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Важно:</w:t>
      </w:r>
      <w:r>
        <w:rPr>
          <w:sz w:val="28"/>
          <w:szCs w:val="28"/>
        </w:rPr>
        <w:t xml:space="preserve"> Шаг 1.Через что я смотрю (т.е, какой смысл я вкладываю в свой вопрос?) Про себя любимого, сам с собой. Затем отзеркаливание от другого через вопрос «А почему…?»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г 2. Выберите 1 ресурс (вектор). Зафиксируйте свою мысль. Работа в паре или в группе. Отзеркаливание, партнер задает вопрос «А почему…?». Также и с другими ресурсам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та становится ресурсом, если он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сутствует в пространстве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кусируется по векторам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периодически она становится предметом обсуждения с другим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сли работать с ней в стратегии чернови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ойти учиться на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ядерщика/ физика/ врача/ медбрат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Итог работы: каждая группа защищает свою карту, обосновывая пространственные и текстовые символы на кар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Личностно-ресурсное картирование (tutor-plus.ru)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Статья "Подходы в профориентации". (infourok.ru)</w:t>
        </w:r>
      </w:hyperlink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методы профориентация (studfile.net)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pacing w:val="-20"/>
      <w:sz w:val="90"/>
      <w:szCs w:val="90"/>
      <w:shd w:fill="FFFFFF" w:val="clear"/>
    </w:rPr>
  </w:style>
  <w:style w:type="character" w:styleId="FontStyle211">
    <w:name w:val="Font Style211"/>
    <w:qFormat/>
    <w:rPr>
      <w:rFonts w:ascii="Times New Roman" w:hAnsi="Times New Roman" w:cs="Times New Roman"/>
      <w:sz w:val="26"/>
      <w:szCs w:val="26"/>
    </w:rPr>
  </w:style>
  <w:style w:type="character" w:styleId="FontStyle223">
    <w:name w:val="Font Style223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Votec">
    <w:name w:val="votec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840"/>
      <w:ind w:hanging="980"/>
    </w:pPr>
    <w:rPr>
      <w:spacing w:val="-20"/>
      <w:sz w:val="90"/>
      <w:szCs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spacing w:lineRule="exact" w:line="491"/>
      <w:ind w:firstLine="552"/>
      <w:jc w:val="both"/>
    </w:pPr>
    <w:rPr>
      <w:rFonts w:ascii="Calibri" w:hAnsi="Calibri" w:cs="Calibri"/>
      <w:sz w:val="24"/>
      <w:szCs w:val="24"/>
    </w:rPr>
  </w:style>
  <w:style w:type="paragraph" w:styleId="Style185">
    <w:name w:val="Style185"/>
    <w:basedOn w:val="Normal"/>
    <w:qFormat/>
    <w:pPr>
      <w:spacing w:lineRule="exact" w:line="432"/>
      <w:ind w:firstLine="542"/>
      <w:jc w:val="both"/>
    </w:pPr>
    <w:rPr>
      <w:rFonts w:ascii="Calibri" w:hAnsi="Calibri" w:cs="Calibri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tor-plus.ru/karta-interesov-gde-spryatan-lichnyj-smysl-chast-i" TargetMode="External"/><Relationship Id="rId3" Type="http://schemas.openxmlformats.org/officeDocument/2006/relationships/hyperlink" Target="https://infourok.ru/statya-podhodi-v-proforientacii-612422.html" TargetMode="External"/><Relationship Id="rId4" Type="http://schemas.openxmlformats.org/officeDocument/2006/relationships/hyperlink" Target="https://studfile.net/preview/3299223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59:00Z</dcterms:created>
  <dc:creator>Admin</dc:creator>
  <dc:description/>
  <cp:keywords/>
  <dc:language>en-US</dc:language>
  <cp:lastModifiedBy>ТОМА</cp:lastModifiedBy>
  <cp:lastPrinted>2014-11-01T13:26:00Z</cp:lastPrinted>
  <dcterms:modified xsi:type="dcterms:W3CDTF">2021-12-09T08:19:00Z</dcterms:modified>
  <cp:revision>13</cp:revision>
  <dc:subject/>
  <dc:title/>
</cp:coreProperties>
</file>