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ИЗАЦИЯ (ИОП) КАК СРЕДСТВО ПРОФЕССИОНАЛЬНОГО САМООПРЕДЕЛЕНИЯ СТАРШЕКЛАССНИКОВ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-567"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ая статья посвящена проблемам построения индивидуальной образовательной программы (ИОП) профессионального самоопределения старшеклассников в условиях общеобразовательной средней школы и обусловлена глобальными тенденциями развития общества в XXI веке.  Возникает необходимость переосмыслить сущность и роль образования в становлении современного человека. В первую очередь, это новое понимание цели образования как развития индивидуальности, обретения учащимися собственной  идентичности в формировании своего будущего.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этой связи формируются новые представления об индивидуализации образования как о возможности свободного выбора индивидуальной образовательной траектории, приводящей его к индивидуальному максимуму в реализации его собственных целей, ценностных ориентаций, личностной направленности.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ятие «индивидуализация» неоднозначно трактуется разными учеными. </w:t>
      </w:r>
      <w:r>
        <w:rPr>
          <w:rFonts w:cs="Times New Roman" w:ascii="Times New Roman" w:hAnsi="Times New Roman"/>
          <w:sz w:val="24"/>
          <w:szCs w:val="24"/>
        </w:rPr>
        <w:t>В педагогических исследованиях этот феномен понимается как систем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А.А.Кирсанов),  принцип (Н.Н.Гордеева, Н.АЗавалко), процесс (Н.Ф.Гейжан), стратегия (С.В.Кораблева), педагогическая категория (Н.В. Асташкина), учет особенностей учащихся (И.Э.Унт)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данной статье мы рассматриваем индивидуализацию, вслед за Т.М.Ковалевой, как ведущий вид обучения, построенный из различных практик, инструментов, которые учитель отработал в своей деятельности, осмыслил их и применяет для сопровождения ИОП профессионального самоопределения [5]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онимания феномена ИОП, как продукта образовательной деятельности  старшеклассников в профессиональном самоопределении, необходимо прояснить что понимается под индивидуальной образовательной траекторией (ИОТ) в  научной литературе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временных исследованиях используются два близких по смыслу понятия: «образовательный маршрут» и «образовательная траектория», которые не всегда достаточно четко разводятся разными авторами.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м близко мнение Е.А. Александровой, которая рассматривает индивидуальную образовательную траекторию не только как персональный путь реализации личностного потенциала ученика в образовании, но и как разработанную старшеклассником  совместно с педагогом программу, в которой отражается понимание им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целей и ценностей общества, образования в целом и собственного образования, предметной направленности образовательных интересов и необходимость сочетания их с  потребностями обще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[1]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дивидуальная образовательная траектория, таким образом, с одной стороны, выступает предметом проектирования, с другой стороны, по мере ее осуществления - предметом личностной рефлексии субъекта.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онимания глубинных внутренних процессов личностного роста старшеклассников мы определили критерии и показатели готовности к профессиональному самоопределению  (н</w:t>
      </w:r>
      <w:r>
        <w:rPr>
          <w:rFonts w:cs="Times New Roman" w:ascii="Times New Roman" w:hAnsi="Times New Roman"/>
        </w:rPr>
        <w:t xml:space="preserve">а основании типичных для ранней юности возрастных особенностей, предложенных К.К.Платоновым, П.Я.Гальпериным [8,4]):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когнитивный -  осознание себя, своих личностных качеств; понимание и осознание собственных потребностей в профессиональном самоопределении;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ценностно-мотивационный: потребность в обретении смысла жизни, устойчивая мотивация и потребность в профессиональном самоопределении;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деятельностно-рефлексивный: выраженная активность, направленная на принятие решений и конкретных действий по их осуществлению; систематический адекватный анализ своей деятельности. </w:t>
      </w:r>
    </w:p>
    <w:p>
      <w:pPr>
        <w:pStyle w:val="Style131"/>
        <w:tabs>
          <w:tab w:val="clear" w:pos="708"/>
          <w:tab w:val="left" w:pos="9072" w:leader="none"/>
          <w:tab w:val="right" w:pos="9781" w:leader="dot"/>
        </w:tabs>
        <w:spacing w:lineRule="auto" w:line="240"/>
        <w:ind w:left="-56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имая под индивидуализацией «процесс внутреннего созревания, обретения себя личностью» (Т.М.Ковалева), мы рассматриваем ее как внешнее поле развития, т.е. среда, выступающая как условие для формирования самоактуализации и самоосуществления, т.е. внутреннего развития [6]. </w:t>
      </w:r>
    </w:p>
    <w:p>
      <w:pPr>
        <w:pStyle w:val="Normal"/>
        <w:widowControl w:val="false"/>
        <w:tabs>
          <w:tab w:val="clear" w:pos="708"/>
          <w:tab w:val="left" w:pos="9072" w:leader="none"/>
          <w:tab w:val="right" w:pos="9781" w:leader="dot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 рамках формирования готовности к профессиональному самоопределению старшеклассников такими условиями мы считаем:</w:t>
      </w:r>
    </w:p>
    <w:p>
      <w:pPr>
        <w:pStyle w:val="Normal"/>
        <w:widowControl w:val="false"/>
        <w:tabs>
          <w:tab w:val="clear" w:pos="708"/>
          <w:tab w:val="left" w:pos="9072" w:leader="none"/>
          <w:tab w:val="right" w:pos="9781" w:leader="dot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использование психолого-педагогической диагностики и консультаций, как корректирующего инструмента в прохождении учащимися своего собственного образовательного маршрута;</w:t>
      </w:r>
    </w:p>
    <w:p>
      <w:pPr>
        <w:pStyle w:val="Normal"/>
        <w:widowControl w:val="false"/>
        <w:tabs>
          <w:tab w:val="clear" w:pos="708"/>
          <w:tab w:val="left" w:pos="9072" w:leader="none"/>
          <w:tab w:val="right" w:pos="9781" w:leader="dot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использование в системе занятий деятельностных игр и тренингов, направленных на устойчивое формирование внутриличностных мотивов в принятии решения о профессиональной деятельности;</w:t>
      </w:r>
    </w:p>
    <w:p>
      <w:pPr>
        <w:pStyle w:val="Normal"/>
        <w:widowControl w:val="false"/>
        <w:tabs>
          <w:tab w:val="clear" w:pos="708"/>
          <w:tab w:val="left" w:pos="9072" w:leader="none"/>
          <w:tab w:val="right" w:pos="9781" w:leader="dot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включение в систему занятий ситуаций, побуждающих учащихся преодолевать трудности и самостоятельно принимать решения;</w:t>
      </w:r>
    </w:p>
    <w:p>
      <w:pPr>
        <w:pStyle w:val="Normal"/>
        <w:widowControl w:val="false"/>
        <w:tabs>
          <w:tab w:val="clear" w:pos="708"/>
          <w:tab w:val="left" w:pos="9072" w:leader="none"/>
          <w:tab w:val="right" w:pos="9781" w:leader="dot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использование приемов, стимулирующих коллективную мыследеятельность, когда происходит обмен знаниями, присвоение себе опыта другого;</w:t>
      </w:r>
    </w:p>
    <w:p>
      <w:pPr>
        <w:pStyle w:val="Normal"/>
        <w:widowControl w:val="false"/>
        <w:tabs>
          <w:tab w:val="clear" w:pos="708"/>
          <w:tab w:val="left" w:pos="9072" w:leader="none"/>
          <w:tab w:val="right" w:pos="9781" w:leader="dot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 включение старшеклассников в активный поиск и освоение нового опыта профессионального самоопределение через проживание искусственных жизненных ситуаций, оценка собственной деятельности;</w:t>
      </w:r>
    </w:p>
    <w:p>
      <w:pPr>
        <w:pStyle w:val="Normal"/>
        <w:widowControl w:val="false"/>
        <w:tabs>
          <w:tab w:val="clear" w:pos="708"/>
          <w:tab w:val="left" w:pos="9072" w:leader="none"/>
          <w:tab w:val="right" w:pos="9781" w:leader="dot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- создание комфортной обстановки для обеспечения положительных эмоций, чувства сопереживания и позитивного отношения друг к друг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  <w:tab w:val="right" w:pos="9781" w:leader="dot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анализа наиболее типичных форм педагогического сопровождения мы выделили три основных этапа работы педагога по формированию готовности к профессиональному    самоопределению: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  <w:tab w:val="right" w:pos="9639" w:leader="dot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этап - 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здать условия </w:t>
      </w:r>
      <w:r>
        <w:rPr>
          <w:rFonts w:cs="Times New Roman" w:ascii="Times New Roman" w:hAnsi="Times New Roman"/>
          <w:sz w:val="24"/>
          <w:szCs w:val="24"/>
        </w:rPr>
        <w:t xml:space="preserve">для понимания </w:t>
      </w:r>
      <w:r>
        <w:rPr>
          <w:rFonts w:cs="Times New Roman" w:ascii="Times New Roman" w:hAnsi="Times New Roman"/>
          <w:spacing w:val="-1"/>
          <w:sz w:val="24"/>
          <w:szCs w:val="24"/>
        </w:rPr>
        <w:t>проблем проявления интереса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  <w:tab w:val="right" w:pos="9781" w:leader="dot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этап - с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здать условия </w:t>
      </w:r>
      <w:r>
        <w:rPr>
          <w:rFonts w:cs="Times New Roman" w:ascii="Times New Roman" w:hAnsi="Times New Roman"/>
          <w:sz w:val="24"/>
          <w:szCs w:val="24"/>
        </w:rPr>
        <w:t xml:space="preserve">для успешной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амореализаци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9072" w:leader="none"/>
          <w:tab w:val="right" w:pos="9639" w:leader="dot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этап - с</w:t>
      </w:r>
      <w:r>
        <w:rPr>
          <w:rFonts w:cs="Times New Roman" w:ascii="Times New Roman" w:hAnsi="Times New Roman"/>
          <w:spacing w:val="-1"/>
          <w:sz w:val="24"/>
          <w:szCs w:val="24"/>
        </w:rPr>
        <w:t>оздать усло</w:t>
        <w:softHyphen/>
        <w:t>вия для прояв</w:t>
        <w:softHyphen/>
      </w:r>
      <w:r>
        <w:rPr>
          <w:rFonts w:cs="Times New Roman" w:ascii="Times New Roman" w:hAnsi="Times New Roman"/>
          <w:sz w:val="24"/>
          <w:szCs w:val="24"/>
        </w:rPr>
        <w:t>ления способ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сти решать свои проблемы  и построения новых возможностей.</w:t>
      </w:r>
    </w:p>
    <w:p>
      <w:pPr>
        <w:pStyle w:val="Style131"/>
        <w:tabs>
          <w:tab w:val="clear" w:pos="708"/>
          <w:tab w:val="left" w:pos="567" w:leader="none"/>
          <w:tab w:val="left" w:pos="9072" w:leader="none"/>
          <w:tab w:val="right" w:pos="9781" w:leader="dot"/>
        </w:tabs>
        <w:spacing w:lineRule="auto" w:line="240"/>
        <w:ind w:left="-567" w:firstLine="567"/>
        <w:rPr/>
      </w:pPr>
      <w:r>
        <w:rPr>
          <w:rFonts w:cs="Times New Roman" w:ascii="Times New Roman" w:hAnsi="Times New Roman"/>
        </w:rPr>
        <w:t xml:space="preserve">Данные условия включены нами в модель формирования готовности к профессиональному самоопределению средствами индивидуализации, методологическим основанием которой явились  положения личностно-ориентированного, деятельностного и системного подходов.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но-ориентированный подход предполагает разработку содержания, средств, методов образовательного процесса, направленных на выявление и поддержку развития субъектного опыта ученика, осознанности выбора профессии.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ятельностный подход  характеризует рассматриваемый процесс не только с позиции необходимости создания педагогических условий для эффективного профессионального самоопределения, но и как целенаправленную деятельность всех участников образовательного процесса: школы, семьи, социальных партнеров и т. д.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ный подход ориентирован на педагогическое сопровождение формирования готовности к профессиональному самоопределению старшеклассников как целостной системы при условии обязательной преемственности на всех ступенях обучения.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теоретического осмысления процесса формирования готовности к профессиональному самоопределению старшеклассников мы выделили следующие компоненты: целевой, организационно-содержательный, процессуальный и оценочно-результативный. 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евой компонент</w:t>
      </w:r>
      <w:r>
        <w:rPr>
          <w:rFonts w:cs="Times New Roman" w:ascii="Times New Roman" w:hAnsi="Times New Roman"/>
          <w:sz w:val="24"/>
          <w:szCs w:val="24"/>
        </w:rPr>
        <w:t xml:space="preserve"> определяет цель и задачи профессионального самоопределения старшеклассников. Цель – формирование готовности к профессиональному самоопределению старшеклассников средствами индивидуализации.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рганизационно-содержательный компонен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явлены организационно-педагогические условия, обеспечивающие эффективное формирование готовности старшеклассников к построению своего образовательного маршрута: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ция образовательной среды, обеспечивающей внешнее поле развития: открытая, вариативная, избыточная и условия, при которых данная среда будет иметь эти характеристики: пространственная, содержательная, технологическая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рганизация деятельности. В процессе реализации модели используются следующ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ы и методы психолого-педагогического сопровождения: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гры и тренинги:  проблемно-коммуникативные, сюжетно-ролевые, организационно- деятельностные,  обеспечивающие личностное и профессиональное развитие личности, деятельностную активность, формирование  ценностных ориентаций, коммуникативную культуру, готовность к самореализации, самопознанию;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фессиональные пробы, организованные при участии родителей, предусматривают приобретение опыта самоорганизации, самопознания, саморазвития, побуждают каждого учащегося к проявлению субъектной позиции;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е консультации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Использование инструментов самораскрытия: специальные учебные занятия, направленные на  проектирование образовательно-профессиональной деятельности – построение личностно-ресурсной карты, построение индивидуального образовательного маршрута, создание портфолио, написание рефлексивного эссе.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рганизация управленческих условий для построения и развития образовательной среды и психолого-педагогического сопровождения старшеклассников.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оцессуальный компонент</w:t>
      </w:r>
      <w:r>
        <w:rPr>
          <w:rFonts w:cs="Times New Roman" w:ascii="Times New Roman" w:hAnsi="Times New Roman"/>
          <w:sz w:val="24"/>
          <w:szCs w:val="24"/>
        </w:rPr>
        <w:t xml:space="preserve"> рассматривается с точки зрения организации работы по психолого-педагогическому сопровождению старшеклассников и включает четыре этапа: диагностико-мотивационный, проектировочный, реализационный, аналитико-результативный. Каждый этап обеспечивается ресурсами, позволяющими учащимся проявить свой индивидуальный выбор и способ самореализации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ценочно-результативный компонент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остоит из решения последовательных задач: оценка (диагностика) психолого-педагогических условий для  построения ИОП профессионального самоопределения старшеклассников; оценка (диагностика) степени  готовности старшеклассников к профессиональному самоопределению на различных  этапах, внесение корректив в профессиональное проектирование, преодоление препятствий, связанных с выбором профессии, самооценка деятельности.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  психолого-педагогического  сопровождения  начинается  с  обсуждения образовательных  целей  и  перспектив.  Определению  вариантов  образовательных траекторий  предшествует  диагностическая  и  консультационная  работа  учителя.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анном этапе мы использовали диагностики и методики, раскрывающие существующие проблемы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агностика личностных характеристик с помощью методики Будасси на самооценку личности и упражнение «20 прилагательных» (Марк Паркинсон) позволила нам составить «Социально-психологическую карту» каждого ученика, включая социальный паспорт семьи и личностные характеристики старшеклассников. Полученные  данные позволяют  наглядно  увидеть  проблемные  моменты  участников эксперимента   и,  соответственно, учесть  их  в  индивидуальной  работе  с учащимся. 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арта моих дефицитов» была построена учащимися после цикла занятий, в ходе которых рассматривались существующие профессии, профессии будущего, которые будут приоритетными через 10-15 лет, когда ребята получат образование. Для того  чтобы процесс знакомства с профессиями заинтересовал их, работа проводилась через обсуждение видеороликов о различных профессиях, с последующим обсуждением. 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как каждая профессиональная деятельность требует от личности определенных знаний и навыков, то необходимо было определить соответствие ожиданий учащихся от их профессиональной деятельности   их личностным характеристикам. Для этого мы запустили  анкету «Что значит  для меня быть успешным?».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 анкетирования  показал, что выбор профессии у большинства учащихся связан с внешней мотивацией,   78% ребят  предпочитают профессию с высокой заработной платой, если она предполагает самостоятельность и предоставляет возможность полной самореализации (профессиональный рост и карьера).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того, чтобы организовать работу на воспитание внутренней мотивации, мы разработали цикл занятий, направленных на развитие субъектности. При этом  работа учителя направлена  на  удовлетворение  не только познавательных потребностей ученика, но и включение школьников в разные виды деятельности. Именно на этом этапе они приобретают умение выходить из ситуации выбора без стрессов.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из современных методов  работы с профессиональным самоопределением молодёжи являются интерактивные методы, когда ребенок в действии познает себя. 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 понятие «интерактивность» означает взаимную деятельность, взаимодействие субъектов,  когда в процессе общения и взаимодействия с другими людьми человек познает себя, раскрывает ранее скрытые качества характера, делится опытом. Интерактивные методы соответствуют личностно-ориентированному подходу, потому что предполагают коллективное обучение в сотрудничестве. Как правило, такие  методы предполагают моделирование реальных жизненных ситуаций, совместное решение проблем  и тем самым  способствуют формированию навыков и умений выхода из сложных жизненных ситуаций, выработке ценностей, создают атмосферу взаимопомощи.</w:t>
      </w:r>
    </w:p>
    <w:p>
      <w:pPr>
        <w:pStyle w:val="Normal"/>
        <w:widowControl w:val="false"/>
        <w:tabs>
          <w:tab w:val="clear" w:pos="708"/>
          <w:tab w:val="left" w:pos="9072" w:leader="none"/>
          <w:tab w:val="left" w:pos="9355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работке тренингов для работы по профессиональному самоопределению были использованы материалы таких авторов, как Н.С. Пряжников, И.В. Вачков, В.В. Петрусинский [10,3,7]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ждом тренинге мы выделили три группы целей: личные, общие и универсальны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ые цели участников изначально могут быть далеки от направленности тренинга, но в ходе работы намерения участников расширяются или трансформируются. Чем активнее ученик участвует в упражнениях и обсуждениях, тем более продуктивен результат его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е цели изначально формулируются учителем в зависимости от результата диагностических исследований. В тренингах по профессиональному самоопределению мы выделили такие общие цели как: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навыков самоанализа, саморегуляци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оциальной зрел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коммуникативной компетент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менения в характере личност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остный рост и др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ниверсальным целям, которые характерны для всех видов тренингов, относя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проблем каждого участника и помощь ему в осознании своего состоя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лучшение субъективного самочувствия всех участников тренинг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адекватной адаптации участников тренинга в социуме за счет выявления ими на собственном опыте закономерностей межличностного взаимодейств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ст самосознания участников групп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работы в группе у школьников происходит смена внутренних установок, расширяются знания о будущей профессии, появляется опыт позитивного отношения к себе и окружающим. Дети становятся более компетентными в сфере общ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.В. Афанасьева  [2] выделяет ряд преимуществ интерактивных методов обучения, в особенности  профориентационных тренингов. По её мнению они: 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здают </w:t>
      </w:r>
      <w:r>
        <w:rPr>
          <w:rFonts w:cs="Times New Roman" w:ascii="Times New Roman" w:hAnsi="Times New Roman"/>
          <w:iCs/>
          <w:sz w:val="24"/>
          <w:szCs w:val="24"/>
        </w:rPr>
        <w:t>мотивацию к определению будущей профессии;</w:t>
      </w:r>
      <w:r>
        <w:rPr>
          <w:rFonts w:cs="Times New Roman" w:ascii="Times New Roman" w:hAnsi="Times New Roman"/>
          <w:sz w:val="24"/>
          <w:szCs w:val="24"/>
        </w:rPr>
        <w:t xml:space="preserve">  пробуждают любопытство и интерес участников; доставляют им удовольствие; усиливают интерес к взаимодействию между людь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здают </w:t>
      </w:r>
      <w:r>
        <w:rPr>
          <w:rFonts w:cs="Times New Roman" w:ascii="Times New Roman" w:hAnsi="Times New Roman"/>
          <w:iCs/>
          <w:sz w:val="24"/>
          <w:szCs w:val="24"/>
        </w:rPr>
        <w:t>условия для развития личности; в</w:t>
      </w:r>
      <w:r>
        <w:rPr>
          <w:rFonts w:cs="Times New Roman" w:ascii="Times New Roman" w:hAnsi="Times New Roman"/>
          <w:sz w:val="24"/>
          <w:szCs w:val="24"/>
        </w:rPr>
        <w:t xml:space="preserve"> оптимальном варианте могут создать продолжительную заинтересованность в саморазвитии и раскрытии своего человеческого потенциа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легчают </w:t>
      </w:r>
      <w:r>
        <w:rPr>
          <w:rFonts w:cs="Times New Roman" w:ascii="Times New Roman" w:hAnsi="Times New Roman"/>
          <w:iCs/>
          <w:sz w:val="24"/>
          <w:szCs w:val="24"/>
        </w:rPr>
        <w:t>освоение новых коммуникативных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Cs/>
          <w:sz w:val="24"/>
          <w:szCs w:val="24"/>
        </w:rPr>
        <w:t>поведенческих норм</w:t>
      </w:r>
      <w:r>
        <w:rPr>
          <w:rFonts w:cs="Times New Roman" w:ascii="Times New Roman" w:hAnsi="Times New Roman"/>
          <w:sz w:val="24"/>
          <w:szCs w:val="24"/>
        </w:rPr>
        <w:t> и позволяют оптимально ввести их в повседневную жизнь уже опробованн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буждают участников тренировать определенные психические навыки, такие, как: открытую коммуникацию;  принятие решений; помощь другим; сотрудничество; личную ответствен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при отсутствии разработанных социальных сетевых проектов в школе, мы считаем тренинговую форму профессионального самоопределения основной, отвечающей целям исследования.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ный нами комплекс упражнений: </w:t>
      </w:r>
      <w:r>
        <w:rPr>
          <w:rFonts w:cs="Times New Roman" w:ascii="Times New Roman" w:hAnsi="Times New Roman"/>
          <w:bCs/>
          <w:sz w:val="24"/>
          <w:szCs w:val="24"/>
        </w:rPr>
        <w:t xml:space="preserve"> «Мои профессиональные желания», «Состязание мотивов», «Если бы... я стал бы...» и др. повышают интерес старшеклассников </w:t>
      </w:r>
      <w:r>
        <w:rPr>
          <w:rFonts w:cs="Times New Roman" w:ascii="Times New Roman" w:hAnsi="Times New Roman"/>
          <w:sz w:val="24"/>
          <w:szCs w:val="24"/>
        </w:rPr>
        <w:t xml:space="preserve">к осознанному профессиональному самоопределению, проясняют  влияние окружения и разных обстоятельств на выбор профессии.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нтерактивной форме учащиеся знакомятся с редкими и необычными профессиями,  с  источниками,  где  они  могут  получить  информацию  о  данной профессии и тех образовательных учреждениях, где обучают данной профессии. 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ми разработан цикл занятий, направленный на достижение успеха (игра «Ты - настоящий творец», «Мои удачи и неудачи» и др.).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е профессиональные игры способствуют  развитию эмоциональной сферы учащихся, организации действий, направленных на целостное восприятие процесса профессионального самоопределения,  совместное целеполагание,  достижение  эмоционально-психологического  единства  в  ходе  занятий,  создание  проблемных  ситуаций.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24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нги позволили старшеклассникам:</w:t>
        <w:br/>
        <w:t>- расширить спектр профессионального выбора;</w:t>
        <w:br/>
        <w:t>- приобрести  практический  опыт  и  инструменты  для  самостоятельного  и  ответственного выбора профессии;</w:t>
        <w:br/>
        <w:t>- научиться формулировать и конструировать цели своей жизни;</w:t>
        <w:br/>
        <w:t>- получить психологическую помощь в выборе профессии;</w:t>
        <w:br/>
        <w:t>- изучить собственные возможности и ресурсы;</w:t>
        <w:br/>
        <w:t>- приобрести навыки планирования карьеры;</w:t>
        <w:br/>
        <w:t>- определить пути дальнейшего развития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своей деятельности старшеклассники проводили с помощью  рефлексивных техник: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хника визуализации (фиксация - чем прирос, что понял);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ки фиксации (я – малая группа – большая группа – я);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ставление карты интересов;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роение личностно-ресурсной карты;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исание эссе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я эта деятельность направлена на понимание целей своего обучения, выбора своего пути развития и умения корректировать свой индивидуально-образовательный маршрут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.А. Суханова [10] предлагает фиксацию следующих характеристик индивидуализации в ребенке, когда он осознает, что: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я - другой», т.е. его характеристики стали более конкретными;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 к саморазвитию, проявляет самостоятельность в выборе средств и содержания образования;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ен видеть новые горизонты;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особен принять «Другого»;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ет «персонализацию», т.е. обладает способностью присвоения смыслов;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боится общественного м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готовности к профессиональному самоопределению, как необходимое и осознаваемое условие дальнейшего жизненного пути старшеклассников, мы представили в комплексной психолого-педагогической программе «Мой жизненный выбор».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 программы, рассчитанной на 3 года (9-11 классы), является осознание учащимися возможности построения своего образовательного маршрута  и формирование у них  обоснованного  выбора  будущего  профессионального обучения. 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ом реализации программы  для учащихся 9-10  класса  явилось  осознанное отношение к тем предметам, которые они определили для своего образования в индивидуальном образовательном маршруте.    Для учащихся 11 класса результатом является осознанный выбор предметов  для  сдачи  экзаменов  по  выбору  и  построение ИОП. </w:t>
      </w:r>
    </w:p>
    <w:p>
      <w:pPr>
        <w:pStyle w:val="761"/>
        <w:widowControl w:val="false"/>
        <w:shd w:fill="auto" w:val="clear"/>
        <w:tabs>
          <w:tab w:val="clear" w:pos="708"/>
          <w:tab w:val="left" w:pos="9072" w:leader="none"/>
        </w:tabs>
        <w:spacing w:lineRule="auto" w:line="240"/>
        <w:ind w:left="-567"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пределенную трудность в работе по формированию готовности к профессиональному самоопределению средствами индивидуализации представляет оценка результатов работы с точки зрения личностного роста учащихся. Часто  положительные или отрицательные результаты зависят от скрытых или случайных факторов, от конкретных личностных качеств  как школьника, так и учителя. Как отмечает М.М. Поташник «Эти результаты сложно точно спрогнозировать, можно только создать условия для того, чтобы они возникли или наоборот, исключить предполагаемые условия, из-за которых возможно появятся отрицательные эффекты» [9].</w:t>
      </w:r>
    </w:p>
    <w:p>
      <w:pPr>
        <w:pStyle w:val="761"/>
        <w:widowControl w:val="false"/>
        <w:shd w:fill="auto" w:val="clear"/>
        <w:tabs>
          <w:tab w:val="clear" w:pos="708"/>
          <w:tab w:val="left" w:pos="9072" w:leader="none"/>
        </w:tabs>
        <w:spacing w:lineRule="auto" w:line="240"/>
        <w:ind w:left="-567"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Результаты работы показали, что  по основным показателям, определяющим степень готовности старшеклассников к профессиональному самоопределению, прослеживается качественный рост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 результаты личностного приращения в профессиональном самоопределении разные  у разных участников эксперимента. В рамках данной модели на выходе возможны два варианта:  1- старшеклассники,  еще  не готовые к  построению соей ИОП или ИОТ по        профессиональному самоопределению, но осознающие свои способности и дефициты; 2- старшеклассники, реализующие свою индивидуальную образовательную траекторию, т.е. способные формировать собственные образовательные запросы и способные привнести личностные смыслы в эти запросы. 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действие учителя со старшеклассниками на этапе построения ИОП осуществляется в результате регулярных рефлексивных действий, помогающих ученику и учителю увидеть продвижение по его самореализации в профессиональном самоопределении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можно сделать вывод, что выделенные нами средства индивидуализации для сопровождения ИОП, способствуют успешному формированию готовности к профессиональному самоопределению старшеклассников.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spacing w:lineRule="auto" w:line="24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widowControl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hanging="20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лександрова Е.А. Индивидуальный образовательный маршрут. Антропологический,        деятельностный  и культурологический подходы. Тезаурус.- 2005.- Вып. 5 (24).- С. 52-53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hanging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анасьева Н.В. Профориентационный тренинг для старшеклассников. Твой выбор. М.: Речь.- 2008.- 368 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-1" w:hanging="20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чков И.В. Я и мой внутренний мир. Психология для старшеклассников [Электронный ресурс].-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oo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achk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nutrenni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ir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(дата обращения 14.10.14г.)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hanging="1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ьперин П.Я. Введение в психологию. Уч.пособ.для вузов.-М.: Книжный Дом        «Университет».-1999. - 332с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hanging="2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валева Т. М. Организация предпрофильной подготовки и профильного обучения в     школе: тьюторское сопровождение / Т. М. Ковалева // Инновации в образовании. - 2007. – № 11. - С. 14–26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hanging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Ковалева Т. М. Новые задачи тьюторской практики: от потенциала к ресурсу //    Тьюторские практики в России. Сопровождение индивидуальных образовательных программ.- Томск: РЦРО.-2009.- [электронный ресурс]. –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iki.saripkro.ru/images/Courses_15_006_01.pdf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 20.05.14г.)</w:t>
      </w:r>
    </w:p>
    <w:p>
      <w:pPr>
        <w:pStyle w:val="Normal"/>
        <w:widowControl w:val="false"/>
        <w:spacing w:lineRule="auto" w:line="240" w:before="0" w:after="0"/>
        <w:ind w:left="-2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Петрусинский В.В. Игры: обучение, тренинг, досуг.- М.: Новая школа.- 1994.- 365с.</w:t>
      </w:r>
    </w:p>
    <w:p>
      <w:pPr>
        <w:pStyle w:val="Normal"/>
        <w:widowControl w:val="false"/>
        <w:spacing w:lineRule="auto" w:line="240" w:before="0" w:after="0"/>
        <w:ind w:left="-2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Платонов К.К. Структура и развитие личности. - М.:Наука.-1986. - 256с.</w:t>
      </w:r>
    </w:p>
    <w:p>
      <w:pPr>
        <w:pStyle w:val="Normal"/>
        <w:widowControl w:val="false"/>
        <w:spacing w:lineRule="auto" w:line="240" w:before="0" w:after="0"/>
        <w:ind w:hanging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Поташник М.М., Левит М.В. Как помочь учителю в освоении ФГОС.        Методическое пособие. - М.: Педагогическое общество России.-2014г.-320с.</w:t>
      </w:r>
    </w:p>
    <w:p>
      <w:pPr>
        <w:pStyle w:val="Normal"/>
        <w:widowControl w:val="false"/>
        <w:spacing w:lineRule="auto" w:line="240" w:before="0" w:after="0"/>
        <w:ind w:left="142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Пряжников Н. С., Пряжникова Е. Ю. Игры и методики для профессионального    самоопределения старшеклассников / Н. С. Пряжников, Е. Ю. Пряжникова. - М.: ИД Первое сентября.- 2004. – 256 с.</w:t>
      </w:r>
    </w:p>
    <w:p>
      <w:pPr>
        <w:pStyle w:val="Normal"/>
        <w:widowControl w:val="false"/>
        <w:spacing w:lineRule="auto" w:line="240" w:before="0" w:after="0"/>
        <w:ind w:left="142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Суханова Е.А., Степанов С.А. Педагогические и организационно-управленческие   условия развития практики индивидуализации и тьюторства в образовательном учреждении. Лекция на Международном научно-практическом семинаре повышения квалификации «Экспертная деятельность в области индивидуализации и тьюторских практик».- г.Владивосток.- 07-10.10.2014г.</w:t>
      </w:r>
    </w:p>
    <w:p>
      <w:pPr>
        <w:pStyle w:val="Normal"/>
        <w:widowControl w:val="false"/>
        <w:spacing w:lineRule="auto" w:line="240" w:before="0" w:after="0"/>
        <w:ind w:left="-2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left="-20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hanging="2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-2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-20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2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2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-2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-2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-2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07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-20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-142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pacing w:val="-20"/>
      <w:sz w:val="90"/>
      <w:szCs w:val="90"/>
      <w:shd w:fill="FFFFFF" w:val="clear"/>
    </w:rPr>
  </w:style>
  <w:style w:type="character" w:styleId="FontStyle211">
    <w:name w:val="Font Style211"/>
    <w:qFormat/>
    <w:rPr>
      <w:rFonts w:ascii="Times New Roman" w:hAnsi="Times New Roman" w:cs="Times New Roman"/>
      <w:sz w:val="26"/>
      <w:szCs w:val="26"/>
    </w:rPr>
  </w:style>
  <w:style w:type="character" w:styleId="FontStyle212">
    <w:name w:val="Font Style2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223">
    <w:name w:val="Font Style22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22">
    <w:name w:val="Заголовок №2 (2)_"/>
    <w:qFormat/>
    <w:rPr>
      <w:rFonts w:ascii="Arial Unicode MS" w:hAnsi="Arial Unicode MS" w:eastAsia="Arial Unicode MS" w:cs="Arial Unicode MS"/>
      <w:b/>
      <w:bCs/>
      <w:i/>
      <w:iCs/>
      <w:sz w:val="22"/>
      <w:szCs w:val="22"/>
      <w:shd w:fill="FFFFFF" w:val="clear"/>
      <w:lang w:val="en-US" w:eastAsia="en-US"/>
    </w:rPr>
  </w:style>
  <w:style w:type="character" w:styleId="32">
    <w:name w:val="Заголовок №3 (2)_"/>
    <w:qFormat/>
    <w:rPr>
      <w:rFonts w:ascii="Times New Roman" w:hAnsi="Times New Roman" w:cs="Times New Roman"/>
      <w:b/>
      <w:bCs/>
      <w:i/>
      <w:iCs/>
      <w:sz w:val="25"/>
      <w:szCs w:val="25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i/>
      <w:iCs/>
      <w:sz w:val="25"/>
      <w:szCs w:val="25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4">
    <w:name w:val="Основной текст (4) + Не полужирный"/>
    <w:qFormat/>
    <w:rPr>
      <w:rFonts w:ascii="Times New Roman" w:hAnsi="Times New Roman" w:eastAsia="Calibri" w:cs="Times New Roman"/>
      <w:b/>
      <w:bCs/>
      <w:spacing w:val="0"/>
      <w:sz w:val="25"/>
      <w:szCs w:val="25"/>
      <w:shd w:fill="FFFFFF" w:val="clear"/>
    </w:rPr>
  </w:style>
  <w:style w:type="character" w:styleId="Style17">
    <w:name w:val="Подпись к таблице_"/>
    <w:qFormat/>
    <w:rPr>
      <w:rFonts w:ascii="Times New Roman" w:hAnsi="Times New Roman" w:cs="Times New Roman"/>
      <w:b/>
      <w:bCs/>
      <w:spacing w:val="-10"/>
      <w:sz w:val="18"/>
      <w:szCs w:val="18"/>
      <w:shd w:fill="FFFFFF" w:val="clear"/>
    </w:rPr>
  </w:style>
  <w:style w:type="character" w:styleId="16">
    <w:name w:val="Основной текст (16)_"/>
    <w:qFormat/>
    <w:rPr>
      <w:rFonts w:ascii="Times New Roman" w:hAnsi="Times New Roman" w:cs="Times New Roman"/>
      <w:sz w:val="9"/>
      <w:szCs w:val="9"/>
      <w:shd w:fill="FFFFFF" w:val="clear"/>
      <w:lang w:val="en-US" w:eastAsia="en-US"/>
    </w:rPr>
  </w:style>
  <w:style w:type="character" w:styleId="17">
    <w:name w:val="Основной текст (17)_"/>
    <w:qFormat/>
    <w:rPr>
      <w:rFonts w:ascii="Times New Roman" w:hAnsi="Times New Roman" w:cs="Times New Roman"/>
      <w:sz w:val="9"/>
      <w:szCs w:val="9"/>
      <w:shd w:fill="FFFFFF" w:val="clear"/>
      <w:lang w:val="en-US" w:eastAsia="en-US"/>
    </w:rPr>
  </w:style>
  <w:style w:type="character" w:styleId="76">
    <w:name w:val="Основной текст (76)_"/>
    <w:qFormat/>
    <w:rPr>
      <w:rFonts w:ascii="Times New Roman" w:hAnsi="Times New Roman" w:cs="Times New Roman"/>
      <w:b/>
      <w:bCs/>
      <w:i/>
      <w:iCs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i/>
      <w:iCs/>
      <w:spacing w:val="0"/>
      <w:sz w:val="20"/>
      <w:szCs w:val="20"/>
    </w:rPr>
  </w:style>
  <w:style w:type="character" w:styleId="86">
    <w:name w:val="Основной текст + 86"/>
    <w:qFormat/>
    <w:rPr>
      <w:rFonts w:ascii="Times New Roman" w:hAnsi="Times New Roman" w:cs="Times New Roman"/>
      <w:spacing w:val="0"/>
      <w:sz w:val="17"/>
      <w:szCs w:val="1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840"/>
      <w:ind w:hanging="980"/>
    </w:pPr>
    <w:rPr>
      <w:rFonts w:ascii="Times New Roman" w:hAnsi="Times New Roman" w:eastAsia="Times New Roman" w:cs="Times New Roman"/>
      <w:spacing w:val="-20"/>
      <w:sz w:val="90"/>
      <w:szCs w:val="9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91" w:before="0" w:after="0"/>
      <w:ind w:firstLine="552"/>
      <w:jc w:val="both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475" w:before="0" w:after="0"/>
      <w:ind w:firstLine="547"/>
      <w:jc w:val="both"/>
    </w:pPr>
    <w:rPr>
      <w:rFonts w:eastAsia="Times New Roman"/>
      <w:sz w:val="24"/>
      <w:szCs w:val="24"/>
    </w:rPr>
  </w:style>
  <w:style w:type="paragraph" w:styleId="Style185">
    <w:name w:val="Style185"/>
    <w:basedOn w:val="Normal"/>
    <w:qFormat/>
    <w:pPr>
      <w:widowControl w:val="false"/>
      <w:autoSpaceDE w:val="false"/>
      <w:spacing w:lineRule="exact" w:line="432" w:before="0" w:after="0"/>
      <w:ind w:firstLine="542"/>
      <w:jc w:val="both"/>
    </w:pPr>
    <w:rPr>
      <w:rFonts w:eastAsia="Times New Roman"/>
      <w:sz w:val="24"/>
      <w:szCs w:val="24"/>
    </w:rPr>
  </w:style>
  <w:style w:type="paragraph" w:styleId="Style19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atLeast" w:line="240" w:before="0" w:after="0"/>
      <w:outlineLvl w:val="1"/>
    </w:pPr>
    <w:rPr>
      <w:rFonts w:ascii="Arial Unicode MS" w:hAnsi="Arial Unicode MS" w:eastAsia="Arial Unicode MS" w:cs="Arial Unicode MS"/>
      <w:b/>
      <w:bCs/>
      <w:i/>
      <w:iCs/>
      <w:lang w:val="en-US" w:eastAsia="en-US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 w:before="900" w:after="720"/>
    </w:pPr>
    <w:rPr>
      <w:rFonts w:ascii="Times New Roman" w:hAnsi="Times New Roman" w:cs="Times New Roman"/>
      <w:b/>
      <w:bCs/>
      <w:sz w:val="25"/>
      <w:szCs w:val="25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1">
    <w:name w:val="Заголовок №3 (2)"/>
    <w:basedOn w:val="Normal"/>
    <w:qFormat/>
    <w:pPr>
      <w:shd w:fill="FFFFFF" w:val="clear"/>
      <w:spacing w:lineRule="exact" w:line="485" w:before="0" w:after="540"/>
      <w:jc w:val="center"/>
      <w:outlineLvl w:val="2"/>
    </w:pPr>
    <w:rPr>
      <w:rFonts w:ascii="Times New Roman" w:hAnsi="Times New Roman" w:cs="Times New Roman"/>
      <w:b/>
      <w:bCs/>
      <w:i/>
      <w:iCs/>
      <w:sz w:val="25"/>
      <w:szCs w:val="25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i/>
      <w:iCs/>
      <w:sz w:val="25"/>
      <w:szCs w:val="25"/>
    </w:rPr>
  </w:style>
  <w:style w:type="paragraph" w:styleId="Style21">
    <w:name w:val="Подпись к таблице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pacing w:val="-10"/>
      <w:sz w:val="18"/>
      <w:szCs w:val="18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9"/>
      <w:szCs w:val="9"/>
      <w:lang w:val="en-US" w:eastAsia="en-US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9"/>
      <w:szCs w:val="9"/>
      <w:lang w:val="en-US" w:eastAsia="en-US"/>
    </w:rPr>
  </w:style>
  <w:style w:type="paragraph" w:styleId="761">
    <w:name w:val="Основной текст (76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ourier New" w:hAnsi="Courier New" w:eastAsia="Times New Roman" w:cs="Courier New"/>
      <w:color w:val="000000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ob.pro/vachkov_iv/ya_i_moi_vnutrennii_mir" TargetMode="External"/><Relationship Id="rId3" Type="http://schemas.openxmlformats.org/officeDocument/2006/relationships/hyperlink" Target="http://wiki.saripkro.ru/images/Courses_15_006_01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13:32:00Z</dcterms:created>
  <dc:creator>Admin</dc:creator>
  <dc:description/>
  <cp:keywords/>
  <dc:language>en-US</dc:language>
  <cp:lastModifiedBy>ТОМА</cp:lastModifiedBy>
  <cp:lastPrinted>2015-06-01T03:29:00Z</cp:lastPrinted>
  <dcterms:modified xsi:type="dcterms:W3CDTF">2021-12-09T08:51:00Z</dcterms:modified>
  <cp:revision>3</cp:revision>
  <dc:subject/>
  <dc:title/>
</cp:coreProperties>
</file>