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709" w:leader="none"/>
        </w:tabs>
        <w:spacing w:before="30" w:after="30"/>
        <w:ind w:left="-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tabs>
          <w:tab w:val="clear" w:pos="708"/>
          <w:tab w:val="left" w:pos="-709" w:leader="none"/>
        </w:tabs>
        <w:spacing w:before="30" w:after="30"/>
        <w:ind w:left="-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Растегаевская основная школа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Конкурсная номинация:</w:t>
      </w:r>
      <w:r>
        <w:rPr>
          <w:bCs/>
          <w:color w:val="000000"/>
          <w:sz w:val="28"/>
          <w:szCs w:val="28"/>
        </w:rPr>
        <w:t xml:space="preserve"> «Молодые учителя»</w:t>
      </w:r>
    </w:p>
    <w:p>
      <w:pPr>
        <w:pStyle w:val="Normal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Название работы</w:t>
      </w:r>
      <w:r>
        <w:rPr>
          <w:bCs/>
          <w:color w:val="000000"/>
          <w:sz w:val="28"/>
          <w:szCs w:val="28"/>
        </w:rPr>
        <w:t xml:space="preserve">: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етодическая разработка урока «Распад Золотой Орды и его последств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втор-составитель: </w:t>
      </w:r>
    </w:p>
    <w:p>
      <w:pPr>
        <w:pStyle w:val="Normal"/>
        <w:tabs>
          <w:tab w:val="clear" w:pos="708"/>
          <w:tab w:val="left" w:pos="75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расевич Сергей Сергеевич,</w:t>
      </w:r>
    </w:p>
    <w:p>
      <w:pPr>
        <w:pStyle w:val="Normal"/>
        <w:tabs>
          <w:tab w:val="clear" w:pos="708"/>
          <w:tab w:val="left" w:pos="75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истории</w:t>
      </w:r>
    </w:p>
    <w:p>
      <w:pPr>
        <w:pStyle w:val="Normal"/>
        <w:tabs>
          <w:tab w:val="clear" w:pos="708"/>
          <w:tab w:val="left" w:pos="75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лефон: 89507084188 </w:t>
      </w:r>
    </w:p>
    <w:p>
      <w:pPr>
        <w:pStyle w:val="Normal"/>
        <w:tabs>
          <w:tab w:val="clear" w:pos="708"/>
          <w:tab w:val="left" w:pos="75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чта: </w:t>
      </w:r>
      <w:r>
        <w:rPr>
          <w:sz w:val="28"/>
          <w:szCs w:val="28"/>
          <w:lang w:val="en-US"/>
        </w:rPr>
        <w:t>taral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 xml:space="preserve">: расширить и дополнить знания учащихся касаемо истории России и ее соседей, в данном случае – Золотой орды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тор и систематизация ранее полученных зн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ь оценку влияния распада Орды на Рус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творческой актив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ебно-познаватель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пособности концентрировать внимание на решении актуальной задач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бучение  работе в коман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выработка терпимости к любой точке зр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воспитание гражданских качеств, любви к истории своей Родины, патриот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ланируемые результат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лубление знаний учащихся по теме «Русь и Золотая Орд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знать и понимать причины распада Орды, последствия его для русского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а урока:</w:t>
      </w:r>
      <w:r>
        <w:rPr>
          <w:sz w:val="28"/>
          <w:szCs w:val="28"/>
        </w:rPr>
        <w:t xml:space="preserve"> индивидуальная, группов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тельные технологии:</w:t>
      </w:r>
      <w:r>
        <w:rPr>
          <w:sz w:val="28"/>
          <w:szCs w:val="28"/>
        </w:rPr>
        <w:t xml:space="preserve"> игровые технологии, обучение в сотрудничест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омпьютер, интерактивная доска, проектор, презентация, учебник, рабочая тетрадь, атлас, контурная карта (под редакцией академика РАН А.В. Торкунова), распечатанные смайл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/>
      </w:pPr>
      <w:r>
        <w:rPr/>
        <w:t>Ход занятия</w:t>
      </w:r>
    </w:p>
    <w:tbl>
      <w:tblPr>
        <w:tblW w:w="15421" w:type="dxa"/>
        <w:jc w:val="left"/>
        <w:tblInd w:w="-1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12"/>
        <w:gridCol w:w="2834"/>
        <w:gridCol w:w="8782"/>
        <w:gridCol w:w="3293"/>
      </w:tblGrid>
      <w:tr>
        <w:trPr>
          <w:trHeight w:val="344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тап занятия</w:t>
            </w:r>
          </w:p>
        </w:tc>
        <w:tc>
          <w:tcPr>
            <w:tcW w:w="8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ятельность учителя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1016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изационный момент (1-2мин)</w:t>
            </w:r>
          </w:p>
        </w:tc>
        <w:tc>
          <w:tcPr>
            <w:tcW w:w="8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ветствие учеников, проверка готовности к уроку. 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тствие учителя, проверка готовности к уроку</w:t>
            </w:r>
          </w:p>
        </w:tc>
      </w:tr>
      <w:tr>
        <w:trPr>
          <w:trHeight w:val="3016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Актуализация опорных знаний (10 мин) </w:t>
            </w:r>
          </w:p>
        </w:tc>
        <w:tc>
          <w:tcPr>
            <w:tcW w:w="8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ерка знаний учащихся по теме: «Московское княжество в первой половине 15 века». У половины класса собрать рабочие тетради с выполненными заданиями. Нескольких человек опросить устно. Для того, чтобы остальные не отвлекались на постороннее, предложить им самим задавать вопросы, комментировать ответы, после чего выставить оценку отвечавшим. В случае, если оценка занижена/завышена, вмешаться и поправить. 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ставить оценки спрашивавшим, отвечающим. В итоге больше половины класса будет оценено. 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дают тетради, задают вопросы, отвечают. </w:t>
            </w:r>
          </w:p>
        </w:tc>
      </w:tr>
      <w:tr>
        <w:trPr>
          <w:trHeight w:val="1360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ктуализация вопроса, рассматриваемого на занятии(до 3мин)</w:t>
            </w:r>
          </w:p>
        </w:tc>
        <w:tc>
          <w:tcPr>
            <w:tcW w:w="8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ложить классу поделиться на несколько групп составом до 4 человек.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водит </w:t>
            </w:r>
            <w:r>
              <w:rPr>
                <w:b/>
                <w:i/>
                <w:color w:val="000000"/>
                <w:sz w:val="28"/>
                <w:szCs w:val="28"/>
              </w:rPr>
              <w:t>слайд 1</w:t>
            </w:r>
            <w:r>
              <w:rPr>
                <w:color w:val="000000"/>
                <w:sz w:val="28"/>
                <w:szCs w:val="28"/>
              </w:rPr>
              <w:t xml:space="preserve"> презентации с зашифрованной темой урока.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ление на группы 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ределяют тему урока. </w:t>
              <w:br/>
            </w:r>
          </w:p>
        </w:tc>
      </w:tr>
      <w:tr>
        <w:trPr>
          <w:trHeight w:val="672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становка учебных задач( до 2 мин)</w:t>
            </w:r>
          </w:p>
        </w:tc>
        <w:tc>
          <w:tcPr>
            <w:tcW w:w="8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ределение плана урока( совпадает с пунктами учебника). </w:t>
            </w:r>
            <w:r>
              <w:rPr>
                <w:b/>
                <w:i/>
                <w:color w:val="000000"/>
                <w:sz w:val="28"/>
                <w:szCs w:val="28"/>
              </w:rPr>
              <w:t>Слайд 3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яют план занятия</w:t>
            </w:r>
          </w:p>
        </w:tc>
      </w:tr>
      <w:tr>
        <w:trPr>
          <w:trHeight w:val="672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изация взаимодействия учителя с учащимися по овладению темы занятия. (23 мин)</w:t>
            </w:r>
          </w:p>
        </w:tc>
        <w:tc>
          <w:tcPr>
            <w:tcW w:w="8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первому пункту «Разгром Тимуром Золотой Орды». Учитель рассказывает про походы Тимура, его взаимодействие с Тохтамышем. </w:t>
            </w:r>
            <w:r>
              <w:rPr>
                <w:b/>
                <w:i/>
                <w:color w:val="000000"/>
                <w:sz w:val="28"/>
                <w:szCs w:val="28"/>
              </w:rPr>
              <w:t>Слайд 4-7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знать у учащихся, чем знаменит Тохтамыш? </w:t>
            </w:r>
            <w:r>
              <w:rPr>
                <w:b/>
                <w:i/>
                <w:color w:val="000000"/>
                <w:sz w:val="28"/>
                <w:szCs w:val="28"/>
              </w:rPr>
              <w:t>Слайд 6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ле работа идет следующим образом. Тем учащимся, кто сдал тетради, предлагается заполнить таблицу, кто не сдавал тетрадь – выполнить задние 4 в рабочей тетради с заполнением круга. </w:t>
            </w:r>
            <w:r>
              <w:rPr>
                <w:b/>
                <w:i/>
                <w:color w:val="000000"/>
                <w:sz w:val="28"/>
                <w:szCs w:val="28"/>
              </w:rPr>
              <w:t>Слайд 8-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/>
            </w:pPr>
            <w:r>
              <w:rPr/>
              <w:t xml:space="preserve">Заполнение происходит в соревновательном духе, когда каждая из групп стремиться найти необходимую информацию, а затем озвучить ее всему классу. </w:t>
            </w:r>
          </w:p>
          <w:tbl>
            <w:tblPr>
              <w:tblW w:w="853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"/>
              <w:gridCol w:w="1422"/>
              <w:gridCol w:w="1422"/>
              <w:gridCol w:w="1423"/>
              <w:gridCol w:w="1423"/>
              <w:gridCol w:w="1423"/>
            </w:tblGrid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звание государства 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ремя образования 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толица 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селение 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анятия населения 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Религия </w:t>
                  </w:r>
                </w:p>
              </w:tc>
            </w:tr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огайская орда 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нец 14-нач15 века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арайчик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ходцы из Золотой Орды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орговля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сульманство</w:t>
                  </w:r>
                </w:p>
              </w:tc>
            </w:tr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азанская орда 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438 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зань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улгары,мордва, чуваши и т.д.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леделие, торговля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усульманство </w:t>
                  </w:r>
                </w:p>
              </w:tc>
            </w:tr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рымское ханство 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ер15 века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ходцы из Золотой Орды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сульманство</w:t>
                  </w:r>
                </w:p>
              </w:tc>
            </w:tr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Астраханское ханство 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чал 16 века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Астрахань 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ходцы из Золотой Орды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чевое скотоводство, ремесло и торговля 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сульманство</w:t>
                  </w:r>
                </w:p>
              </w:tc>
            </w:tr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ибирское ханство 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нец 15 века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ибир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юркские племена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котоводство, ремесло,  земледелие , торговля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сульманство</w:t>
                  </w:r>
                </w:p>
              </w:tc>
            </w:tr>
          </w:tbl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езаполненные клетки заполняются совместно. 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хожие записи будут и у тех, кто заполняет круг в рабочей тетради. 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 только находиться новое государство, с помощью атласа заполняется контурная карта «Распад Золотой Орды». Только границы, также можно раскрасить территорию на стр. 12 К.К. 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как только находиться новое государство, один из представителей группы выходит к доске, где на интерактивной доске обводит и раскрашивает найденное государство. </w:t>
            </w:r>
            <w:r>
              <w:rPr>
                <w:b/>
                <w:i/>
                <w:color w:val="000000"/>
                <w:sz w:val="28"/>
                <w:szCs w:val="28"/>
              </w:rPr>
              <w:t>Слайд 10-11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имнастика для глаз. </w:t>
            </w:r>
            <w:r>
              <w:rPr>
                <w:b/>
                <w:i/>
                <w:color w:val="000000"/>
                <w:sz w:val="28"/>
                <w:szCs w:val="28"/>
              </w:rPr>
              <w:t>слайд 12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ля изучения пункта 5 «Взаимоотношения новых государств с Русью» необходимо распечатать несколько смайликов (дружба, война, торговля) (приложение 1) и раздать их в группы. Учащиеся изучают пункт, а затем учитель просит поднять тот смайлик, который, по мнению учеников, самый актуальный. Можно и 2 понимать, можно и 3. </w:t>
            </w:r>
            <w:r>
              <w:rPr>
                <w:b/>
                <w:i/>
                <w:color w:val="000000"/>
                <w:sz w:val="28"/>
                <w:szCs w:val="28"/>
              </w:rPr>
              <w:t>слайд 13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ределяются чаще всего встречающиеся смайлики, делаются выводы. 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ю, необходимое записывают. Отвечают на вопрос.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щиеся в своих группах заполняют таблицы и выполняют задания в рабочей тетради.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полнение контурной карты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ют гимнастику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тают пункт, выбирают смайлик от 1 до 3 сразу. </w:t>
            </w:r>
          </w:p>
        </w:tc>
      </w:tr>
      <w:tr>
        <w:trPr>
          <w:trHeight w:val="672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флексия деятельности(5 мин)</w:t>
            </w:r>
          </w:p>
        </w:tc>
        <w:tc>
          <w:tcPr>
            <w:tcW w:w="8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ведение общих итогов. </w:t>
            </w:r>
            <w:r>
              <w:rPr>
                <w:b/>
                <w:i/>
                <w:color w:val="000000"/>
                <w:sz w:val="28"/>
                <w:szCs w:val="28"/>
              </w:rPr>
              <w:t>Слайд 1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итель выборочно спрашивает учащихся, о чем сегодня шла речь. 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итогу, самым активным можно выставить оценку.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просить учащихся дать оценку уроку  с помощью тех же смайликов. 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жба – понравилось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йна – не понравилось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орговля – средне 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Слайд 15 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омашнее задание. 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 25, задания в рабочей тетради, контурную карту на стр. 12 доделать</w:t>
            </w:r>
            <w:r>
              <w:rPr>
                <w:color w:val="000000"/>
                <w:sz w:val="28"/>
                <w:szCs w:val="28"/>
              </w:rPr>
              <w:t xml:space="preserve">.  </w:t>
            </w:r>
            <w:r>
              <w:rPr>
                <w:b/>
                <w:i/>
                <w:color w:val="000000"/>
                <w:sz w:val="28"/>
                <w:szCs w:val="28"/>
              </w:rPr>
              <w:t>Слайд 16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одят итоги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ивают урок</w:t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исывают домашнее задани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86200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0" cy="160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0" cy="152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56:00Z</dcterms:created>
  <dc:creator>Анастасия</dc:creator>
  <dc:description/>
  <cp:keywords/>
  <dc:language>en-US</dc:language>
  <cp:lastModifiedBy>Windows User</cp:lastModifiedBy>
  <dcterms:modified xsi:type="dcterms:W3CDTF">2021-02-25T14:24:00Z</dcterms:modified>
  <cp:revision>14</cp:revision>
  <dc:subject/>
  <dc:title/>
</cp:coreProperties>
</file>