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города Ульяновска «Средняя школа № 85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индивидуальных занятий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zh-CN"/>
        </w:rPr>
        <w:t>по предмету (курсу) Математика (3,5 часа)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eastAsia="zh-CN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Cs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zh-CN"/>
        </w:rPr>
        <w:t xml:space="preserve">класс </w:t>
      </w:r>
      <w:r>
        <w:rPr>
          <w:rFonts w:cs="Times New Roman" w:ascii="Times New Roman" w:hAnsi="Times New Roman"/>
          <w:bCs/>
          <w:sz w:val="26"/>
          <w:szCs w:val="26"/>
          <w:lang w:eastAsia="zh-CN"/>
        </w:rPr>
        <w:t xml:space="preserve">5                 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Cs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  <w:lang w:eastAsia="zh-CN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eastAsia="zh-CN"/>
        </w:rPr>
        <w:t xml:space="preserve">педагог Воронина И. В., </w:t>
      </w:r>
      <w:r>
        <w:rPr>
          <w:rFonts w:cs="Times New Roman" w:ascii="Times New Roman" w:hAnsi="Times New Roman"/>
          <w:bCs/>
          <w:sz w:val="26"/>
          <w:szCs w:val="26"/>
          <w:lang w:eastAsia="zh-CN"/>
        </w:rPr>
        <w:t xml:space="preserve"> первая квалификационная катего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 xml:space="preserve">Программа разработана 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zh-CN"/>
        </w:rPr>
        <w:t>на основе</w:t>
      </w:r>
      <w:r>
        <w:rPr>
          <w:rFonts w:cs="Times New Roman" w:ascii="Times New Roman" w:hAnsi="Times New Roman"/>
          <w:sz w:val="26"/>
          <w:szCs w:val="26"/>
          <w:u w:val="single"/>
          <w:lang w:eastAsia="zh-CN"/>
        </w:rPr>
        <w:t xml:space="preserve"> Федерального государственного образовательного стандарта основного общего образования,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zh-CN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 xml:space="preserve">УМК </w:t>
      </w:r>
      <w:r>
        <w:rPr>
          <w:rFonts w:cs="Times New Roman" w:ascii="Times New Roman" w:hAnsi="Times New Roman"/>
          <w:sz w:val="26"/>
          <w:szCs w:val="26"/>
          <w:u w:val="single"/>
          <w:lang w:eastAsia="zh-CN"/>
        </w:rPr>
        <w:t xml:space="preserve">Учебники: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zh-CN"/>
        </w:rPr>
        <w:t>Математика. 5 класс: учебник для общеобразовательных организаций: в 2 ч./ Н.Я.Виленкин, В. И.Жохов, А. С. Чесноков, С. И. Шварцбурд. – 37-е изд., стер. - М.: Мнемозина, 2019;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zh-CN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zh-CN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zh-CN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zh-CN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zh-CN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zh-CN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202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г.Ульяновск</w:t>
      </w:r>
      <w:r>
        <w:br w:type="page"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shd w:fill="FFFFFF" w:val="clear"/>
        <w:spacing w:lineRule="auto" w:line="240" w:before="0" w:after="0"/>
        <w:ind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нотация к рабочей программе по математик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40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5 классе (базовый уровень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40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по математике в 5 классе представляет собой целостный документ, включающий следующие разделы: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уемые результаты освоения учебного предмета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ржание учебного предмета;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тическое планирование с указанием количества часов; </w:t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по математике 5 класса составлена на основании следующих нормативных документов: </w:t>
      </w:r>
    </w:p>
    <w:p>
      <w:pPr>
        <w:pStyle w:val="Style17"/>
        <w:widowControl w:val="false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б образовании в Российской Федерации» от 29.12.2012 года   № 273-ФЗ (с изменениями и дополнениями).</w:t>
      </w:r>
    </w:p>
    <w:p>
      <w:pPr>
        <w:pStyle w:val="Style17"/>
        <w:widowControl w:val="false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Министерства образования и науки Российской Федерации от 28.12.2018г. №345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изменениями и дополнениями).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стандарт основного общего образования. Приказ Министерства образования и науки Российской Федерации от17.12.2010г. №1897 «Об утверждении федерального государственного образовательного стандарта основного общего образования» (с дополнениями и изменениями)</w:t>
      </w:r>
    </w:p>
    <w:p>
      <w:pPr>
        <w:pStyle w:val="Normal"/>
        <w:tabs>
          <w:tab w:val="clear" w:pos="708"/>
          <w:tab w:val="left" w:pos="-555" w:leader="none"/>
          <w:tab w:val="left" w:pos="570" w:leader="none"/>
          <w:tab w:val="left" w:pos="720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-555" w:leader="none"/>
          <w:tab w:val="left" w:pos="570" w:leader="none"/>
          <w:tab w:val="left" w:pos="72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ориентирована на использование учебно-методического комплекта </w:t>
      </w:r>
    </w:p>
    <w:p>
      <w:pPr>
        <w:pStyle w:val="Style17"/>
        <w:widowControl w:val="false"/>
        <w:numPr>
          <w:ilvl w:val="0"/>
          <w:numId w:val="10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матика. 5 класс: учебник для общеобразовательных организаций: в 2 ч./ Н.Я.Виленкин, В. И.Жохов, А. С. Чесноков, С. И. Шварцбурд. – 37-е изд., стер. - М.: Мнемозина, 2019; </w:t>
      </w:r>
    </w:p>
    <w:p>
      <w:pPr>
        <w:pStyle w:val="Style17"/>
        <w:widowControl w:val="false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дактические материалы по математике: 5 класс: к учебнику Н. Я. Виленкина и др. «Математика 5 класс» ФГОС (к новому учебнику)/ М. А. Попов. – 9-е изд., перераб. и доп. - М.: Издательство «Экзамен», 2019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зучение предмета в 5 классе согласно учебному плану индивидуального обучения отводится  3,5 часа в неделю, итого 119 часов  за учебный год.</w:t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/>
      </w:pPr>
      <w:r>
        <w:rPr/>
        <w:t>Планируемые результаты изучения предмета</w:t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788"/>
        <w:gridCol w:w="1838"/>
        <w:gridCol w:w="2190"/>
        <w:gridCol w:w="2934"/>
      </w:tblGrid>
      <w:tr>
        <w:trPr>
          <w:tblHeader w:val="true"/>
          <w:trHeight w:val="287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раздела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 результаты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 результаты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результаты</w:t>
            </w:r>
          </w:p>
        </w:tc>
      </w:tr>
      <w:tr>
        <w:trPr>
          <w:tblHeader w:val="true"/>
          <w:trHeight w:val="862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ник научитс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ченик получит возможность 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6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уральные числа.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1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и упорядочивать натуральные числа;</w:t>
            </w:r>
          </w:p>
          <w:p>
            <w:pPr>
              <w:pStyle w:val="TextBody"/>
              <w:numPr>
                <w:ilvl w:val="1"/>
                <w:numId w:val="11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вычисления с натуральными числами, сочетая устные и письменные приёмы вычислений, применение калькулятора;</w:t>
            </w:r>
          </w:p>
          <w:p>
            <w:pPr>
              <w:pStyle w:val="TextBody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простейшие уравнения с одной переменной;</w:t>
            </w:r>
          </w:p>
          <w:p>
            <w:pPr>
              <w:pStyle w:val="TextBody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      </w:r>
          </w:p>
          <w:p>
            <w:pPr>
              <w:pStyle w:val="TextBody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комбинаторные задачи на нахождение числа объектов или комбинаций.</w:t>
            </w:r>
          </w:p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на чертежах, рисунках, моделях и в окружающем мире плоские и пространственные геометрические фигуры;</w:t>
            </w:r>
          </w:p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развёртки куба, прямоугольного параллелепипеда;</w:t>
            </w:r>
          </w:p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развёртки куба и прямоугольного параллелепипеда;</w:t>
            </w:r>
          </w:p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объём прямоугольного параллелепипеда.</w:t>
            </w:r>
          </w:p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математическим текстом (структу</w:t>
              <w:softHyphen/>
              <w:t>рирование, извлечение необходимой информации),</w:t>
            </w:r>
          </w:p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 и грамотно выражать свои мысли в устной и письменной речи, применяя математическую терминологию и символику,</w:t>
            </w:r>
          </w:p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азличные языки математики (словесный, символический, графический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60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углубить и развить представления о натуральных числах;</w:t>
            </w:r>
          </w:p>
          <w:p>
            <w:pPr>
              <w:pStyle w:val="14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60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овладеть специальными приёмами решения уравнений;</w:t>
            </w:r>
          </w:p>
          <w:p>
            <w:pPr>
              <w:pStyle w:val="141"/>
              <w:numPr>
                <w:ilvl w:val="1"/>
                <w:numId w:val="14"/>
              </w:numPr>
              <w:shd w:fill="auto" w:val="clear"/>
              <w:tabs>
                <w:tab w:val="clear" w:pos="708"/>
                <w:tab w:val="left" w:pos="360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i w:val="false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уверенно применять аппарат уравнений для решения разнообразных задач из математики, смежных предметов, практики;</w:t>
            </w:r>
          </w:p>
          <w:p>
            <w:pPr>
              <w:pStyle w:val="141"/>
              <w:numPr>
                <w:ilvl w:val="1"/>
                <w:numId w:val="14"/>
              </w:numPr>
              <w:shd w:fill="auto" w:val="clear"/>
              <w:tabs>
                <w:tab w:val="clear" w:pos="708"/>
                <w:tab w:val="left" w:pos="360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научиться некоторым специальным приёмам решения комбинаторных задач.</w:t>
            </w:r>
          </w:p>
          <w:p>
            <w:pPr>
              <w:pStyle w:val="14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60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научиться вычислять объёмы пространственных геометрических фигур, составленных из прямоугольных параллелепипедов;</w:t>
            </w:r>
          </w:p>
          <w:p>
            <w:pPr>
              <w:pStyle w:val="14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0" w:leader="none"/>
                <w:tab w:val="left" w:pos="360" w:leader="none"/>
                <w:tab w:val="left" w:pos="1060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углубить и развить представления о пространственных геометрических фигу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198" w:leader="none"/>
                <w:tab w:val="left" w:pos="3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и самостоятельно планировать альтернатив</w:t>
              <w:softHyphen/>
              <w:t>ные пути достижения целей, осознанно выбирать наиболее эффективные способы решения учебных и познавательных задач;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198" w:leader="none"/>
                <w:tab w:val="left" w:pos="3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осуществлять контроль по образцу и вносить не</w:t>
              <w:softHyphen/>
              <w:t>обходимые коррективы;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198" w:leader="none"/>
                <w:tab w:val="left" w:pos="3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и адекватно оценивать правильность или Ошибочность выполнения учебной задачи, её объективную трудность и собственные возможности её решения;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198" w:leader="none"/>
                <w:tab w:val="left" w:pos="3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устанавливать причинно-следственные связи; строить логические рассуждения, умозаключения (индуктив</w:t>
              <w:softHyphen/>
              <w:t>ные, дедуктивные и по аналогии) и выводы;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198" w:leader="none"/>
                <w:tab w:val="left" w:pos="3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создавать, применять и преобразовывать знаково-символические средства, модели и схемы для решения учебных и познавательных задач;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198" w:leader="none"/>
                <w:tab w:val="left" w:pos="3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я способности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слушать партнёра; формулировать, аргументировать и отстаивать своё мнение;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 обучающегося будут сформированы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позиция школь</w:t>
              <w:softHyphen/>
              <w:t>ника на уровне положительно</w:t>
              <w:softHyphen/>
              <w:t>го отношения к урокам математики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роли математических действий в жизни чело</w:t>
              <w:softHyphen/>
              <w:t>века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различным видам учебной деятельности, включая элементы предметно-исследовательской деятельности;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учающийся получит возможность для формирования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а к познанию математических фактов, количественных отношений, математических зависимостей в окружающем мире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ации на оценку результатов познавательной деятельност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х представлений о рациональной организации мыслительной деятельности;</w:t>
            </w:r>
          </w:p>
        </w:tc>
      </w:tr>
      <w:tr>
        <w:trPr>
          <w:trHeight w:val="86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ные числ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1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особенности десятичной системы счисления;</w:t>
            </w:r>
          </w:p>
          <w:p>
            <w:pPr>
              <w:pStyle w:val="TextBody"/>
              <w:numPr>
                <w:ilvl w:val="1"/>
                <w:numId w:val="11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онятия и умения, связанные процентами, в ходе решения математических задач, выполнять несложные практические расчё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в ходе решения задач элементарные представления, связанные с приближёнными значениями величин.</w:t>
            </w:r>
          </w:p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языком геометрии для описания предметов окружающего мира и их взаимного расположения;</w:t>
            </w:r>
          </w:p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и изображать на чертежах и рисунках геометрические фигуры и их конфигурации;</w:t>
            </w:r>
          </w:p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значения длин линейных  фигур, градусную меру углов от 0 до 180°;</w:t>
            </w:r>
          </w:p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несложные задачи на построение.</w:t>
            </w:r>
          </w:p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свойства измерения длин, площадей и углов при решении задач на нахождение длины отрезка, градусной меры угла;</w:t>
            </w:r>
          </w:p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площади прямоугольника, квадрата;</w:t>
            </w:r>
          </w:p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длины линейных элементов фигур и их углы, формулы площадей фигур;</w:t>
            </w:r>
          </w:p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применение  формулы площади прямоугольника, квадрата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ять простейшие таблицы по результатам выполнения практической работы, по   рисунку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действия по алгоритму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простейшие круговые диа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я представлений о статистических за</w:t>
              <w:softHyphen/>
              <w:t>кономерностях в реальном мире и различных способах их изу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умения применять изученные понятия, результаты и ме</w:t>
              <w:softHyphen/>
              <w:t>тоды при решении задач из различных разделов курса, в том числе задач, не сводящихся к непосредственному применению известных алгоритмов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numPr>
                <w:ilvl w:val="1"/>
                <w:numId w:val="15"/>
              </w:numPr>
              <w:shd w:fill="auto" w:val="clear"/>
              <w:tabs>
                <w:tab w:val="clear" w:pos="708"/>
                <w:tab w:val="left" w:pos="360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научиться использовать приёмы, рационализирующие вычисления, приобрести привычку контролировать вычисления, выбирая подходящий для ситуации способ.</w:t>
            </w:r>
          </w:p>
          <w:p>
            <w:pPr>
              <w:pStyle w:val="141"/>
              <w:numPr>
                <w:ilvl w:val="1"/>
                <w:numId w:val="15"/>
              </w:numPr>
              <w:shd w:fill="auto" w:val="clear"/>
              <w:tabs>
                <w:tab w:val="clear" w:pos="708"/>
                <w:tab w:val="left" w:pos="360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понять, что числовые данные, которые используются для характеристики объектов окружающего мира, являются преимущественно приближёнными, что по записи приближённых значений, содержащихся в информационных источниках, можно судить о погрешности приближения.</w:t>
            </w:r>
          </w:p>
          <w:p>
            <w:pPr>
              <w:pStyle w:val="141"/>
              <w:numPr>
                <w:ilvl w:val="1"/>
                <w:numId w:val="15"/>
              </w:numPr>
              <w:shd w:fill="auto" w:val="clear"/>
              <w:tabs>
                <w:tab w:val="clear" w:pos="708"/>
                <w:tab w:val="left" w:pos="360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научится пользоваться языком геометрии для описания предметов окружающего мира и их взаимного расположения;</w:t>
            </w:r>
          </w:p>
          <w:p>
            <w:pPr>
              <w:pStyle w:val="141"/>
              <w:numPr>
                <w:ilvl w:val="1"/>
                <w:numId w:val="15"/>
              </w:numPr>
              <w:shd w:fill="auto" w:val="clear"/>
              <w:tabs>
                <w:tab w:val="clear" w:pos="708"/>
                <w:tab w:val="left" w:pos="360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распознавать и изображать на чертежах и рисунках геометрические фигуры и их конфигурации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ить значения длин линейных  фигур, градусную меру углов от 0 до 180°;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несложные задачи на построение.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свойства измерения длин, площадей и углов при решении задач на нахождение длины отрезка, градусной меры угла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площади прямоугольника, квадрата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длины линейных элементов фигур и их углы, формулы площадей фигур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применение  формулы площади прямоугольника, квадрата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закономерность расположения данных в строках и столбцах таблицы, заполнять таблицу в соответствии с установленной закономерностью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информацию, заключенную в таблице, схеме, диаграмме и представлять ее в виде текста (устного или письменного), числового выражения, уравнени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задания в тестовой форме с выбором ответ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действия по алгоритму; проверять правильность готового алгоритма, дополнять незавершенный алгорит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простейшие высказывания с использованием логических связок «верно /неверно, что ...»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схему рассуждений в текстовой задаче от вопрос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3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я учебной и общепользовательской компе</w:t>
              <w:softHyphen/>
              <w:t>тентности в области использования информационно-комму</w:t>
              <w:softHyphen/>
              <w:t>никационных технологий (ИКТ - компетентности);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3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го представления об идеях и о методах математики как об универсальном языке науки и техники;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3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я способности видеть математическую задачу в других дисциплинах, в окружающей жизни;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34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умения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3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онимать и использовать математические сред</w:t>
              <w:softHyphen/>
              <w:t>ства наглядности (рисунки, чертежи, схемы и др.) для иллю</w:t>
              <w:softHyphen/>
              <w:t>страции, интерпретации, аргументации;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3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выдвигать гипотезы при решении учебных задач и понимания необходимости их проверки;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34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онимания сущности алгоритмических предписаний и умения действовать в соответствии с предложенным алгоритмом;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34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умения самостоятельно ставить цели, выбирать и соз</w:t>
              <w:softHyphen/>
              <w:t>давать алгоритмы для решения учебных математических проблем;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3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и планировать и осуществлять деятельность, направленную на решение задач исследователь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 обучающегося будут сформированы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20" w:leader="none"/>
                <w:tab w:val="left" w:pos="993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ентация на понимание предложений и оценок учителей и одноклассников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20" w:leader="none"/>
                <w:tab w:val="left" w:pos="993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причин успеха в учебе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20" w:leader="none"/>
                <w:tab w:val="left" w:pos="993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нравственного содержания поступков окружающих людей.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учающийся получит возможность для формирования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0" w:leader="none"/>
                <w:tab w:val="left" w:pos="993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и на основе заданных  критериев успешности учебной деятельност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0" w:leader="none"/>
                <w:tab w:val="left" w:pos="993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ой ориентации в поведении на принятые моральные нормы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0" w:leader="none"/>
                <w:tab w:val="left" w:pos="993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я чувств одноклассников, уч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я о значении математики   для   познания окружающего мира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567" w:right="567" w:firstLine="5103"/>
        <w:jc w:val="right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jc w:val="right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jc w:val="right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jc w:val="right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jc w:val="right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jc w:val="right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jc w:val="right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Формы организации контроля: </w:t>
      </w:r>
      <w:r>
        <w:rPr>
          <w:rFonts w:cs="Times New Roman" w:ascii="Times New Roman" w:hAnsi="Times New Roman"/>
          <w:sz w:val="20"/>
          <w:szCs w:val="20"/>
        </w:rPr>
        <w:t xml:space="preserve">текущий и итоговый. 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одится в форме контрольных работ, рассчитанных на 40 минут, тестов и самостоятельных работ на 15 – 20 минут с дифференцированным оцениванием. Проекты.</w:t>
      </w:r>
    </w:p>
    <w:p>
      <w:pPr>
        <w:pStyle w:val="TextBodyIndent"/>
        <w:spacing w:lineRule="auto" w:line="240" w:before="0" w:after="0"/>
        <w:ind w:left="0"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кущий контроль проводится с целью проверки усвоения изучаемого и проверяемого программного материала; содержание  определяются учителем с учетом степени сложности изучаемого материала, а также особенностей обучающихся класса. </w:t>
      </w:r>
    </w:p>
    <w:p>
      <w:pPr>
        <w:pStyle w:val="TextBodyIndent"/>
        <w:spacing w:lineRule="auto" w:line="240" w:before="0" w:after="0"/>
        <w:ind w:left="0"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тоговые контрольные работы проводятся после изучения наиболее значимых тем программы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Формы организации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учебных  занят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рок изучения нового учебного материал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рок закрепления и  применения зна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рок иг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рок обобщающего повторения и систематизации зна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рок контроля знаний и уме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рок защиты проектов.</w:t>
      </w:r>
    </w:p>
    <w:p>
      <w:pPr>
        <w:pStyle w:val="Normal"/>
        <w:spacing w:lineRule="auto" w:line="240" w:before="0" w:after="0"/>
        <w:ind w:firstLine="284"/>
        <w:rPr/>
      </w:pPr>
      <w:r>
        <w:rPr/>
        <w:t>Основным типом урока является комбинированный.</w:t>
      </w:r>
    </w:p>
    <w:tbl>
      <w:tblPr>
        <w:tblW w:w="109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4756"/>
        <w:gridCol w:w="1417"/>
        <w:gridCol w:w="2707"/>
      </w:tblGrid>
      <w:tr>
        <w:trPr>
          <w:trHeight w:val="557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раз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араграфа)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ткое 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новные виды учебной деятельности</w:t>
            </w:r>
          </w:p>
        </w:tc>
      </w:tr>
      <w:tr>
        <w:trPr>
          <w:trHeight w:val="69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туральные числа и шкалы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значение натуральных чисел. Отрезок, длина отрезка. Треугольник.  Плоскость, прямая, луч. Шкалы и координаты. Меньше или больш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97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жение и вычитание натуральных чисел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натуральных чисел и его свойства.  Вычитание. Решение текстовых задач. Числовые и буквенные выражения. Буквенная запись свойств сложения и вычитания. Уравн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986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ножение и деление натуральных чисел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натуральных чисел и его свойства.  Деление. Деление с остатком. Упрощение выражений. Порядок выполнения действий.   Степень числа. Квадрат и куб числ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986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и и объемы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ы. Площадь. Формула площади  прямоугольника. Единицы измерения площадей. Прямоугольный параллелепипед. Объемы. Объем прямоугольного параллелепипед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27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ыкновенные дроби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ружность и круг. Доли. Обыкновенные  дроби. Сравнение дробей. Правильные и неправильные дроби. Сложение и вычитание дробей с одинаковыми знаменателями. Деление и дроби. Смешанные числа. Сложение и вычитание смешанных чисе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976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сятичные дроби. Сложение и вычитание десятичных дробей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сятичная запись  дробных чисел. Сравнение десятичных дробей. Сложение и вычитание десятичных дробей. Приближённые значения чисел. Округление чисе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976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ножение и деление десятичных дробей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десятичных дробей на натуральные числа. Деление десятичных дробей на натуральные числа. Умножение десятичных дробей. Деление на десятичную дробь. Среднее арифметическо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трументы для вычислений и измерений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калькулятор. Проценты. Угол.  Прямой и развернутый угол. Чертёжный треугольник. Измерение углов. Транспортир. Круговые диа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ножества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множества. Общая часть множества. Обьединение множеств. Верно или неверно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уральные числа и шкалы. Сложение и вычитание натуральных чисел. Умножение и деление натуральных чисел. Площади и объёмы. Обыкновенные дроби. Сложение и вычитание десятичных дробей. Умножение и деление десятичных дробей. Инструменты для вычислений и измер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Тематическое планировани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804"/>
        <w:gridCol w:w="1559"/>
        <w:gridCol w:w="15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, 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 контрольные рабо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повто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6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. Натуральные чи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числа и шк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натуральных чис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натуральных чис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и и объ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2. Дробные чи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кновенные дро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ые дроби. Сложение и вычитание десятичных дроб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десятичных дроб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для вычислений и измер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 -т</w:t>
      </w:r>
      <w:r>
        <w:rPr/>
        <w:t>ематическое планирование</w:t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8"/>
        <w:gridCol w:w="12"/>
        <w:gridCol w:w="15"/>
        <w:gridCol w:w="1512"/>
        <w:gridCol w:w="15"/>
        <w:gridCol w:w="6"/>
        <w:gridCol w:w="1134"/>
        <w:gridCol w:w="11"/>
        <w:gridCol w:w="15"/>
        <w:gridCol w:w="1533"/>
        <w:gridCol w:w="15"/>
        <w:gridCol w:w="1829"/>
        <w:gridCol w:w="15"/>
      </w:tblGrid>
      <w:tr>
        <w:trPr>
          <w:trHeight w:val="2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здела, тема урока</w:t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2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ргументация  изменений</w:t>
            </w:r>
          </w:p>
        </w:tc>
      </w:tr>
      <w:tr>
        <w:trPr>
          <w:trHeight w:val="1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акт </w:t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ое повторение. Действия над натуральными числами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ое повторение. Решение простейших уравнений. Решение текстовых задач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04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1. Натуральные числ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§1.Натуральные числа и шкалы.(9ч).</w:t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натуральных чисел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натуральных чисел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езок. Длина отрезка. Треугольник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езок. Длина отрезка. Треугольник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скость. Прямая. Луч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лы и координаты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ьше или больше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ьше или больше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1 «Натуральные числа и шкалы»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04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§2. Сложение и вычитание натуральных чисел (15ч).</w:t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натуральных чисел и его свойства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натуральных чисел и его свойства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2 «Сложение и вычитание натуральных чисел»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ые и буквенные выражения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ые и буквенные выражения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енная запись свойств сложения и вычитания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енная запись свойств сложения и вычитания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е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е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е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е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3 «Числовые и буквенные выражения»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04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§3. Умножение и деление натуральных чисел (19ч).</w:t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натуральных чисел и его свойства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натуральных чисел и его свойства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натуральных чисел и его свойства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натуральных чисел и его свойства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с остатком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с остатком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4 «Умножение и деление натуральных чисел»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ощение выражений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ощение выражений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выполнения действий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выполнения действий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выполнения действий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числа. Квадрат и куб числа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числа. Квадрат и куб числа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5 «Упрощение выражений»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04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§4. Площади и объёмы (9ч).</w:t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ы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ы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. Формула площади прямоугольника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. Формула площади прямоугольника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измерения площадей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угольный параллелепипед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ы. Объём прямоугольного параллелепипеда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ы. Объём прямоугольного параллелепипеда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6 «Площади и объёмы»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04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2. Дробные числ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§5. Обыкновенные дроби. (18ч).</w:t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ность и круг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и. Обыкновенные дроби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и. Обыкновенные дроби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и. Обыкновенные дроби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дробей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дробей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ые и неправильные дроби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ые и неправильные дроби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7 «Обыкновенные дроби»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дробей с одинаковыми знаменателями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дробей с одинаковыми знаменателями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и дроби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и дроби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шанные числа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смешанных чисел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смешанных чисел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смешанных чисел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8 «Сложение и вычитание дробей»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04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§6.  Десятичные дроби. Сложение и вычитание десятичных дробей (8ч).</w:t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сятичная запись дробных чисел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десятичных дробей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десятичных дробей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десятичных дробей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десятичных дробей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десятичных дробей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лижённые значения чисел. Округление чисел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9 «Сложение и вычитание десятичных дробей»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04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. Умножение и деление десятичных дробей (17ч)</w:t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десятичных дробей на натуральные числа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десятичных дробей на натуральные числа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десятичных дробей на натуральные числа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десятичных дробей на натуральные числа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десятичных дробей на натуральные числа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10 «Умножение и деление десятичных дробей на натуральные числа»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десятичных дробей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десятичных дробей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десятичных дробей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десятичных дробей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десятичных дробей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десятичных дробей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десятичных дробей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десятичных дробей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арифметическое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арифметическое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11 «Умножение и деление дробей»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04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§8. Инструменты для вычислений и измерений (10ч)</w:t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калькулятор. Проценты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12 «Проценты»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. Прямой и развёрнутый угол. Чертёжный треугольник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. Прямой и развёрнутый угол. Чертёжный треугольник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углов. Транспортир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углов. Транспортир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овые диаграммы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13 «Инструменты для вычислений и измерений»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04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§9. Множества (3ч).</w:t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множества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часть множеств. Объединение множеств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но или неверно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04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тоговое повторение(9ч).</w:t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с натуральными числами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с обыкновенными дробями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с обыкновенными дробями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с обыкновенными дробями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с десятичными дробями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с десятичными дробями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с десятичными дробями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формулами, инструментами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567" w:hanging="0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и темы контроля</w:t>
      </w:r>
    </w:p>
    <w:p>
      <w:pPr>
        <w:pStyle w:val="Normal"/>
        <w:shd w:fill="FFFFFF" w:val="clear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9660"/>
      </w:tblGrid>
      <w:tr>
        <w:trPr>
          <w:trHeight w:val="27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1 «Натуральные числа и шкалы»</w:t>
            </w:r>
          </w:p>
        </w:tc>
      </w:tr>
      <w:tr>
        <w:trPr>
          <w:trHeight w:val="27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2 «Сложение и вычитание натуральных чисел»</w:t>
            </w:r>
          </w:p>
        </w:tc>
      </w:tr>
      <w:tr>
        <w:trPr>
          <w:trHeight w:val="27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3 «Числовые и буквенные выражения»</w:t>
            </w:r>
          </w:p>
        </w:tc>
      </w:tr>
      <w:tr>
        <w:trPr>
          <w:trHeight w:val="27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4 «Умножение и деление натуральных чисел»</w:t>
            </w:r>
          </w:p>
        </w:tc>
      </w:tr>
      <w:tr>
        <w:trPr>
          <w:trHeight w:val="27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5 «Упрощение выражений»</w:t>
            </w:r>
          </w:p>
        </w:tc>
      </w:tr>
      <w:tr>
        <w:trPr>
          <w:trHeight w:val="27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6 «Площади и объёмы»</w:t>
            </w:r>
          </w:p>
        </w:tc>
      </w:tr>
      <w:tr>
        <w:trPr>
          <w:trHeight w:val="27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7 «Обыкновенные дроби»</w:t>
            </w:r>
          </w:p>
        </w:tc>
      </w:tr>
      <w:tr>
        <w:trPr>
          <w:trHeight w:val="27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8 «Сложение и вычитание дробей»</w:t>
            </w:r>
          </w:p>
        </w:tc>
      </w:tr>
      <w:tr>
        <w:trPr>
          <w:trHeight w:val="27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9 «Сложение и вычитание десятичных дробей»</w:t>
            </w:r>
          </w:p>
        </w:tc>
      </w:tr>
      <w:tr>
        <w:trPr>
          <w:trHeight w:val="27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10 «Умножение и деление десятичных дробей на натуральные числа».</w:t>
            </w:r>
          </w:p>
        </w:tc>
      </w:tr>
      <w:tr>
        <w:trPr>
          <w:trHeight w:val="27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11 «Умножение и деление дробей»</w:t>
            </w:r>
          </w:p>
        </w:tc>
      </w:tr>
      <w:tr>
        <w:trPr>
          <w:trHeight w:val="27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12 «Проценты».</w:t>
            </w:r>
          </w:p>
        </w:tc>
      </w:tr>
      <w:tr>
        <w:trPr>
          <w:trHeight w:val="27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13 «Инструменты для вычислений и измерений»</w:t>
            </w:r>
          </w:p>
        </w:tc>
      </w:tr>
      <w:tr>
        <w:trPr>
          <w:trHeight w:val="27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контрольная работа</w:t>
            </w:r>
          </w:p>
        </w:tc>
      </w:tr>
      <w:tr>
        <w:trPr>
          <w:trHeight w:val="27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о-измерительные материалы</w:t>
      </w:r>
    </w:p>
    <w:p>
      <w:pPr>
        <w:pStyle w:val="Normal"/>
        <w:shd w:fill="FFFFFF" w:val="clear"/>
        <w:spacing w:lineRule="auto" w:line="240" w:before="0" w:after="0"/>
        <w:ind w:right="567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УМК:</w:t>
      </w:r>
    </w:p>
    <w:p>
      <w:pPr>
        <w:pStyle w:val="Style61"/>
        <w:widowControl/>
        <w:tabs>
          <w:tab w:val="clear" w:pos="708"/>
          <w:tab w:val="left" w:pos="523" w:leader="none"/>
        </w:tabs>
        <w:ind w:firstLine="567"/>
        <w:rPr/>
      </w:pPr>
      <w:r>
        <w:rPr>
          <w:rStyle w:val="FontStyle16"/>
          <w:rFonts w:eastAsia="Calibri"/>
          <w:b w:val="false"/>
        </w:rPr>
        <w:t xml:space="preserve">1.Виленкин Н.Я., Жохов В. И., Чесноков А.С., Шварц-бурд СИ.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Математика. 5 класс: Учебник для общеобра</w:t>
        <w:softHyphen/>
        <w:t>зовательных учреждений. М.: Мнемозина, 2019.</w:t>
      </w:r>
    </w:p>
    <w:p>
      <w:pPr>
        <w:pStyle w:val="Style61"/>
        <w:widowControl/>
        <w:tabs>
          <w:tab w:val="clear" w:pos="708"/>
          <w:tab w:val="left" w:pos="523" w:leader="none"/>
        </w:tabs>
        <w:ind w:firstLine="567"/>
        <w:rPr>
          <w:rStyle w:val="FontStyle16"/>
          <w:rFonts w:eastAsia="Calibri"/>
          <w:b w:val="false"/>
          <w:b w:val="false"/>
        </w:rPr>
      </w:pPr>
      <w:r>
        <w:rPr>
          <w:rStyle w:val="FontStyle16"/>
          <w:rFonts w:eastAsia="Calibri"/>
          <w:b w:val="false"/>
        </w:rPr>
        <w:t xml:space="preserve">2.Депман И.Я., Виленкин Н.Я.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За страницами учебника математики: Книга для чтения учащимися 5—6 классов. М.: Просвещение, 2009.</w:t>
      </w:r>
    </w:p>
    <w:p>
      <w:pPr>
        <w:pStyle w:val="Style61"/>
        <w:widowControl/>
        <w:tabs>
          <w:tab w:val="clear" w:pos="708"/>
          <w:tab w:val="left" w:pos="523" w:leader="none"/>
        </w:tabs>
        <w:ind w:firstLine="567"/>
        <w:rPr/>
      </w:pPr>
      <w:r>
        <w:rPr>
          <w:rStyle w:val="FontStyle16"/>
          <w:rFonts w:eastAsia="Calibri"/>
          <w:b w:val="false"/>
        </w:rPr>
        <w:t xml:space="preserve">3.Жохов В.И.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Программа. Планирование учебного материала. Математика. 5—6 классы. М.: Мнемозина, 2009.</w:t>
      </w:r>
    </w:p>
    <w:p>
      <w:pPr>
        <w:pStyle w:val="Style61"/>
        <w:widowControl/>
        <w:tabs>
          <w:tab w:val="clear" w:pos="708"/>
          <w:tab w:val="left" w:pos="523" w:leader="none"/>
        </w:tabs>
        <w:ind w:firstLine="567"/>
        <w:rPr/>
      </w:pPr>
      <w:r>
        <w:rPr>
          <w:rStyle w:val="FontStyle16"/>
          <w:rFonts w:eastAsia="Calibri"/>
          <w:b w:val="false"/>
        </w:rPr>
        <w:t xml:space="preserve">4.Жохов В. И.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Преподавание математики в 5—6 клас</w:t>
        <w:softHyphen/>
        <w:t>сах: Методические рекомендации для учителя к учебни</w:t>
        <w:softHyphen/>
        <w:t>кам Н.Я. Виленкина и др. М.: Мнемозина, 2001.</w:t>
      </w:r>
    </w:p>
    <w:p>
      <w:pPr>
        <w:pStyle w:val="Style61"/>
        <w:widowControl/>
        <w:tabs>
          <w:tab w:val="clear" w:pos="708"/>
          <w:tab w:val="left" w:pos="523" w:leader="none"/>
        </w:tabs>
        <w:ind w:firstLine="567"/>
        <w:rPr/>
      </w:pPr>
      <w:r>
        <w:rPr>
          <w:rStyle w:val="FontStyle16"/>
          <w:rFonts w:eastAsia="Calibri"/>
          <w:b w:val="false"/>
        </w:rPr>
        <w:t xml:space="preserve">5.Жохов В.И.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Математический тренажер. 5 класс: Пособие для учителей и учащихся к учебнику «Мате</w:t>
        <w:softHyphen/>
        <w:t>матика. 5 класс» (авт. Н.Я. Виленкин и др.). М.: Мне</w:t>
        <w:softHyphen/>
        <w:t>мозина, 2017.</w:t>
      </w:r>
    </w:p>
    <w:p>
      <w:pPr>
        <w:pStyle w:val="Style61"/>
        <w:widowControl/>
        <w:tabs>
          <w:tab w:val="clear" w:pos="708"/>
          <w:tab w:val="left" w:pos="624" w:leader="none"/>
        </w:tabs>
        <w:autoSpaceDE w:val="true"/>
        <w:ind w:firstLine="567"/>
        <w:rPr/>
      </w:pPr>
      <w:r>
        <w:rPr>
          <w:rStyle w:val="FontStyle16"/>
          <w:rFonts w:eastAsia="Calibri"/>
          <w:b w:val="false"/>
        </w:rPr>
        <w:t xml:space="preserve">6. Жохов В.И., Крайнева Л.Б.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Математика. Кон</w:t>
        <w:softHyphen/>
        <w:t>трольные работы. 5 класс. М.: Мнемозина, 2017.</w:t>
      </w:r>
    </w:p>
    <w:p>
      <w:pPr>
        <w:pStyle w:val="Style61"/>
        <w:widowControl/>
        <w:tabs>
          <w:tab w:val="clear" w:pos="708"/>
          <w:tab w:val="left" w:pos="547" w:leader="none"/>
        </w:tabs>
        <w:autoSpaceDE w:val="true"/>
        <w:ind w:firstLine="567"/>
        <w:rPr>
          <w:rStyle w:val="StrongEmphasis"/>
          <w:rFonts w:ascii="Times New Roman" w:hAnsi="Times New Roman" w:cs="Times New Roman"/>
          <w:bCs w:val="false"/>
        </w:rPr>
      </w:pPr>
      <w:r>
        <w:rPr>
          <w:rStyle w:val="FontStyle16"/>
          <w:rFonts w:eastAsia="Verdana"/>
          <w:b w:val="false"/>
        </w:rPr>
        <w:t xml:space="preserve"> </w:t>
      </w:r>
      <w:r>
        <w:rPr>
          <w:rStyle w:val="FontStyle16"/>
          <w:rFonts w:eastAsia="Calibri"/>
          <w:b w:val="false"/>
        </w:rPr>
        <w:t xml:space="preserve">7.Жохов В.И., Митяева И.М.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Математические диктанты. 5 класс: Пособие для учителей и учащих</w:t>
        <w:softHyphen/>
        <w:t>ся. М.: Мнемозина, 2017.</w:t>
      </w:r>
      <w:r>
        <w:rPr>
          <w:rStyle w:val="StrongEmphasis"/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Style w:val="StrongEmphasis"/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ополнительная литература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Чесноков А.С. Дидактические материалы по математике для 5 класса/ А.С.Чесноков, К.И. Нешков.- М.: Классик Стиль, 2010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Ершова А.П., Голобородько В.В. Самостоятельные и контрольные работы по математике для 5 класса.- М.: Илекса, 2010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нутова И.И., Уединов А.Б., Хачатурова О.Ф., Чулков П.В. Дидактические материалы по математике. 5 класс.- М. « Издат-школа XXI век»,2009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инаева С.С. 20 тестов по математике: 5-6 классы.-М.: Издательство « Экзамен»,2011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удницкая В.Н. Тесты по математике: 5 класс: к учебнику Н.Я. Виленкина и др. « Математика 5 класс»/ В.Н. Рудницкая – М.: Издательство « Экзамен»,2013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Шарыгин И.Ф. Задачи на смекалку. 5-6 классы: пособие для учащихся общеобразовательных учреждений/ И.Ф. Шарыгин, А.В. Шевкин. – М.: Просвещение, 2010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Интернет- ресурсы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Я иду на урок математики (методические разработки).-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estiva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1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Уроки, конспекты. – 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dsov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Единая коллекция образовательных ресурсов. -  Режим  доступа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-collection.edu.ru/</w:t>
        </w:r>
      </w:hyperlink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4) Федеральный центр информационно – образовательных ресурсов . – 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cior.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5) Личное информационное пространство учителя «618.ФГОС. Математика_5. Макарова Татьяна Павловна». – Режим  доступа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gos.seminfo.ru/course/view.php?id=146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оценивания результативности обучения</w:t>
      </w:r>
    </w:p>
    <w:p>
      <w:pPr>
        <w:pStyle w:val="Normal"/>
        <w:shd w:fill="FFFFFF" w:val="clear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Style17"/>
        <w:numPr>
          <w:ilvl w:val="0"/>
          <w:numId w:val="12"/>
        </w:numPr>
        <w:shd w:fill="FFFFFF" w:val="clear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письменных контрольных работ обучающихся по математике.</w:t>
      </w:r>
    </w:p>
    <w:p>
      <w:pPr>
        <w:pStyle w:val="Style17"/>
        <w:shd w:fill="FFFFFF" w:val="clear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а «5», есл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бота выполнена полностью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логических рассуждениях и обосновании решения нет пробелов и ошибок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а «4» ставится в следующих случаях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бота выполнена полностью, но обоснования шагов решения недостаточны (если умение   обосновывать рассуждения не являлось специальным объектом проверки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а «3» ставится, есл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Отметка «2» ставится, есл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пущены существенные ошибки, показавшие, что обучающийся не обладает обязательными умениями по данной теме в полной мер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а «1» ставится, есл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2"/>
        </w:numPr>
        <w:shd w:fill="FFFFFF" w:val="clear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 устных ответов обучающихся по математике</w:t>
      </w:r>
    </w:p>
    <w:p>
      <w:pPr>
        <w:pStyle w:val="Style17"/>
        <w:shd w:fill="FFFFFF" w:val="clear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 оценивается отметкой «5», если ученик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выполнил рисунки, чертежи, графики, сопутствующие ответу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емонстрировал знание теории ранее изученных сопутствующих тем,  сформированность  и устойчивость используемых при ответе умений и навык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вечал самостоятельно, без наводящих вопросов учител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 одна – две  неточности при освещении второстепенных вопросов или в выкладках, которые ученик легко исправил после замечания учите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 оценивается отметкой «4», если удовлетворяет в основном требованиям на оценку «5», но при этом имеет один из недостатков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изложении допущены небольшие пробелы, не исказившее математическое содержание ответ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пущены ошибка или более двух недочетов  при освещении второстепенных вопросов или в выкладках,  легко исправленные после замечания учите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а «3» ставится в следующих случаях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обучающихся» в настоящей программе по математике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 достаточном знании теоретического материала выявлена недостаточная сформированность основных умений и навыков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Отметка «2» ставится в следующих случаях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 раскрыто основное содержание учебного материал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наружено незнание учеником большей или наиболее важной части учебного материал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а «1» ставится, есл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классификация ошибо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наний, умений и навыков обучающихся следует учитывать все ошибки (грубые и негрубые) и недочёт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быми считаются ошибк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знание наименований единиц измер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умение выделить в ответе главно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умение применять знания, алгоритмы для решения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умение делать выводы и обобщ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умение читать и строить график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умение пользоваться первоисточниками, учебником и справочникам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ычислительные ошибки, если они не являются описко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логические ошиб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 негрубым ошибкам следует отнест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точность график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рациональные методы работы со справочной и другой литературо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решать задачи, выполнять задания в общем вид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дочетами являют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рациональные приемы вычислений и преобразован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брежное выполнение записей, чертежей, схем, график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2499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7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3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numFmt w:val="bullet"/>
      <w:lvlText w:val="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аголовок №3_"/>
    <w:qFormat/>
    <w:rPr>
      <w:b/>
      <w:shd w:fill="FFFFFF" w:val="clear"/>
    </w:rPr>
  </w:style>
  <w:style w:type="character" w:styleId="36">
    <w:name w:val="Заголовок №36"/>
    <w:qFormat/>
    <w:rPr>
      <w:rFonts w:ascii="Times New Roman" w:hAnsi="Times New Roman" w:cs="Times New Roman"/>
      <w:spacing w:val="0"/>
      <w:sz w:val="22"/>
      <w:shd w:fill="FFFFFF" w:val="clear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Основной текст (14)_"/>
    <w:qFormat/>
    <w:rPr>
      <w:i/>
      <w:shd w:fill="FFFFFF" w:val="clear"/>
    </w:rPr>
  </w:style>
  <w:style w:type="character" w:styleId="Style15">
    <w:name w:val="Основной текст с отступом Знак"/>
    <w:basedOn w:val="Style13"/>
    <w:qFormat/>
    <w:rPr>
      <w:rFonts w:ascii="Calibri" w:hAnsi="Calibri" w:eastAsia="Calibri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3">
    <w:name w:val="Font Style13"/>
    <w:basedOn w:val="Style13"/>
    <w:qFormat/>
    <w:rPr>
      <w:rFonts w:ascii="Verdana" w:hAnsi="Verdana" w:cs="Verdana"/>
      <w:b/>
      <w:bCs/>
      <w:sz w:val="26"/>
      <w:szCs w:val="26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C1">
    <w:name w:val="c1"/>
    <w:basedOn w:val="Style13"/>
    <w:qFormat/>
    <w:rPr/>
  </w:style>
  <w:style w:type="character" w:styleId="Style16">
    <w:name w:val="Текст выноски Знак"/>
    <w:basedOn w:val="Style13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1">
    <w:name w:val="Заголовок №31"/>
    <w:basedOn w:val="Normal"/>
    <w:qFormat/>
    <w:pPr>
      <w:shd w:fill="FFFFFF" w:val="clear"/>
      <w:spacing w:lineRule="exact" w:line="211" w:before="0" w:after="0"/>
      <w:jc w:val="both"/>
      <w:outlineLvl w:val="2"/>
    </w:pPr>
    <w:rPr>
      <w:rFonts w:ascii="Calibri" w:hAnsi="Calibri" w:eastAsia="Calibri" w:cs="Calibri"/>
      <w:b/>
      <w:sz w:val="20"/>
      <w:szCs w:val="20"/>
      <w:shd w:fill="FFFFFF" w:val="clear"/>
      <w:lang w:val="en-US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 w:before="0" w:after="0"/>
      <w:ind w:firstLine="400"/>
      <w:jc w:val="both"/>
    </w:pPr>
    <w:rPr>
      <w:rFonts w:ascii="Calibri" w:hAnsi="Calibri" w:eastAsia="Calibri" w:cs="Calibri"/>
      <w:i/>
      <w:sz w:val="20"/>
      <w:szCs w:val="20"/>
      <w:shd w:fill="FFFFFF" w:val="clear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stival.1september.ru/" TargetMode="External"/><Relationship Id="rId3" Type="http://schemas.openxmlformats.org/officeDocument/2006/relationships/hyperlink" Target="http://www.pedsovet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fcior.edu.ru/" TargetMode="External"/><Relationship Id="rId6" Type="http://schemas.openxmlformats.org/officeDocument/2006/relationships/hyperlink" Target="http://fgos.seminfo.ru/course/view.php?id=146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20:53:00Z</dcterms:created>
  <dc:creator>Ирина</dc:creator>
  <dc:description/>
  <cp:keywords/>
  <dc:language>en-US</dc:language>
  <cp:lastModifiedBy>Ирина</cp:lastModifiedBy>
  <cp:lastPrinted>2021-09-17T13:09:00Z</cp:lastPrinted>
  <dcterms:modified xsi:type="dcterms:W3CDTF">2022-09-29T20:53:00Z</dcterms:modified>
  <cp:revision>2</cp:revision>
  <dc:subject/>
  <dc:title/>
</cp:coreProperties>
</file>