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НОМАСТИЧЕСКОЕ ПРОСТРАНСТВО  РАССКАЗОВ А.П. ЧЕХО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08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ind w:left="708" w:hanging="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\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/>
      </w:pPr>
      <w:r>
        <w:rPr>
          <w:b/>
        </w:rPr>
        <w:t>Введение………………………………………………………................................3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ГЛАВА 1. Ономастическое пространство</w:t>
      </w:r>
    </w:p>
    <w:p>
      <w:pPr>
        <w:pStyle w:val="Normal"/>
        <w:ind w:left="-284" w:hanging="0"/>
        <w:jc w:val="lef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1.1 Что такое ономастика ………………………………………….........….....4</w:t>
      </w:r>
    </w:p>
    <w:p>
      <w:pPr>
        <w:pStyle w:val="Normal"/>
        <w:ind w:left="-284" w:hanging="0"/>
        <w:jc w:val="lef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1.2 Что включает в себя понятие «ономастическое пространство»……..5</w:t>
      </w:r>
    </w:p>
    <w:p>
      <w:pPr>
        <w:pStyle w:val="Normal"/>
        <w:ind w:left="-284" w:hanging="0"/>
        <w:jc w:val="lef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1.3 Поэтическая  (литературная) ономастика………………………….......6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Глава 2. Имена собственные в ранних рассказах А.П Чехова</w:t>
      </w:r>
    </w:p>
    <w:p>
      <w:pPr>
        <w:pStyle w:val="Normal"/>
        <w:ind w:left="-284" w:hanging="0"/>
        <w:jc w:val="lef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2.1 Антропонимы……………………………………………………………….7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.1.1 Специфика личных имен персонажей……………………….……..8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2.1.2  Специфика фамилий персонажей ………………………….….….10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2.2. Топонимы………………………………………………………………....15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2.3 Зоонимы……………………………………………………………………16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Заключение…………………………………………………………….………...17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Список используемой литературы …………………………………………..18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Приложение 1……………………………………………………………………19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Приложение2………………………………………………………………….....20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Приложение 3…………………………………………………………………....21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  <w:t>Приложение 4……………………………………………………………………22</w:t>
      </w:r>
    </w:p>
    <w:p>
      <w:pPr>
        <w:pStyle w:val="Normal"/>
        <w:ind w:left="-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бственные имена давно стали объектом изучения учёных. Их возникновение, историю, распространение, назначение изучают не только языковеды, но и  историки, литературоведы, психологи, географы и другие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Мы выяснили, что в языкознании выделяется особый раздел – ономастика (греч. onomastike – «искусство давать имена»; onomastikos – «относящийся к имени»), занимающийся изучением собственных имён. Ономастикой называется совокупность всех собственных имён. К ним относятся имена личные, отчества, фамилии, прозвища людей, клички животных, названия городов, рек, море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се эти названия играют немаловажную роль – они помогают автору полнее раскрыть как характер персонажа, так и, соответственно, реализовать авторский замысе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Мы думаем, что стремление постичь смысл того или иного онима может привести нас к ценному открытию или гипотезе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Актуальность исследования  заключается в необходимости изучения ономастического пространства в рассказах А. П. Чехова.  Поскольку литературная ономастика в наши дни находится на стадии формирования и развития, крайне важно и актуально проводить исследования в этой области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качестве объекта исследования были использованы 28 ранних рассказов Антона Павловича Чехов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Предметом  изучения являются типологические особенности онимов и их художественные функции в рассказах А.П. Чехова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связи с заявленной темой целью работы является – описание особенностей имен собственных в художественных текстах А.П. Чехов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вленная цель предполагает выполнение следующих задач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) определить понятия «антропонимы», «топонимы», «зоонимы» и их характеристику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2) собрать материал для научно-практического исследования и составить список данных онимов из текстов;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) показать, как функционируют данные имена собственные в рассказах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) классифицировать антропонимы и топонимы  по группам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) составить школьный словарь с искусственными («говорящими») фамилиями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Методы исследования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)</w:t>
        <w:tab/>
        <w:t>метод сплошной выборки (направлен на решение задачи отбора для анализа некоторых текстовых элементов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)</w:t>
        <w:tab/>
        <w:t>метод интерпретационного анализа текста (подключение семантического аспекта позволяет выявить идейно-смысловую доминанту текста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Теоретическая ценность работы состоит в том, что материалы, представленные в ней, наблюдения и выводы будут способствовать лучшему, более полному пониманию художественного текста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Практическая значимость исследования заключается в том, что полученные результаты исследования могут быть использованы на уроках русской литературы для более полного раскрытия характера персонажей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Глава 1. ОНОМАСТИЧЕСКОЕ ПРОСТРАНСТВО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left"/>
        <w:rPr/>
      </w:pPr>
      <w:r>
        <w:rPr>
          <w:b/>
        </w:rPr>
        <w:t>1.1.</w:t>
        <w:tab/>
        <w:t>ЧТО ТАКОЕ ОНОМАСТИКА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языке любой страны наряду с именами нарицательными присутствуют и имена собственные. Имена собственные занимают важное положение в системе языка и относятся к специальной лексике. В отличие от имен нарицательных они имеют свои значения, свое содержание, а также сферу применения и функционирования. Раздел лингвистики, который занимается изучением имен собственных, называется ономастик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номастика—раздел языкознания, изучающий любые собственные имена . Данный раздел изучает собственные имена, историю их возникновения и преобразования в результате длительного употребления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Ономастика традиционно делится на разделы в соответствии с категориями объектов, которые носят имена собственные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Антропонимика –изучает имена люде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Топонимика –изучает имена географических объект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.Зоонимика –изучает клички животных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.Астронимика –изучает названия небесных те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.Хрононимика –изучает имена исторических событи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6.Фитонимика–изучает имена растений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Каждый человек имеет имя, фамилию и отчество, а иногда прозвище. Все эти понятия объединяет термин —антропоним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топонимике, науке, которая изучает названия географических объектов, каждое наименование называется топонимом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Клички животных, в основном домашних, образуют раздел зооним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Существуют и другие разделы ономастики. Например, наименования книг, газет, журналов –библионимы; названия орденов, медалей, знаков отличия –фалеронимы; уникальных предметов материальной культуры –хрематонимы; названия предметов духовной культуры –идеаонимы и др.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1.2. ЧТО ВКЛЮЧАЕТ В СЕБЯ ПОНЯТИЕ «ОНОМАСТИЧЕСКОЕ ПРОСРАНСТВО»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Одна из групп ономастического пространства –лексика живых существ. Сюда можно отнести антропонимы и зоонимы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нтропонимия–совокупность антропонимов. Антропонимика –раздел ономастики, изучающий антропонимы, закономерности их возникновения, развития, функционирования . Человек имеет имя, фамилию, отчество, иногда прозвище или псевдоним. Все эти понятия объединяет один термин –антропоним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Личное имя–имя данное человеку при рождении или выбранное взрослым человеком. Например, Алексей, Сергей, Николай, Валентин , Надежда, Юлия и др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Отчество–произведено от имени отца. Например, Андреевна, Васильевна, Петрович, Федорович и др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Фамилия –имя, которое указывает на принадлежность человека к определённой семье. Например, Шмелев, Меренков и др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звище –дополнительное имя, которое дается человеку окружающими людьми, чаще всего из-за черты характера или внешности.Например, Дылда, Снежная Королева, Незнайка и др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севдоним –вымышленное имя, которое существует наряду с настоящим именем или заменяет его. Так, например, А.П.Чехов свои ранние рассказы подписывал псевдонимом Антоша Чехонте,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оонимы –имена животных, птиц и прочего мира фауны. В основном клички даются домашним животным. Зоонимика одно из мало изученных направлений в ономастике. Это самое молодое направление ономастики, а термин зооним впервые появился в языкознании 60-х год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ажное место в ономастике занимают топонимы. Каждый топоним несёт в себе различную информацию: географическую, лингвистическую, историческую и др. Любое географическое имя не являет собой бессмысленное название. Топоним—разряд онимов. Собственное имя природного объекта на Земле, а также объекта, созданного человеком на Земле, который чётко зафиксирован в данном регионе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.3.  ПОЭТИЧЕСКАЯ (ЛИТЕРАТУРНАЯ) ОНОМАСТИКА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Поэтическая  ономастика изучает имена собственные, используемые в художественных произведениях. Ученых, которые работают в области поэтической ономастики, интересует принцип создания имен, их стилистические возможности, особенности функционирования в тексте, восприятие имен собственных читателями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Объектами изучения в поэтической ономастике являются онимы, которые функционируют как в литературных, так и в фольклорных текстах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центре любого литературного произведения следует видеть человека.  Из этого следует, что основными среди всех имён собственных в литературно-художественном тексте являются имена, прозвища, фамилии людей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Каждый характер, даже рядовой персонаж, который изображается порой весьма бегло, без достаточной глубины, требует от автора выбора и использования для своей характеристики тех или иных языковых средств. Естественно, что частью языка писателя являются и литературные антропонимы. Соответственно положительное или отрицательное отношение читателя к созданному образу может складываться в результате восприятия и оценки не только речи героя, но и его имени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Литературные антропонимы, как и реальные, выполняют ряд функций в художественном тексте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)</w:t>
        <w:tab/>
        <w:t>различительную функцию. Она позволяет различать действующих лиц литературного произведения. Без этой функции любые антропонимы теряют смысл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)</w:t>
        <w:tab/>
        <w:t>социальную функцию.  Благодаря этой функции литературные антропонимы указывают на место персонажа в общественной иерархии.  Например, один герой представляется автором как Гордей Карпыч Торцов, а другой – как Митя, то уже из одной только формулы лиц становится ясно, что носители соответствующих имен стоят на разных ступенях общественной иерархии.;</w:t>
      </w:r>
    </w:p>
    <w:p>
      <w:pPr>
        <w:pStyle w:val="Normal"/>
        <w:ind w:left="-284" w:hanging="0"/>
        <w:rPr/>
      </w:pPr>
      <w:r>
        <w:rPr/>
        <w:t>3)</w:t>
        <w:tab/>
        <w:t>культурно-историческая функция. Любое личное имя, прозвище, фамилия, фигурирующие в литературном тексте, соответствуют специфики антропонимии изображаемого времени и этнического пространства;</w:t>
      </w:r>
    </w:p>
    <w:p>
      <w:pPr>
        <w:pStyle w:val="Normal"/>
        <w:ind w:left="-284" w:hanging="0"/>
        <w:rPr/>
      </w:pPr>
      <w:r>
        <w:rPr/>
        <w:t>4)</w:t>
        <w:tab/>
        <w:t>различительно-эстетическую функцию. В художественном тексте автор наделяет персонажей красивыми именами;</w:t>
      </w:r>
    </w:p>
    <w:p>
      <w:pPr>
        <w:pStyle w:val="Normal"/>
        <w:ind w:left="-284" w:hanging="0"/>
        <w:rPr/>
      </w:pPr>
      <w:r>
        <w:rPr/>
        <w:t>5)</w:t>
        <w:tab/>
        <w:t xml:space="preserve">художественная функция. Она позволяет посредством именования выражать субъективное отношение к персонажу, к определенному типу личности, к тому или иному жизненному факту, событию, явлению. </w:t>
      </w:r>
    </w:p>
    <w:p>
      <w:pPr>
        <w:pStyle w:val="Normal"/>
        <w:ind w:left="-284" w:hanging="0"/>
        <w:rPr/>
      </w:pPr>
      <w:r>
        <w:rPr/>
        <w:t> 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Глава 2. ИМЕНА СОБСТВЕННЫЕ В РАННИХ РАСКАЗАХ А.П.ЧЕХОВА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.1. СПЕЦИФИКА ЛИЧНЫХ ИМЕН ПЕРСОНАЖЕЙ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усской художественной литературе часто встречаются произведения, где заглавием является имя героя. А.П. Чехов тоже соблюдает эту традицию и использует заглавия-антропонимы. Так, например, четыре из тридцати рассказов, которые мы выбрали для своего исследования, имеют такие названия: «Агафья», «Анюта», «Ванька», «Верочка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Чехов для своих рассказов использует заглавия-антропонимы, чтобы у читателей сложилось первое впечатление о персонаже, его характере и положении в обществе. Очевидно, что автора интересует не история самого имени, а тот оттенок, которое оно приобретает в ходе сюжет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Например, рассказ «Анюта». Имя главной героини имеет положительную окраску, и благодаря названию становится очевидно, что речь пойдет о скромной, хрупкой девушке: «Анюта, маленькая, худенькая брюнетка лет 25-ти, очень бледная, с кроткими серыми глазами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ли рассказ Чехова «Ванька». Автором используется уменьшительно-ласкательная форма личного имени, и характеристика мальчика соответствует ему: «Ванька Жуков, девятилетний мальчик, отданный три месяца тому назад в ученье к сапожнику Аляхину…»; «Оттопыренные уши, курносый нос, пухлые губы –все это такое по-детски невинное и трогательное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Чехов дает имена своим персонажам не просто так. В ходе проведенной работы нами  была выявлена следующая схема создания личных имен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 Изменение лексической окраски имени собственного при помощи соответствующего суффикса для положительной и отрицательной характеристики. Например,  Сашенька,Оленька,Володечка в рассказе «Душечка»; Егорушка, Сенька «Цветы запоздалые».  В рассказе «Пережитое» автор употребляет суффиксы «ыч»или «ич»,которые дают отрицательный оттенок именам героев, в которых они встречаются: Егор Сидорыч вместо Сидорович; Семен Федорыч, а не Федорович; Спиридон Николаич, а не Николаевич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Замещение русского имени иноязычным. Например, Петр/Петрурио «Жены артистов»; Егор/Жорж «Цветы запоздалые»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.Замещение имени на название физического или духовного недостатка. Например, Толстый, Тонкий в рассказе «Толстый и тонкий»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4. Замещение имени на профессию или род занятия персонажа. Например,  Стрельчиха Агафьяв рассказе «Агафья»: «Стрельчиху Агафьюя знал... Это была совсем еще молодая бабенка, лет 19-20, не далее как год тому назад вышедшая замуж за железнодорожного стрелочника, молодого и бравого парня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</w:rPr>
        <w:t>2.2.  СПЕЦИФИКА ФАМИЛИЙ ПЕРСОНАЖЕЙ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Для Чехова фамилии персонажей всегда составляли одну из существенных забот. Он зорко приглядывался к семейным именам современников, записывал звучные, характерные имена в своих тетрадях: Зигзагин, Ослицын, Дербалыгин, Рыцеборскийи др. Он вслушивается, прикидывает, к какому из его будущих героев могло бы подойти то или другое наименование. Да и сам он не чуждался называться придуманными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менами. В своих письмах друзьям называл себя то графом   Черномордиком, то Аркадием Тарантуловым, то Шиллером Шекспировичем Гете. А ранние произведения подписывал различными псевдонимами. Например, Г. Балдастов, Лаэрт, дон Антонио Чехонте, Рувер и, наконец знаменитый Антоша Чехонте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се фамилии,  в изученных нами  рассказах Антона Павловича Чехова можно классифицировать по следующим признакам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) по нарицательным именам (Блёсткин, Грязнов, Портрет, Обтемперанский, Кардамонов, Пустяков, Мзда, Прекрасновкусов, Смысломалов, Щелколобов, Лампадкин, Пустяков, Зюмбумбунчиков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) по действию (Арцыбашев – Свистаковский, Ахинеев, Блистанов, Бризжалов, Вонючкин, Дробискулов, Жигалов, Муркин, Отлукавин, Очумелов, Хрюкин, Шевелицина, Клянчин, Пришибеев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) по прозвищу (Додонский, Замухрышкин, Кляузов, Невыразимов, Парамон, Тетёхин, Чубиков, Кнопка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) по имени (Ванькин, Капитонычев, Назарьев,  Трошкин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) по названиям продуктов питания (Печонкина, Груздь, Тестов, Ягодов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6) по иностранному происхождению (Тютюев, Гауптвахтов, Пуркуа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7) по частям тела (Подзатылкин, Позвоночников, Шейкин, Глоткин, Синерылов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8) по положению в обществе (Баринов, Дьяковский);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9) по названию насекомых, животных (Тарантулов, Лошадиных, Клешев, Курятин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Героев своих рассказов писатель наделял такими фамилиями, которые давали читателю возможность сразу определять характеры этих персонаже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рассказе Чехова «Из дневника помощника бухгалтера» главные персонажи Глоткин и Клещев не случайно наделены такими фамилиями. Фамилия Клещев происходит от существительного клещ –мелкий паразит, относящийся к паукообразным. Герой рассказа склочный человек и постоянно ко всем цепляется, чем напоминает клеща. Глоткин–герой, у которого болело горло и был сильный кашель: «Наш шестидесятилетний бухгалтер Глоткин пил молоко с коньяком по случаю кашля и заболел по сему случаю белою горячкой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произведении «Герой-барыня» у главных персонажей фамилия Клянчины. Фамилия произошло от глагола клянчить. Другому герою рассказа Павлу Ивановичу Кнопке не случайно дана такая фамилия. Получил он ее из-за того, что сам был маленького роста, но носил большой цилиндр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Хирургия» главный персонаж носит фамилию Курятин. Фамилия произошла от существительного курица. Происходит ассоциация между героем и его фамилией, что создает комический эффект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Хамелеон» можно встретить такие фамилии, как Очумелов, Хрюкин, Жигал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Очумелов – полицейский надзиратель, главное действующее лицо, который ловко приспосабливается к ситуации. Чумной, бешеный, очумелый, то есть непредсказуемый в своих действиях. Фамилия Очумелов образована от глагола очуметь – потерять соображение, одуреть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Хрюкин – у этого человека поступки не человеческие: прижигает морду собачонке «цигаркой для смеха», ведёт себя и выглядит по-свински. Фамилия образована – от хрюкать – о свинье: издавать характерные отрывистые звуки, напоминающие «хрю-хрю»; также о некоторых других животных: издавать подобные звуки [6]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Жигалов – фамилия произошла от слова «Жигало», то есть тот, кто поджигает других, является зачинщиком, руководитель разных игр и затей [14]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Обтемперанский  образована от слова «темперамент»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. Совокупность индивидуальных психических свойств человека, характеризующих степень его возбудимости и проявляющихся в его отношении к окружающей действительности, в силе чувств, поведении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 Жизненная энергия, способность к внутреннему подъему. Человек с темпераментом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 в тексте мы видим, что он очень сильно любит свою жену и ревнует ее к доктору. («Петров день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«Смерть чиновника» самой яркой является фамилия Червяков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Червяков образована  от слова червяк, которое имеет два значения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. Бескостное ползающее животное с вытянутым телом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2. (перен.) В сочетании со словами «сомнение», «раскаяние», «зависть»: о затаённом, постоянном мучащем чувстве [6]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Такая фамилия полностью характеризует героя, ведь он  суетится, ползая за генералом, как червяк, умоляя о прощении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Бризжалов – вызывает ассоциации с такими словами как  брюзга, брюзжать,  который постоянно брызжет слюной.  Бризжалов образовано от брюзга – брюзгливый человек, то есть постоянно недовольный, надоедливо ворчливый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рассказе «Глупый француз» мы встречаем фамилию Тестов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Тестов – хозяин трактира, где продают мучные изделия. Мягкий и податливый, как тесто. Человек, из которого можно «слепить» всё, что угодно.  Тестов – от тесто –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. Густая масса из муки, замешанной на жидкости.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2. Густая сплошная масса из порошкообразного вещества, смешанного с жидкостью. Из того же теста – того же склада, сходных мнений, характера [6]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Грязнов в рассказе «В Париже!» образована от грязь, что означает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Размякшая от воды почва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2. То, что пачкает, грязнит [6]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Этому герою понравилось участвовать в ловле зачинщика «грязного» дела. Возможно, именно поэтому автор наделяет его такой фамилие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онючкин – фамилия, как считает Чехов, подходящая для полицейского, а их, как известно, не любят. Вонючкин – от вонь – отвратительный запах, зловоние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рассказе «Сапоги»Муркин – настройщик фортепиано с очень подходящей фамилией. Так как он настраивает музыкальные инструменты, то наверняка «мурлычет» себе под нос какую-нибудь мелодию. Муркин – от мурлыкать –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. О кошке: тихо урчать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Тихонько напевать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Пустяков образована  от слова пустяк – мелкое, ничтожное обстоятельство, безделица [6]. Пустяков – учитель, нацепил на себя чужой орден, чтобы идти на бал к купцу. Тем самым он себя унизил, показался мелким и жалким, не имеющим чувства собственного достоинства, то есть «пустым местом». Поэтому и фамилия у него Пустяков.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хинеев – учитель чистописания. Фамилия ему очень подходит: решил подстраховаться и за какие-то полчаса всем гостям рассказал про себя сплошную ахинею, за что и поплатился впоследствии. Ахинеев – от ахинея- вздор, чепуха, бессмыслица, нелепица, бредни, чушь; пошлости, глупости [6]. («Клевета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Перед свадьбой» автор создаёт фамилии Смысомалов, Подзатылк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Фамилия  Смыломалов образована от двух нарицательнх слов «смысл» и «мал», в значении мало смыслящий. Эта фамилия неслучайна, так как в рассказе мы видим, что он дурачится и всех развлекает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дзатылкина образована от слова «подзатыльник», в значении дать как следует. В контексте писатель пишет, что ей все время давали «подзатыльники», да «…ума ее никто не видал и не знает…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Мелюзга» А. П. Чехов даёт своему персонажу такую невыразительную фамилию как   Невыразимов, тем самым подчёркивая, что жизнь этого «маленького» человека монотонна, скучна, однообразна. Невыразимов – от невыразимый – такой, который трудно передать словами, непередаваемый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Забыл» встречаемся с персонажем по имени Иван Прохорыч Гауптвахтов. Фамилия Гауптвахтов от нарицательного слова «гауптвахта» - немецкая караульня, строение или помещение для целого караула, иногда с арестантскою и другими принадлежностями; гауптва́хтенный, к такой караульне относящийся, принадлежащий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«Канитель».  Отлукавин – такую фамилию получил дьяк. Скорее всего эта фамилия помогает уловить сюжет произведения, в котором происходит невероятная путаница при чтении имён на бумажках «о здравии» и «за упокой». Создаётся такое впечатление, словно дьячка и старушку бес попутал (лукавый). Отлукавин – от лукавить – хитрить, притворяться, вести себя неискренне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«В цирюльне» герой получил фамилию Блёсткин, потому что в свободное время он всегда убирается и его цирюльня блестит, как новая. Фамилия Блёсткин образована  от блёстки – светящиеся точки на чём-нибудь или маленькие блестящие кружочки, пластинки для украшения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Дробискулов образована от двух слов: от дробить – разбивать на мелкие части и от скула – парная лицевая кость под глазницей, а также соответствующее место на лице под глазом [6]. Дробискулов – человек, который ест очень много и быстро. В гостях он поглощает любую пищу, при этом очень смущается. («Закуска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Шведская спичка» А. П. Чехов даёт своим героям такие фамилии, как  Дюковский, Кляузов, Тетёх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Дюковский – в переводе с итальянского «дюк» - герцог [6]. Некоторые люди благодаря своему титулу всегда уверены в себе. Таковым был и Дюковски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Кляузов – был большой интриган. Фамилия образована от слова «кляуза» - мелкая интриг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Тетёхин – Чехов создал образ, противоположный значению слова «тетёха» - неповоротливая, медлительная, полная баба [6]. А Тетёхин – шустрый и худенький человек. Возможно, это  один из приёмов писателя — делать такие «перевёртыши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«Симулянты»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Замухришин – фамилия соответствует образу оскудевшего помещика, явно соотносится со словом «замухрышка» – невзрачный, неряшливый человек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ечонкина – фамилия, характеризующая человека по роду занятий: целительница и гомеопат, «выгоняет болезни изнутри» [6]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«За двумя зайцами погонишься, ни одного не поймаешь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Фамилия Щелколобов образована от двух  нарицательных слов «щелк» и «лоб». В рассказе мы видим что,  когда Щелколобов и жена его тонут, на помощь приплывает мужик и хочет спасти их с выгодой, но в результате ничего не получает от Щелколобова, который к тому же выгоняет его с работы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Герой рассказа «О женщины, женщины!...» Почитаев является редактором провинциальной газеты и по своей профессии ему приходится много читать. От глагола «читать» и произошла эта фамилия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произведении «Гордый человек» один из главных персонажей носит фамилию Синерылов: «Дело происходило на свадьбе купца Синерылова». Фамилия произошла от словосочетания «синее рыло». Антропоним в рассказе имеет отрицательную оценку и полностью характеризует персонаж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Таким образом, можно заключить, что Чехова по праву называют мастером «говорящих» фамилий. Писатель мог умело ввести фамилию в произведение и обыграть ее значение. Автор использует данные онимы, чтобы дать характеристику персонажу и его поступкам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 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 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 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.3. ТОПОНИМЫ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Одним из приемов для создания пространства в художественном тексте является введение в произведение топонима. Топонимы помогают уточнить место событий и придать ему индивидуальности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анализировав выбранные нами рассказы А.П.Чехова, мы выявили в них  топонимов, которые разделили на два разряда: реально существующие и вымышленные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Так, в рассказе «Глупый француз» мы встречаем такие топонимы, как Бретань и Франция. Бретань- это существующий район Франции, страны Западной Европы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ассказе «В Париж» присутствуют такие топонимы, как Париж, Киев, Курск, Москва. Все эти топонимы являются реально существующими и лишь уточняют место событи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Мы выяснили, что самыми употребляемыми топонимами в выбранных нами рассказах, являются Москва и Петербург. Они упоминаются в пяти текстах, Также встречаются и названия других городов:  Псков («Петров день»), Казань («Симулянты»), Саратов («Лошадиная фамилия»), Варшава («Унтер Пришибеев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о кроме реально существующих топонимов встречаются и вымышленные: город Манник («Петров день»), река Козявка («Верб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Таким образом, можно заключить, что в творчестве А.П. Чехова  представлен разнообразный топонимический материал. С помощью топонимов автор ориентирует читателя в пространстве произведения, уточняет место действия и придает индивидуальность каждому рассказу, а иногда и подчеркивает комичность происходящего (рассказ «Верба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b/>
        </w:rPr>
        <w:t>2.4. ЗООНИМЫ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произведениях русской литературы главными героями часто выступают животные, для именования которых автор использует специальную лексику – зоонимы. Это  собственное имя (кличка) животного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езультате проведенной работы, нами были выявлены четыре зооним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Так, в рассказе «Ванька» А.П.Чехов  использует зооним Каштанка, который ранее встречался в его произведении. Также в тексте встречается второй зооним Вьюн. Эта кличка полностью характеризует внешний вид собаки: «...Кобелек Вьюн, прозванный так за свой черный цвет и тело, длинное, как у ласки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 рассказе «Петров день» встречается щенок по кличке Тщетный, собака Кутька в произведении «Агафья»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ы пришли к выводу,что большую часть зоонимического материала составляют клички собак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так, в произведениях А.П. Чехова нами было зафиксировано 4 зоонима, которые представляют собой клички собак. Но несмотря на их малочисленность, они являются важным и незаменимым фоном для развития сюжета и описания всех происходящих событи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В результате проведённой работы мы выяснили, что онимы в художественном тексте являются важным звеном, которое осуществляет передачу смыслового подтекста произведения. Имена собственные могут стать одним из важнейших средств художественной выразительности в тексте, что мы и доказали на примере рассказов А.П. Чехов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ный нами анализ показал, что ономастическое пространство ранних рассказов А.П.Чехова  разнообразно и представлено различными группами онимов. Ономастические единицы, которые были выявлены в  работе, различаются по типам и своим стилистическим и эмоциональным формам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сходя из цели исследовательской  работы, мы пришли к следующим выводам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. В рассказах А.П. Чехова используются основные типы ономастической лексики: антропонимы (имена, фамилии, отчества и прозвища); топонимы; зоонимы (Приложение 3)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  В ходе работы была составлена классификация антропонимов в рассказах А.П. Чехова (Приложение 2), составлен список так называемых «говорящих» фамилий (Приложение 1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.  Произведен анализ топонимов и зоонимов,  и установлена их функция  в  рассказах А.П.Чехов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 ходе анализа произведений рассматривалась связь ономастической лексики и сюжета произведения. Анализ онимов показал, что чем шире ономастическое пространство, тем ярче становится сюжет и повествование художественного текста. Можно утверждать, что ономастическое пространство рассказов А.П.Чехова   является определенной характеристикой авторской индивидуальности и мастерства. Таким образом, ономастическое пространство рассказов А.П. Чехова составляют личные имена персонажей, их прозвища, а также большое количество географический наименований и даже зоонимов, что все вместе позволяет писателю реализовать художественный замысел своих произведени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ми были выбраны 27 рассказов А. П. Чехова, собраны и проанализированы 78 антропонимов, 26 топонимов и 4 зооним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здан школьный словарь искусственно созданных антропонимов(«говорящих» фамилий)  ранних рассказов А.П.Чехова, который включает в себя 59 фамилий с их толкованием. Словарь находится в кабинете русского языка и литературы. Каждый учащийся может прийти и ознакомиться с ним.  (Приложение 4 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 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 Даль, В. И. Толковый словарь живого великорусского языка. 4 т./ В. И. Даль. – М.: «русский язык», 1974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 Р. С. Сидоренко. А.П. Чехов. Рассказы. Повести. Пьесы./ Р. С. Сидоренко. – Мн.: «Беларусь», 2009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. http://www.my-chekhov.ru/referats/013.shtml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. http://ref.by/refs/62/13337/1.html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6. https://slovari.yandex.ru/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 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СПИСОК «ГОВОРЯЩИХ» ФАМИЛИЙ В РАССКАЗАХ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А.П ЧЕХОВА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«Хамелеон»: Очумелов, Хрюкин, Жигал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«Смерть чиновника»: Червяков, Бризжал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«Глупый француз»: Пурку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«В Париже!»: Грязнов, Лампадкин, Вонючкин, Позвоночник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«Сапоги»: Муркин, Шевелицына, Блистан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«Клевета»: Ахинеев, Лошадиных, Тарантулов, Мзда, Капитонычев, Ванькин, Додонский, Пустяк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«Перед свадьбой»: Подзатылкин, Назарьев, Смысломалов, Зюмбумбунчик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«Мелюзга»: Невыразимов, Парамон, Трошк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«Забыл»: Гауптвахт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 «Канитель»: Отлукав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 «В цирюльне»: Блесткин, Ягодов, Шейк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 «Закуска»: Прекрасновкусов, Дробискулов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 «Шведская спичка»: Кляузов, Чубиков, Портретов, Дюковский, Тютюев, Арцыбашев-Свистаковский, Баринов, Тетех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 «Симулянты»: Печонкина, Груздь, Замухриш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 «За двумя зайцами погонишься, ни одного не поймаешь»: Щелколобов, Пантелей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6.</w:t>
        <w:tab/>
        <w:t>«Петров день»: Обтемперанский, Кардамон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7.      «Дневник  помощника бухгалтера»: Глоткин Клеще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8.      «Герой-барыня»: Клянчин, Кнопка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9.      « Хирургия»: Курят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0.      «Жалобная книга»: Клятв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1.      «Пересолил»: Неохото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2.      «Экзамен на чин»: Пивомёдов, Хамов,Змеежалов,Галкин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3.     «Унтер Пришибеев»: Пришибее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  <w:t> </w:t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ИЛОЖЕНИЕ   2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79.4pt" filled="f" o:ole="">
            <v:imagedata r:id="rId3" o:title=""/>
          </v:shape>
          <o:OLEObject Type="Embed" ProgID="Excel.Sheet.12" ShapeID="ole_rId2" DrawAspect="Content" ObjectID="_788402462" r:id="rId2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95pt;height:297.15pt" filled="f" o:ole="">
            <v:imagedata r:id="rId5" o:title=""/>
          </v:shape>
          <o:OLEObject Type="Embed" ProgID="Excel.Sheet.12" ShapeID="ole_rId4" DrawAspect="Content" ObjectID="_1501129380" r:id="rId4"/>
        </w:object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object w:dxaOrig="89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324.05pt" filled="f" o:ole="">
            <v:imagedata r:id="rId7" o:title=""/>
          </v:shape>
          <o:OLEObject Type="Embed" ProgID="Excel.Sheet.12" ShapeID="ole_rId6" DrawAspect="Content" ObjectID="_746351608" r:id="rId6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 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ШКОЛЬНЫЙ СЛОВАРЬ «ГОВОРЯЩИХ» ФАМИЛИЙ ПРОИЗВЕДЕНИЙ А.П.ЧЕХОВА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Арцыбашев-Свистаковский– от глагола «свистать» -  «испускать острый, резкий, пронзительный звук, прогоняя воздух сквозь сжатые губы, или сквозь зубы, или сквозь дудку, трубку».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Ахинеев – от нарицательного слова«ахинея»–«вздор, чепуха, бессмыслица, нелепица, бредни, чушь; пошлости, глупости»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Баринов – от слова «барин»–«боярин, господин, человек высшего сословия; дворянин; иногда всякий, на кого другой служит». 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Блесткин– отслова «блёстки» – «светящиеся точки на чём-нибудь или маленькие блестящие кружочки, пластинки для украшения».(«В цирюльне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Блистанов – от глагола«блистать»–1. «ярко светиться, сверкать; излучать отражённый свет». 2. перен. «Отличаться какими-нибудь положительными качествами».(«Сапоги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Бризжалов– от слова«брюзга» – «брюзгливый человек, то есть постоянно недовольный, надоедливо ворчливый».(«Смерть чиновни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Ванькин – от имени Ванька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Вонючкин от нарицательного слова «вонь» – «отвратительный запах, зловоние».(«В Париже!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Гауптвахтов – от нарицательного слова «гауптвахта»–«немецкая караульня, строение или помещение для целого караула, иногда с арестантскою и другими принадлежностями».(«Забыл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0.      Глоткин – от нарицательного слова «глотка» -  в значении «драть глотку», то есть «кричать» («Из дневника помощника бухгалтер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1.</w:t>
        <w:tab/>
        <w:t>Груздь – от слова «груздь» – «съедобный гриб».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2.</w:t>
        <w:tab/>
        <w:t>Грязнов – от нарицательного слова«грязь» - 1. «Размякшая от воды почва». 2. «То, что пачкает, грязнит».(«В Париже!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3.</w:t>
        <w:tab/>
        <w:t>Додонский – от прозвищаДодон–«нескладный, несуразный человек»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4.</w:t>
        <w:tab/>
        <w:t>Дробискулов – от двух слов: «дробить» – «разбивать на мелкие части»  и «скула» – «парная лицевая кость под глазницей, а также соответствующее место на лице под глазом».(«Закус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5.</w:t>
        <w:tab/>
        <w:t>Дюковский– в переводе с итальянского «дюк» - «герцог».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6.</w:t>
        <w:tab/>
        <w:t>Жигалов – от прозвища Жигало – «тот, кто поджигает других, является зачинщиком, руководитель разных игр и затей»(«Хамелеон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7.</w:t>
        <w:tab/>
        <w:t>Замухришин– от слова «замухрышка» – «невзрачный, неряшливый человек».(«Симулянты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8.</w:t>
        <w:tab/>
        <w:t>Зюмбумбунчиков – не удалось установить, от какого слова образована фамилия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9.</w:t>
        <w:tab/>
        <w:t>Капитонычев –от имени Капитон. 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0.</w:t>
        <w:tab/>
        <w:t>Кардамонов – от слова «кардамон» - «плоды многолетнего травянистого растения». («Петров день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1.   Клещёв – от слова «Клещ» - «небольшое паукообразное животное, паразитирующее на теле животных и человека». («Из дневника помощника бухгалтер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2.      Клянчин – от глагола «клянчить» - «неотвязно, надоедливо выспрашивать».(«Герой-барыня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3.</w:t>
        <w:tab/>
        <w:t>Кляузов – от нарицательного слова «кляуза» - «мелкая интрига».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4.       Кнопка – от нарицательного слова «кнопка» - в переносном значении «маленький нос». («Герой – барыня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5.      Курятин – от нарицательного слова «курятина» - в переносном значении «о безвольном, бесхарактерном человеке». («Хирургия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6.</w:t>
        <w:tab/>
        <w:t>Лампадкин– от слова «лампада» - «светильник, используемый в христианском богослужении».(«В Париже!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7.</w:t>
        <w:tab/>
        <w:t>Лошадиных – от слова «лошадь»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8.</w:t>
        <w:tab/>
        <w:t>Мзда – от слова «мзда» - «награда или возмездие, плата, вознагражденье, воздаянье; барыш, прибыток, корысть, добыча». 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9.</w:t>
        <w:tab/>
        <w:t>Муркин– от глагола«мурлыкать» – 1. О кошке: «тихо урчать». 2. «Тихонько напевать».(«Сапоги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0.</w:t>
        <w:tab/>
        <w:t>Назарьев – от имени Назар.(«Перед свадьбой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1.</w:t>
        <w:tab/>
        <w:t>Невыразимов–отслова «невыразимый» – «такой, который трудно передать словами, непередаваемый».(«Мелюзг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2.</w:t>
        <w:tab/>
        <w:t>Обтемперанский – от нарицательного слова «темперамент» -   «Жизненная энергия, способность к внутреннему подъему».(«Петров день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3.</w:t>
        <w:tab/>
        <w:t>Отлукавин– от глагола«лукавить» – «хитрить, притворяться, вести себя неискренне».(«Канитель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4.</w:t>
        <w:tab/>
        <w:t>Очумелов – от глагола «очуметь» – «потерять соображение, одуреть».(«Хамелеон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5.</w:t>
        <w:tab/>
        <w:t>Пантелей – от народной формы имени Пантелеимон.(«За двумя зайцами погонишься, ни одного не поймаешь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6.</w:t>
        <w:tab/>
        <w:t>Парамон–от прозвища Парамон – «надежный, верный, твердый».(«Мелюзг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7.</w:t>
        <w:tab/>
        <w:t>Печонкина – от слова «печенка» - 1) «То же, что печень». 2) а) «Печень животного как продукт питания». б) «Кушанье, приготовленное из такого продукта». 3) «символ источника гнева, раздражения, желчного настроения». («Симулянты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8.</w:t>
        <w:tab/>
        <w:t>Подзатылкина– от нарицательного слова «подзатыльник» - «дать, как следует».(«Перед свадьбой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39.</w:t>
        <w:tab/>
        <w:t>Позвоночников – от слова «позвоночник» - «стержень организма, это основная часть осевого скелета человека»(«В Париже!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0.</w:t>
        <w:tab/>
        <w:t>Портретов – от слова «портрет» - «изображенье человека, лица его чертами, живописью; подобен, облик, образ, поличие, лик». 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1.      Почитаев – от глагола «почитать» - «уважать, ценить, дорожить, оказывать почтение». («О женщины, женщины!...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2.</w:t>
        <w:tab/>
        <w:t>Прекрасновкусов– от двух слов «прекрасный» и «вкус». («Закус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3.      Пришибеев – от глагола «пришибить» - «сбить ударом чего-либо тяжелого». («Унтер Пришибеев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4.</w:t>
        <w:tab/>
        <w:t xml:space="preserve"> Пустяков – от нарицательного слова «пустяк» – «мелкое, ничтожное обстоятельство, безделица»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5.</w:t>
        <w:tab/>
        <w:t>Пуркуа - название в некоторых французских журналах по народной поэзии и старине обычной рубрики. («Глупый француз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6.      Синерылов – от слов «синий» - цвет и «рыло» - «бранно, лицо человека». («Гордый человек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7.</w:t>
        <w:tab/>
        <w:t>Смысломалов– от двух нарицательнх слов «смысл» и «мал», в значении «мало смыслящий».(«Перед свадьбой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8.</w:t>
        <w:tab/>
        <w:t>Тарантулов – от слова «тарантул» - «ядовитый земляной паук, мизгирь, живущий в норках, как жуки».(«Клевет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49.</w:t>
        <w:tab/>
        <w:t>Тестов  – от слова «тесто» – «густая масса из муки, замешанной на жидкости». («Глупый француз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0.</w:t>
        <w:tab/>
        <w:t>Тетехин– противоположный значению слова «тетёха» - «неповоротливая, медлительная, полная баба».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1.</w:t>
        <w:tab/>
        <w:t>Трошкин - от отчества из имени Трофим (от греческого "трофимос" - питомец). Троня - уменьшительная форма имени. Троша - уменьшительная форма имен Трофим, Митрофан. («Мелюзг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2.</w:t>
        <w:tab/>
        <w:t>Тютюев- от слова «тютюй». О его значении наверняка сказать сложно. Возможно, оно диалектное или заимствованное из других языков. Есть вероятность, что в данном случае «тютюй» - производное от слова «тютюн». Так называли раньше на русском языке и до сих пор называют на украинском «табак». 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3.</w:t>
        <w:tab/>
        <w:t>Хрюкин – от глагола «хрюкать» – о свинье: «издавать характерные отрывистые звуки, напоминающие «хрю-хрю»». («Хамелеон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4.</w:t>
        <w:tab/>
        <w:t>Червяков  -  от нарицательного  слова «червяк» -«бескостное ползающее животное с вытянутым телом».(«Смерть чиновни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5.</w:t>
        <w:tab/>
        <w:t>Чубиков – от слова «чуб» - «взбитый или отрощенный клок волос»(«Шведская спичка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6.</w:t>
        <w:tab/>
        <w:t>Шевелицына– от глагола «шевелиться» - 1. «Слегка двигаться, приходить в движение». 2. перен. «Проявлять деятельность, пробуждаться». («Сапоги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7.</w:t>
        <w:tab/>
        <w:t>Шейкин– от нарицательного  слова «шейка»(«В цирюльне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8.</w:t>
        <w:tab/>
        <w:t>Щелколобов– от двух  нарицательных слов «щелк» и «лоб».(«За двумя зайцами погонишься, ни одного не поймаешь»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9.</w:t>
        <w:tab/>
        <w:t>Ягодов– от слова«ягода» - «мелкий, мякотный плод, более кустарный, в коем заключены семена»(«В цирюльне»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53:00Z</dcterms:created>
  <dc:creator>Квакшинская Школа</dc:creator>
  <dc:description/>
  <dc:language>en-US</dc:language>
  <cp:lastModifiedBy>Толян</cp:lastModifiedBy>
  <cp:lastPrinted>2019-12-18T15:08:00Z</cp:lastPrinted>
  <dcterms:modified xsi:type="dcterms:W3CDTF">2022-11-10T15:54:00Z</dcterms:modified>
  <cp:revision>3</cp:revision>
  <dc:subject/>
  <dc:title/>
</cp:coreProperties>
</file>