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 ПО ТЕМЕ в 9 классе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«СЕВЕРО-ЗАПАДНЫЙ ЭКОНОМИЧЕСКИЙ РАЙОН. ПРИРОДА И НАСЕЛЕНИЕ»</w:t>
      </w:r>
    </w:p>
    <w:p>
      <w:pPr>
        <w:pStyle w:val="Normal"/>
        <w:ind w:firstLine="709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урока:</w:t>
      </w:r>
      <w:r>
        <w:rPr>
          <w:sz w:val="24"/>
          <w:szCs w:val="24"/>
        </w:rPr>
        <w:t xml:space="preserve"> создать условия для осознания и осмысления нового материала в соответствии с индивидуальными особенностями учащихся средствами технологии уровневой дифференци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для базового уровня:     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ятия экономический район, состав района, субъект РФ, ФГП, природные условия, природопользование, основные показатели характеристики населения, освоенность территори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выделить признаки понятий, приводить примеры влияния ПУ на развитие хозяйства, продолжать развивать умения работать с географическими картами методом наложе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развивать умения производить отбор информации на заданную тему; коммуникативные уме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</w:rPr>
        <w:t>осуществлять духовно-нравственное воспитание (географический фактор в развитии культуры, традиций и характера нар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 для повышенного уров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взаимосвязь природных условий и возможностей хозяйственного освоения Северо-Западного района, влияние социально-экономических процессов на уровень освоенности территории; роль региона в осуществлении связей с мировым сообще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ать развивать умения анализировать информацию, сравнивать, делать выводы, кодировать информацию, составлять характеристику населения на основе статистических материалов и тематических кар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осуществлять духовно-нравственное воспитание (географический фактор в развитии культуры, традиций и характера народа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Тип урока:</w:t>
      </w:r>
      <w:r>
        <w:rPr>
          <w:b/>
          <w:i/>
          <w:sz w:val="24"/>
        </w:rPr>
        <w:t xml:space="preserve"> </w:t>
      </w:r>
      <w:r>
        <w:rPr>
          <w:sz w:val="24"/>
          <w:szCs w:val="24"/>
        </w:rPr>
        <w:t>урок изучения и первичного закрепления новых знаний.</w:t>
      </w:r>
    </w:p>
    <w:p>
      <w:pPr>
        <w:pStyle w:val="Style17"/>
        <w:rPr/>
      </w:pPr>
      <w:r>
        <w:rPr>
          <w:rStyle w:val="StrongEmphasis"/>
        </w:rPr>
        <w:t xml:space="preserve">Технологии обучения: </w:t>
      </w:r>
      <w:r>
        <w:rPr>
          <w:rStyle w:val="StrongEmphasis"/>
          <w:b w:val="false"/>
        </w:rPr>
        <w:t xml:space="preserve">технология </w:t>
      </w:r>
      <w:r>
        <w:rPr/>
        <w:t>уровневой дифференциации, проблемного обучения, информационно-коммуникационная.</w:t>
      </w:r>
    </w:p>
    <w:p>
      <w:pPr>
        <w:pStyle w:val="Style17"/>
        <w:rPr/>
      </w:pPr>
      <w:r>
        <w:rPr>
          <w:rStyle w:val="StrongEmphasis"/>
        </w:rPr>
        <w:t>Формы организации учебной деятельности:</w:t>
      </w:r>
      <w:r>
        <w:rPr/>
        <w:t xml:space="preserve"> групповая работа с элементами фронтальной.</w:t>
      </w:r>
    </w:p>
    <w:p>
      <w:pPr>
        <w:pStyle w:val="Style17"/>
        <w:rPr/>
      </w:pPr>
      <w:r>
        <w:rPr>
          <w:rStyle w:val="StrongEmphasis"/>
        </w:rPr>
        <w:t>Методы обучения:</w:t>
      </w:r>
      <w:r>
        <w:rPr/>
        <w:t xml:space="preserve"> объяснительно-иллюстративный, частично-поисковый.</w:t>
      </w:r>
    </w:p>
    <w:p>
      <w:pPr>
        <w:pStyle w:val="Style17"/>
        <w:rPr/>
      </w:pPr>
      <w:r>
        <w:rPr>
          <w:rStyle w:val="StrongEmphasis"/>
        </w:rPr>
        <w:t>Методы познания:</w:t>
      </w:r>
      <w:r>
        <w:rPr/>
        <w:t xml:space="preserve"> исторический, картографический, сравнительный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Оборудование:</w:t>
      </w:r>
      <w:r>
        <w:rPr/>
        <w:t xml:space="preserve"> </w:t>
      </w:r>
      <w:r>
        <w:rPr>
          <w:sz w:val="24"/>
          <w:szCs w:val="24"/>
        </w:rPr>
        <w:t>учебник, атлас, настенные карты, ЭОР, блок материалов для групповой работы, мультимедийная презентация «Северо-Западный экономический район», тесты для проверки усвоения знаний по теме урока, конспекты на печатной основе.</w:t>
      </w:r>
    </w:p>
    <w:p>
      <w:pPr>
        <w:pStyle w:val="Style17"/>
        <w:jc w:val="both"/>
        <w:rPr/>
      </w:pPr>
      <w:r>
        <w:rPr>
          <w:rStyle w:val="StrongEmphasis"/>
        </w:rPr>
        <w:t>Здоровьесберегающая среда</w:t>
      </w:r>
      <w:r>
        <w:rPr/>
        <w:t xml:space="preserve"> организована через создание комфортных условий для проведения урока, опережающих заданий для учащихся, смену видов деятельности, соблюдение гигиенических требован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12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3097"/>
        <w:gridCol w:w="2977"/>
        <w:gridCol w:w="92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ресурс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ная ситуация и актуализаци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еографическая карта Росси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-Западный экономический район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ветствие учителем учащихся, сообщение о теме урока, формулировка проблемной задачи: «Северо-Западный район один из самых известных и развитых районов Западной экономической зоны, но наряду с этим один из самых противоречивых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окажите данное утверждение»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об экономическом районировании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веряют готовность рабочего места, включаются в тему урока. Работают с картой атласа «Экономическое районирование»  и 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ют место Северо-Западного района на карте экономического районирования Росс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4 мин.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по-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гание и мотивация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-Западный экономический район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лагает обучающимся самостоятельно сформулировать главные цели урок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ричинно-следственных связей в системе «природа-человек-общество»; метапредметные понятия «часть и целое» (район –часть территории страны), корректирует формулировку обучающимися целей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главные цели урока и способы их реализации путем анализа информационного миниблок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изводят отбор нужных критериев  из типового плана для  характеристики района (</w:t>
            </w:r>
            <w:r>
              <w:rPr>
                <w:i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ценностных ориентаций в системе «природа – человек – общество» и мировоззренческой идеи о связи части и целого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ind w:left="-74"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snapToGrid w:val="false"/>
              <w:spacing w:lineRule="auto" w:line="192" w:before="60" w:after="60"/>
              <w:ind w:left="-74"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и само-организация учащихся</w:t>
            </w:r>
          </w:p>
          <w:p>
            <w:pPr>
              <w:pStyle w:val="Normal"/>
              <w:snapToGrid w:val="false"/>
              <w:spacing w:lineRule="auto" w:line="192" w:before="60" w:after="60"/>
              <w:ind w:left="-74"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-Западный экономический район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здает условия для организации работы в групповой форме в соответствии с индивидуальными особенностями обучающихся: сообщает тему исследования для  творческих групп, выдает блок материалов для работы (</w:t>
            </w:r>
            <w:r>
              <w:rPr>
                <w:i/>
                <w:sz w:val="24"/>
                <w:szCs w:val="24"/>
              </w:rPr>
              <w:t>приложение №2</w:t>
            </w:r>
            <w:r>
              <w:rPr>
                <w:sz w:val="24"/>
                <w:szCs w:val="24"/>
              </w:rPr>
              <w:t>), задает временные рамки работы групп, задается клише ответа по результатам работ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перейти к практикуму по открытию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ключаются в режим работы творческими группами: ознакомление с инструктивными карточками работы групп  (</w:t>
            </w:r>
            <w:r>
              <w:rPr>
                <w:i/>
                <w:sz w:val="24"/>
                <w:szCs w:val="24"/>
              </w:rPr>
              <w:t>приложение №2</w:t>
            </w:r>
            <w:r>
              <w:rPr>
                <w:sz w:val="24"/>
                <w:szCs w:val="24"/>
              </w:rPr>
              <w:t xml:space="preserve">), определяют способы решения учебных задач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.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ум по открытию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ая Россия. Европейский Северо-Запад. Природа:</w:t>
            </w:r>
            <w:r>
              <w:rPr>
                <w:color w:val="0070C0"/>
                <w:sz w:val="24"/>
                <w:szCs w:val="24"/>
              </w:rPr>
              <w:t xml:space="preserve"> http://www.edu.ru/db/portal/sites/res_page.htm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Европейский Северо-Запад. Факторы формирования района</w:t>
            </w:r>
            <w:r>
              <w:rPr>
                <w:color w:val="0070C0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http://fcior.edu.r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еживает работу творческих групп, корректирует промежуточные результаты работы, индивидуальное консультировани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руппа №1 «ГП и состав района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 №2 «Особенности населения района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 №3 «Природные условия района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 №4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лининградская область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иск решения проблемы6 обращение к интернет ресурсам, работа с текстом учебника, картами атласа. Анализ отобранной информации и составление нужного варианта ответа.</w:t>
            </w:r>
          </w:p>
          <w:p>
            <w:pPr>
              <w:pStyle w:val="Normal"/>
              <w:snapToGrid w:val="false"/>
              <w:ind w:right="-107" w:hanging="0"/>
              <w:rPr/>
            </w:pPr>
            <w:r>
              <w:rPr>
                <w:sz w:val="24"/>
                <w:szCs w:val="24"/>
              </w:rPr>
              <w:t>Группа №1 оформляет визитку района; группа №2 - опорный конспект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руппа №3 – заключение в форме тезисов; группа №4</w:t>
            </w:r>
          </w:p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мментарии предложенного видео ряд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.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результатов, коррекция</w:t>
            </w:r>
          </w:p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-Западный экономический район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Европейский Северо-Запад. Факторы формирования района:</w:t>
            </w:r>
          </w:p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lang w:val="en-US"/>
              </w:rPr>
              <w:t>http</w:t>
            </w:r>
            <w:r>
              <w:rPr>
                <w:color w:val="0070C0"/>
                <w:sz w:val="24"/>
                <w:szCs w:val="24"/>
              </w:rPr>
              <w:t>://</w:t>
            </w:r>
            <w:r>
              <w:rPr>
                <w:color w:val="0070C0"/>
                <w:sz w:val="24"/>
                <w:szCs w:val="24"/>
                <w:lang w:val="en-US"/>
              </w:rPr>
              <w:t>fcior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edu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ru</w:t>
            </w:r>
            <w:r>
              <w:rPr>
                <w:color w:val="0070C0"/>
                <w:sz w:val="24"/>
                <w:szCs w:val="24"/>
              </w:rPr>
              <w:t>/</w:t>
            </w:r>
            <w:r>
              <w:rPr>
                <w:color w:val="0070C0"/>
                <w:sz w:val="24"/>
                <w:szCs w:val="24"/>
                <w:lang w:val="en-US"/>
              </w:rPr>
              <w:t>card</w:t>
            </w:r>
            <w:r>
              <w:rPr>
                <w:color w:val="0070C0"/>
                <w:sz w:val="24"/>
                <w:szCs w:val="24"/>
              </w:rPr>
              <w:t>/6018/</w:t>
            </w:r>
            <w:r>
              <w:rPr>
                <w:color w:val="0070C0"/>
                <w:sz w:val="24"/>
                <w:szCs w:val="24"/>
                <w:lang w:val="en-US"/>
              </w:rPr>
              <w:t>evropeyskaya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rossiya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evropeyskiy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severo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zapad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faktory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formirovaniya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rayon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слово для последовательного выступления группам, в конце выступления каждой группы выводит на показ слайды, предполагающие краткий итог работ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а практикума по получению новых знаний. Организация первичного контроля по изученному материалу на выбор: </w:t>
            </w:r>
            <w:r>
              <w:rPr>
                <w:color w:val="0070C0"/>
                <w:sz w:val="24"/>
                <w:szCs w:val="24"/>
              </w:rPr>
              <w:t>http://fcior.edu.ru/card/6018/evropeyskaya-rossi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ают с представлением продуктов практикума,  участвуют в дискуссии по основополагающему вопросу урока, выполняют тренировочное тестирование по </w:t>
            </w:r>
          </w:p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ам практикума. </w:t>
            </w:r>
          </w:p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.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урока, рефлек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-Западный экономический район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едметную рефлексию, предлагает сформулировать выводы по уроку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 настроения и деятельности проводится через прием «Незаконченное предложение» (</w:t>
            </w:r>
            <w:r>
              <w:rPr>
                <w:i/>
                <w:sz w:val="24"/>
                <w:szCs w:val="24"/>
              </w:rPr>
              <w:t>приложение № 3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чащиеся отвечают что узнали, чему научились на урок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стематизируют материал, обобщают способы получения нового знани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ируют </w:t>
            </w:r>
            <w:r>
              <w:rPr>
                <w:sz w:val="24"/>
                <w:szCs w:val="24"/>
              </w:rPr>
              <w:t>особенности природы и населения Северо-Запада, причины  и закономер-ности развития район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меняют новые знания для аргументации своей точки зрения.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.</w:t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. Постановка задач на следующий урок</w:t>
            </w:r>
          </w:p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еро-Западный экономический район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ая Россия. Европейский Северо-Запад. Природа:</w:t>
            </w:r>
          </w:p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lang w:val="en-US"/>
              </w:rPr>
              <w:t>http</w:t>
            </w:r>
            <w:r>
              <w:rPr>
                <w:color w:val="0070C0"/>
                <w:sz w:val="24"/>
                <w:szCs w:val="24"/>
              </w:rPr>
              <w:t>://</w:t>
            </w:r>
            <w:r>
              <w:rPr>
                <w:color w:val="0070C0"/>
                <w:sz w:val="24"/>
                <w:szCs w:val="24"/>
                <w:lang w:val="en-US"/>
              </w:rPr>
              <w:t>fcior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edu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ru</w:t>
            </w:r>
            <w:r>
              <w:rPr>
                <w:color w:val="0070C0"/>
                <w:sz w:val="24"/>
                <w:szCs w:val="24"/>
              </w:rPr>
              <w:t>/</w:t>
            </w:r>
            <w:r>
              <w:rPr>
                <w:color w:val="0070C0"/>
                <w:sz w:val="24"/>
                <w:szCs w:val="24"/>
                <w:lang w:val="en-US"/>
              </w:rPr>
              <w:t>card</w:t>
            </w:r>
            <w:r>
              <w:rPr>
                <w:color w:val="0070C0"/>
                <w:sz w:val="24"/>
                <w:szCs w:val="24"/>
              </w:rPr>
              <w:t>/6151/</w:t>
            </w:r>
            <w:r>
              <w:rPr>
                <w:color w:val="0070C0"/>
                <w:sz w:val="24"/>
                <w:szCs w:val="24"/>
                <w:lang w:val="en-US"/>
              </w:rPr>
              <w:t>evropeyskaya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rossiya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evropeyskiy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severo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zapad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prirod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посыл к изучению учебного материала следующего урока, помогает сформулировать предварительную цель урока №2 по изучаемой теме; предлагает разноуровневое домашнее задание: базовый уровень  – прочитать § 33 и ответить на вопросы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 уровень – составить эссе по теме «Мое открытие Северо - Запада России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определяют цель на следующий урок, выбирают уровень задания  и записывают домашнее задани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ЛАНУ-КОНСПЕКТУ УРОКА:</w: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«СЕВЕРО-ЗАПАДНЫЙ ЭКОНОМИЧЕСКИЙ РАЙОН. ПРИРОДА И НАСЕЛЕНИЕ»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</w:rPr>
        <w:t xml:space="preserve">                         </w:t>
      </w:r>
    </w:p>
    <w:p>
      <w:pPr>
        <w:pStyle w:val="Normal"/>
        <w:ind w:left="567" w:right="283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 №1.</w:t>
      </w:r>
    </w:p>
    <w:p>
      <w:pPr>
        <w:pStyle w:val="Normal"/>
        <w:ind w:left="567" w:right="283" w:hanging="0"/>
        <w:jc w:val="both"/>
        <w:rPr>
          <w:b/>
          <w:b/>
          <w:sz w:val="24"/>
        </w:rPr>
      </w:pPr>
      <w:r>
        <w:rPr>
          <w:b/>
          <w:sz w:val="24"/>
        </w:rPr>
        <w:t>Типовой план характеристики экономического района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1.  Состав и границы района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2.  Оценка географического положения района и его отдельных видов (ФГП, ЭГП)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3.  Историко-географические особенности развития района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4.  Население: демографические и этнокультурные особенности, современное расселение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5.  Природные условия и ресурсы района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6. Хозяйство района: основные факторы его развития; важнейшие отрасли и хозяйственные центры, их влияние на окружающую среду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7. Главные проблемы района, пути их решения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83" w:hanging="0"/>
        <w:jc w:val="right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ind w:left="567" w:right="283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 №2.</w:t>
      </w:r>
    </w:p>
    <w:p>
      <w:pPr>
        <w:pStyle w:val="Normal"/>
        <w:ind w:left="567" w:right="283" w:hanging="0"/>
        <w:jc w:val="both"/>
        <w:rPr>
          <w:b/>
          <w:b/>
          <w:sz w:val="24"/>
        </w:rPr>
      </w:pPr>
      <w:r>
        <w:rPr>
          <w:b/>
          <w:sz w:val="24"/>
        </w:rPr>
        <w:t>Инструктивные карты для работы групп.</w:t>
      </w:r>
    </w:p>
    <w:p>
      <w:pPr>
        <w:pStyle w:val="Normal"/>
        <w:ind w:left="567" w:right="283" w:hanging="0"/>
        <w:jc w:val="both"/>
        <w:rPr>
          <w:b/>
          <w:b/>
          <w:sz w:val="24"/>
        </w:rPr>
      </w:pPr>
      <w:r>
        <w:rPr>
          <w:b/>
          <w:sz w:val="24"/>
        </w:rPr>
        <w:t>Группа №1 «Географическое положение и состав района»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 xml:space="preserve">1. Сопоставить физическую карту России и карту экономического районирования. Определить ГП Северо-Западного экономического района. 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2. По карте «Административно-территориальное устройство» выделить субъекты РФ в составе района и их центры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3. Какой субъект имеет двойной статус?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4. По статистическим материалам учебника определить площадь изучаемого района. Оцените данный показатель.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5. Оформите «визитку района»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83" w:hanging="0"/>
        <w:jc w:val="both"/>
        <w:rPr>
          <w:b/>
          <w:b/>
          <w:sz w:val="24"/>
        </w:rPr>
      </w:pPr>
      <w:r>
        <w:rPr>
          <w:b/>
          <w:sz w:val="24"/>
        </w:rPr>
        <w:t>Группа №2 «Особенности населения района»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1. Ознакомится с информационным блоком, статистическими материалами приложения и определить основные показатели характеристики населения района: численность, демографические показатели, плотность, национальный состав, уровень урбанизации, количество городов, их типы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2. Используя карту атласа «Плотность населения» объяснить особенности современного расселения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3. Результаты работы представить на доске в виде краткого опорного конспекта, используя знаково- символическую запись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83" w:hanging="0"/>
        <w:jc w:val="both"/>
        <w:rPr>
          <w:b/>
          <w:b/>
          <w:sz w:val="24"/>
        </w:rPr>
      </w:pPr>
      <w:r>
        <w:rPr>
          <w:b/>
          <w:sz w:val="24"/>
        </w:rPr>
        <w:t>Группа №3 «Природные условия района».</w:t>
      </w:r>
    </w:p>
    <w:p>
      <w:pPr>
        <w:pStyle w:val="Normal"/>
        <w:ind w:left="567" w:right="283" w:hanging="0"/>
        <w:rPr/>
      </w:pPr>
      <w:r>
        <w:rPr>
          <w:sz w:val="24"/>
        </w:rPr>
        <w:t xml:space="preserve">1. Используя тематические карты атласа, текст учебника, ЭОР: </w:t>
      </w:r>
      <w:r>
        <w:rPr>
          <w:color w:val="0070C0"/>
          <w:sz w:val="24"/>
        </w:rPr>
        <w:t xml:space="preserve">http://www.edu.ru/db/portal/sites/res_ page и  </w:t>
      </w:r>
      <w:hyperlink r:id="rId2">
        <w:r>
          <w:rPr>
            <w:rStyle w:val="InternetLink"/>
            <w:color w:val="0070C0"/>
            <w:sz w:val="24"/>
            <w:u w:val="none"/>
          </w:rPr>
          <w:t>http://fcior.edu.ru/card/6018/evropeyskaya-rossiya-evropeyskiy-severo-zapad-faktory-formirovaniya-rayona</w:t>
        </w:r>
      </w:hyperlink>
      <w:r>
        <w:rPr>
          <w:color w:val="0070C0"/>
          <w:sz w:val="24"/>
        </w:rPr>
        <w:t>,</w:t>
      </w:r>
      <w:r>
        <w:rPr>
          <w:sz w:val="24"/>
        </w:rPr>
        <w:t xml:space="preserve"> охарактеризовать природные условия Северо-Западного района: рельеф, климат, внутренние воды, почвенно-растительный покров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2. Дать оценку возможностей хозяйственного использования изучаемой территории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3. Объясните литературные фразы А.С.Пушкина с географических позиций: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«Наше северное лето – карикатура южных зим»;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«Одна заря, сменить другую спешит, дав ночи полчаса»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4. Результаты работы представить в форме тезисов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83" w:hanging="0"/>
        <w:jc w:val="both"/>
        <w:rPr>
          <w:b/>
          <w:b/>
          <w:sz w:val="24"/>
        </w:rPr>
      </w:pPr>
      <w:r>
        <w:rPr>
          <w:b/>
          <w:sz w:val="24"/>
        </w:rPr>
        <w:t>Группа №4 «Калининградская область»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1. Используя карты: физическая карта России и Административно-территориальное устройство, определить ГП данного субъекта РФ, выделить его отличительную черту. Как данная особенность отображается на географических картах?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2. Составить краткую характеристику природы Калининградской области по тематическим картам и материалам энциклопедии для детей (том География).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3. Подберите информацию о месторождении «солнечного камня».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4. По итогам работы прокомментировать видеоряд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83" w:hanging="0"/>
        <w:jc w:val="right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ind w:left="567" w:right="283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283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283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 №3.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 xml:space="preserve">ПРИЕМ «Незаконченное предложение» для рефлексии урока.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Закончите фразы: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1. На уроке я узнал…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2. Мне удалось…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3. Одобряю…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>4. Хочу изменить…</w:t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right="0" w:hanging="0"/>
      <w:jc w:val="center"/>
      <w:outlineLvl w:val="2"/>
    </w:pPr>
    <w:rPr>
      <w:b/>
      <w:bCs/>
      <w:color w:val="636363"/>
      <w:spacing w:val="-6"/>
      <w:kern w:val="2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kern w:val="2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2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17">
    <w:name w:val="Обычный (веб)"/>
    <w:basedOn w:val="Normal"/>
    <w:qFormat/>
    <w:pPr/>
    <w:rPr>
      <w:kern w:val="2"/>
      <w:sz w:val="24"/>
      <w:szCs w:val="24"/>
    </w:rPr>
  </w:style>
  <w:style w:type="paragraph" w:styleId="Western">
    <w:name w:val="western"/>
    <w:basedOn w:val="Normal"/>
    <w:qFormat/>
    <w:pPr/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6018/evropeyskaya-rossiya-evropeyskiy-severo-zapad-faktory-formirovaniya-rayo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26:00Z</dcterms:created>
  <dc:creator>User</dc:creator>
  <dc:description/>
  <cp:keywords/>
  <dc:language>en-US</dc:language>
  <cp:lastModifiedBy>user1</cp:lastModifiedBy>
  <cp:lastPrinted>2018-11-13T10:30:00Z</cp:lastPrinted>
  <dcterms:modified xsi:type="dcterms:W3CDTF">2018-11-13T07:31:00Z</dcterms:modified>
  <cp:revision>5</cp:revision>
  <dc:subject/>
  <dc:title>Методические рекомендации к материалам урока с использованием ЭОР</dc:title>
</cp:coreProperties>
</file>