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99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99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99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99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99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99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99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99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99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99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99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спитательный потенциал школьного урока/занятия</w:t>
      </w:r>
    </w:p>
    <w:p>
      <w:pPr>
        <w:pStyle w:val="Style15"/>
        <w:shd w:fill="FFFFFF" w:val="clear"/>
        <w:spacing w:before="0" w:after="0"/>
        <w:ind w:firstLine="993"/>
        <w:jc w:val="center"/>
        <w:rPr>
          <w:sz w:val="32"/>
          <w:szCs w:val="32"/>
        </w:rPr>
      </w:pPr>
      <w:r>
        <w:rPr>
          <w:sz w:val="32"/>
          <w:szCs w:val="32"/>
        </w:rPr>
        <w:t>(на примере уроков русского языка и литературы основного общего  образования)</w:t>
      </w:r>
    </w:p>
    <w:p>
      <w:pPr>
        <w:pStyle w:val="Style15"/>
        <w:shd w:fill="FFFFFF" w:val="clear"/>
        <w:spacing w:before="0" w:after="0"/>
        <w:ind w:firstLine="99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99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99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99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99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99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99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99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99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99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99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993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Выполнила: учитель русского языка </w:t>
      </w:r>
    </w:p>
    <w:p>
      <w:pPr>
        <w:pStyle w:val="Style15"/>
        <w:shd w:fill="FFFFFF" w:val="clear"/>
        <w:spacing w:before="0" w:after="0"/>
        <w:ind w:firstLine="993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и литературы, Наполова Е.В.</w:t>
      </w:r>
    </w:p>
    <w:p>
      <w:pPr>
        <w:pStyle w:val="Style15"/>
        <w:shd w:fill="FFFFFF" w:val="clear"/>
        <w:spacing w:before="0" w:after="0"/>
        <w:ind w:firstLine="99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99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Style15"/>
        <w:shd w:fill="FFFFFF" w:val="clear"/>
        <w:spacing w:before="0" w:after="0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jc w:val="both"/>
        <w:rPr/>
      </w:pPr>
      <w:r>
        <w:rPr>
          <w:b/>
          <w:sz w:val="28"/>
          <w:szCs w:val="28"/>
          <w:u w:val="single"/>
        </w:rPr>
        <w:t>Цель воспитательной практики</w:t>
      </w:r>
      <w:r>
        <w:rPr>
          <w:sz w:val="28"/>
          <w:szCs w:val="28"/>
        </w:rPr>
        <w:t>:</w:t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аботы любой современной школы является  обеспечение целостного подхода к воспитанию и развитию личности ученика, создание основы для сознательного, обдуманного управления развитием с учётом возрастных изменений и максимально благоприятных условий для раскрытия способностей каждой отдельной личности.</w:t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дачи воспитательной практики:  </w:t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формирование активной поисковой, исследовательской, творческой деятельности учащихся; </w:t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ть благоприятную среду для личностного развития учащихся; - развитие коммуникативных универсальных учебных действий; </w:t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внутреннюю мотивацию учащихся; </w:t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развитие интереса к изучению предметов русского языка и литературы.</w:t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астники практик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бучающиеся 5,6,8 классов филиала МБОУ «Ржаксинская СОШ №2 им.Г .А.Пономарева» в с.Каменка; учитель русского языка и литературы.</w:t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ригинальная идея воспитательной практик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заключается в том что уроки русского языка и литературы включают в себя различные виды деятельности :практическая работа, краеведческая работа, игровые технологии, использование ИКТ на уроках русского языка и литературы.</w:t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нностно-смысловое наполнение воспитательной практик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рограмма позволяет вовлечь обучающихся в школьное путешествие на уроках русского языка и литературы, способствующее формированию у них чувства любви к родному языку и национальному достоянию, духовно-нравственным ценностям, патриотизму, гуманизму, милосердию, трудолюбию.</w:t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firstLine="993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ный потенциал школьного урока</w:t>
      </w:r>
      <w:bookmarkStart w:id="0" w:name="_GoBack"/>
      <w:bookmarkEnd w:id="0"/>
      <w:r>
        <w:rPr>
          <w:b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993"/>
        <w:jc w:val="right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993"/>
        <w:jc w:val="right"/>
        <w:rPr>
          <w:sz w:val="28"/>
          <w:szCs w:val="28"/>
        </w:rPr>
      </w:pPr>
      <w:r>
        <w:rPr>
          <w:sz w:val="28"/>
          <w:szCs w:val="28"/>
        </w:rPr>
        <w:t>И воспитание, и образование нераздельны.</w:t>
      </w:r>
    </w:p>
    <w:p>
      <w:pPr>
        <w:pStyle w:val="Style15"/>
        <w:shd w:fill="FFFFFF" w:val="clear"/>
        <w:spacing w:before="0" w:after="0"/>
        <w:ind w:firstLine="993"/>
        <w:jc w:val="right"/>
        <w:rPr>
          <w:sz w:val="28"/>
          <w:szCs w:val="28"/>
        </w:rPr>
      </w:pPr>
      <w:r>
        <w:rPr>
          <w:sz w:val="28"/>
          <w:szCs w:val="28"/>
        </w:rPr>
        <w:t>Нельзя воспитывать, не передавая знания,</w:t>
      </w:r>
    </w:p>
    <w:p>
      <w:pPr>
        <w:pStyle w:val="Style15"/>
        <w:shd w:fill="FFFFFF" w:val="clear"/>
        <w:spacing w:before="0" w:after="0"/>
        <w:ind w:firstLine="993"/>
        <w:jc w:val="right"/>
        <w:rPr>
          <w:sz w:val="28"/>
          <w:szCs w:val="28"/>
        </w:rPr>
      </w:pPr>
      <w:r>
        <w:rPr>
          <w:sz w:val="28"/>
          <w:szCs w:val="28"/>
        </w:rPr>
        <w:t>всякое же знание действует воспитательно.</w:t>
      </w:r>
    </w:p>
    <w:p>
      <w:pPr>
        <w:pStyle w:val="Style15"/>
        <w:shd w:fill="FFFFFF" w:val="clear"/>
        <w:spacing w:before="0" w:after="0"/>
        <w:ind w:firstLine="993"/>
        <w:jc w:val="right"/>
        <w:rPr>
          <w:sz w:val="28"/>
          <w:szCs w:val="28"/>
        </w:rPr>
      </w:pPr>
      <w:r>
        <w:rPr>
          <w:sz w:val="28"/>
          <w:szCs w:val="28"/>
        </w:rPr>
        <w:t>Л.Н. Толстой</w:t>
      </w:r>
    </w:p>
    <w:p>
      <w:pPr>
        <w:pStyle w:val="Style15"/>
        <w:shd w:fill="FFFFFF" w:val="clear"/>
        <w:spacing w:before="0" w:after="0"/>
        <w:ind w:firstLine="993"/>
        <w:jc w:val="both"/>
        <w:rPr/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5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111115"/>
          <w:sz w:val="28"/>
          <w:szCs w:val="28"/>
          <w:lang w:eastAsia="ru-RU"/>
        </w:rPr>
        <w:t>Воспитание является одной из важнейших составляющих образовательного процесса наряду с обучением. Дополняя друг друга, обучение и воспитание служат единой цели: целостному развитию личности школь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  <w:lang w:eastAsia="ru-RU"/>
        </w:rPr>
      </w:pPr>
      <w:r>
        <w:rPr>
          <w:rStyle w:val="S3"/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ание – это, прежде всего, работа со смыслами, ценностями, системой отношений человека, его эмоционально-волевой и рефлексивной сферами, с тем, что позволяет ребенку, подростку, молодому человеку, взрослому осознавать, оценивать и усовершенствовать себя. Задача воспитания дать первичный и успешный опыт жизни. Это может сделать только школа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ФГОС ставит неотъемлемой частью обучения и воспитание школьников, как создание условий для формирования и развития личности: высококультурной, интеллектуальной, социально-активной, гуманной. Воспитание в каждом ребенке  доброты, человечности, уважения, чувства сострадания, творческого отношения к труду, бережного отношения ко всему живому – вот ведущие ценности, которыми должен руководствоваться учитель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Проблема воспитательного потенциала урока затрагивает различные стороны функционирования классно-урочно-предметной системы современной школы. Выделяются два аспекта проблемы: воспитательные возможности учебных предметов и использование на уроке современных образовательных технолог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Базой развития и воспитания обучающегося продолжают оставаться фундаментальные знания, которые он получает в ходе образовательного процесса. Однако образование личности должно быть сориентировано не только на усвоение определенной суммы знаний, но и на развитие самостоятельности, личной ответственности, созидательных способностей и качеств человека, позволяющих ему учиться, действовать и эффективно трудиться в современных экономических услов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111115"/>
          <w:sz w:val="28"/>
          <w:szCs w:val="28"/>
          <w:lang w:eastAsia="ru-RU"/>
        </w:rPr>
        <w:t>Урок обладает возможностями влиять на становление очень многих качеств личности учащихся. Воспитывающий аспект урока должен предусматривать использование содержание учебного материала, методов обучения, форм организации познавательной деятельности в их взаимодействии для осуществления формирования и развития нравственных, трудовых, эстетических, экологических и других качеств личности школь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111115"/>
          <w:sz w:val="28"/>
          <w:szCs w:val="28"/>
          <w:lang w:eastAsia="ru-RU"/>
        </w:rPr>
        <w:t>Реализация воспитательного потенциала содержания учебных программ достигается при услови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5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111115"/>
          <w:sz w:val="28"/>
          <w:szCs w:val="28"/>
          <w:lang w:eastAsia="ru-RU"/>
        </w:rPr>
        <w:t>- целенаправленного отбора содержания учебного материала, представляющего ученикам образцы подлинной нравственно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5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111115"/>
          <w:sz w:val="28"/>
          <w:szCs w:val="28"/>
          <w:lang w:eastAsia="ru-RU"/>
        </w:rPr>
        <w:t>- решения воспитательных задач в ходе каждого урока в единстве с задачами обучения и развития личности школьни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5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111115"/>
          <w:sz w:val="28"/>
          <w:szCs w:val="28"/>
          <w:lang w:eastAsia="ru-RU"/>
        </w:rPr>
        <w:t>- организации самостоятельной творческой исследовательской деятельности учащихся на уроке и во внеурочное врем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5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111115"/>
          <w:sz w:val="28"/>
          <w:szCs w:val="28"/>
          <w:lang w:eastAsia="ru-RU"/>
        </w:rPr>
        <w:t>-использования современных образовательных техно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равственное воспитание школьника происходит главным образом в процессе обучения. Учение ребёнка только при поверхностном рассмотрении может показаться делом сугубо индивидуальным. На самом деле урок – место разнообразных коллективных действий и переживаний, накопления опыта нравственных взаимоотношений. На уроках дети приучаются к самостоятельной работе, для успешного осуществления которой необходимо соотносить свои усилия с усилиями других, научиться слушать и понимать своих товарищей, сопоставлять свои знания со знаниями остальных, отстаивать свое мнение, помогать и принимать помощь. Именно на уроках дети могут переживать вместе острое чувство радости от самого процесса получения новых знаний, огорчения от неудач, ошиб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ательный потенциал современного урока, на мой взгляд, состоит в стремлении учителя обеспечить учащимся интересную поисковую деятельность, проникнутую «самостоятельной мыслью и живым чувством детей»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Я стараюсь на уроках укреплять веру в свои силы у каждого ребенка, независимо от его способностей, стараюсь развивать творческие возможности у слабых учеников, не давать остановиться в своем развитии более способным. И при этом никаким образом не выделяю ни тех, ни ины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и составлении плана урока важно продумывать виды деятельности обучающегося на каждом этапе урока в связи с поставленными задач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уроке можно достичь желаемого в воспитательной области только через эмоции .Учителю порой нет необходимости проверять, насколько он достиг воспитательной цели. Главная задача понять ,не прошел ли урок впустую? Ведь педагог видит, кто слушает на уроке и понимает материал, а кто смотрит пустыми  глазами. «День, в который вы не узнали ничего нового, прошел впустую»-писал К.Станиславский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ть учебные предметы ,в которых содержание не поддается стандартизации и формализации. В качестве примера возьмем уроки русского языка и литературы. Многие скажут, что уроки русского языка и литературы всегда носили воспитательную функцию. Считаю, новизна опыта состоит в совершенствовании средств обучения и развития ребенка, использовании инновации в процессе обучения русскому языку и литературе, творческом переосмыслении традиционных методов воспитания и обучения с учетом современных вызовов образования, особенностями современного поколения школьников, их индивидуально-творческих возможностей и мотив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обенностями современных уроков русского языка и литератур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учитель играет роль «режиссера» в познавательной деятельности обучаю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сочетание общеклассных форм работы с групповыми и индивидуальны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формирование надпредметных способов учебной деятельности (например, анализирование от предмета к явлению, процессу, понятию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Главными задачами на уроках русского языка являются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развивать практические навыки владения языком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расширить кругозор учащихся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реализовывать метапредметные связи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активизировать употребление лексики и лексико-грамматических структур и конструкций по теме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воспитывать умение внимательно слушать, уважать чужое мнение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формировать потребность к сотрудничеству и взаимопомощи при работе в паре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создавать условия для развития исследовательских умений уча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разование призвано не просто научить ребёнка правильно писать гласные и согласные в корне слова, верно ставить знаки препинания в сложных предложениях, но и привить ученику любовь к родному языку как национальному достоянию и как средству, обеспечивающему процесс развития лич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этому воспитание нравственных качеств на уроках русского языка путем использования художественного текста – это не дань моде, а жизненная необходимость. Ведь общество нуждается в людях воспитанных, думающих, со всемерно развитым мышлением, творцах, новаторах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а уроках русского языка дети учатся не только грамоте, учатся ценить, любить, уважать родной язык, чтобы «во дни сомнений» он действительно мог стать для них «поддержкой и опорой». 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ерегите наш язык, наш прекрасный русский язык, -это клад, это достояние, переданное нам нашими предшественниками! Обращайтесь почтительно с этим могущественным орудием: в руках умелых оно в состоянии совершать чудеса!»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И.С.Тургенев</w:t>
      </w:r>
    </w:p>
    <w:p>
      <w:pPr>
        <w:pStyle w:val="Style15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Каковы же наиболее эффективные пути реализации воспитательного потенциала уроков русского языка? Прежде всего, это:</w:t>
      </w:r>
    </w:p>
    <w:p>
      <w:pPr>
        <w:pStyle w:val="Style15"/>
        <w:spacing w:before="0" w:after="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работа с пословицами, поговорками, крылатыми выражениями, фразеологизмами при изучении орфографии, синтаксиса и других разделов русского языка .Записываем пословицы, поговорки, загадки, например, «Ранняя пташка носок прочищает, а поздняя - глаза продирает». Напоминаем  ребятам о том, что мудрые пословицы, забавные загадки сочинял на протяжении веков великий поэт – русский народ. «Вы – часть этого народа. Попробуйте дома сочинить нечто подобное». В записанных пословицах предлагается, например, подчеркнуть глаголы и объяснить правописание безударных личных окончаний.  Не померкнет никогда наша патриотическая гордость при чтении следующих пословиц: «С родной земли – умри, не сходи», «За правое дело стой смело»;</w:t>
      </w:r>
    </w:p>
    <w:p>
      <w:pPr>
        <w:pStyle w:val="Style15"/>
        <w:spacing w:before="0" w:after="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уроки развития речи (сочинения по картине, сочинения-этюды, сочинения-эссе на нравственные темы);</w:t>
      </w:r>
    </w:p>
    <w:p>
      <w:pPr>
        <w:pStyle w:val="Style15"/>
        <w:spacing w:before="0" w:after="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интегрированные уроки русского языка и литературы, живописи, музыки, истории;</w:t>
      </w:r>
    </w:p>
    <w:p>
      <w:pPr>
        <w:pStyle w:val="Style15"/>
        <w:spacing w:before="0" w:after="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уроки речевого этикета с использованием наглядности;</w:t>
      </w:r>
    </w:p>
    <w:p>
      <w:pPr>
        <w:pStyle w:val="Style15"/>
        <w:spacing w:before="0" w:after="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история родного края в текстах для комплексного анализа;</w:t>
      </w:r>
    </w:p>
    <w:p>
      <w:pPr>
        <w:pStyle w:val="Style15"/>
        <w:spacing w:before="0" w:after="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уроки, посвящённые деятелям литературы, культуры, науки  </w:t>
      </w:r>
    </w:p>
    <w:p>
      <w:pPr>
        <w:pStyle w:val="Style15"/>
        <w:spacing w:before="0" w:after="0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-рассказы о русских лингвистах;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Всем известно, что за последние годы  интерес к литературе  в обществе и интерес к литературе как школьному предмету сильно  снизился. В наше время литература, которая всегда воспринималась как источник постижения мира, которую принято было называть «учебником жизни», перестала быть нужной. К великому сожалению, как следствие этого, приходится наблюдать процесс духовного распада общества, крушение традиционных ценностей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Литературе в школьном изучении  всегда отводилась значительная роль, так как она призвана сформировать надлежащий уровень умения читать, осознавать прочитанное.А также именно литература помогает приобщить к ценностям культуры, расширить круг культурно-познавательных интересов.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качестве основных целей в процессе обучения предмета «Литература» можно выделить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формирование гуманитарного мировоззрения в процессе изучения литературы, уважения и любви к литературе, воспитание всесторонне развитой личности;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-формирование эстетического вкуса, влияние на мировоззрение, жизненные цели и ценности;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-развитие у обучающихся аналитического и образного мышления, восприятия на эмоциональном уровне художественных текстов, а также формирование творческого воображения и читательской культуры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изучение национальных особенностей литературы знакомит ученика с культурой своего народа и формирует становление национального менталитета;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-изучение мировой литературы раскрывает ученику мир без проблем, которые могут возникнуть перед каждым, а также показывает способы их решения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ножество различных особенностей есть у литературы. Хотя и все они отличают этот предмет от других, все же, он тесно связан с  понятием «филология».Литература также дружит и с другими предметами, такие как,  искусство, музыка, история, культура, обществознание.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иды учебной деятельности по предмету «Литература»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внимательное выразительное чтение произведений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пересказ прочитанного ,как подробный, так и выборочный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анализ произведения;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-написание отзывов, творческих и исследовательских работ, сочинений.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Размышления над произведением, его анализ, интерпретация помогают учащимся познакомиться с особенностями русского видения мира, понять и познать себя как представителя русской наци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ти в каждом художественном произведении ученики смогут найти ответы на вопросы, связанные с постижением ими нравственного мира героев, особенностями их поведения, взаимоотношений. В процессе восприятия художественного произведения школьники  усваивают сложные мировоззренческие понятия о месте человека в жизни, о его целях и устремлениях, убеждаются в правильности тех или иных решений, получают опыт нравственной оценки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ногда тема урока литературы позволяет весь урок  полностью посвятить духовно-нравственному просвещению. Уже в пятом классе при знакомстве с произведениями устного народного творчества идет обстоятельный разговор о трудолюбии, мужестве, стойкости при защите Родины, патриотизме, осуждаются малодушие, трусость, лень.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ие нравственные и эстетические качества ты хотел бы видеть в окружающих тебя людях и какие, по-твоему, необходимо воспитывать в себе? Каким человеком тебе хочется стать? На эти вопросы пятиклассникам помогают ответить герои литературных произведений, в том числе и любимые сказочные герои. Детей привлекают  подвиги Ивана – крестьянского сына, сражения, в которых он одолевает чудовищ. Анализируя события сказки «Царевна – лягушка», выясняем, какие поступки совершает Иван – царевич. Слова о чувствах Ивана – царевича особенно нужны в данном случае. Пощадив зверей, Иван – царевич совершает добрый поступок, вызванный душевным порывом: «Пожалел Иван – царевич селезня – не тронул его, пошёл дальше голодный… сжалился Иван – царевич над щукой, бросил её в море…» Именно эти поступки и раскрывают внутренний мир героя, его доброту, отзывчивость и доброжелательность. Поэтому и помогают Ивану – царевичу и звери, и люди найти Василису Премудру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казка–быль М.М.Пришвина «Кладовая солнца» открывает шестиклассникам добрый и красивый мир, увиденный детскими глазами. Писатель ставит важные нравственные вопросы, заставляя читателя задуматься о дружбе, долге, честности и правдивости, об истинной доброте и человечности. Произведение  приобщает юных читателей к тем лучшим чувствам, когда нужно любить и уважать друг друга; защищать и помогать в трудные минуты; воспитывать в детях чувство красоты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ниги о войне несут огромный воспитательно-патриотический заряд. Они о беззаветной стойкости нашего народа. В лучших произведениях о войне мы находим ключ к решению проблем сегодняшнего дня,  прежде всего проблем нравственных. Эти книги заставляют гордиться своей страной, своим народом, помогают понять самого себя, осознать значение каждого человека, заставляют искать свое место в жизни, по–доброму относиться к окружающим людям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руках у преподавателя литературы — самое богатое наследие в мире, самое влиятельное на душу учение о добре, самые чудные страницы о детстве... Это могучая духовная защита, опора и очень чуткий, надежно выверенный историей и национальными традициями культурный компас - ограда от зла, тьмы и нищеты душевной и духовной..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ладая огромной силой воздействия, художественный текст способствует формированию духовного сознания, представлений о добре и зле, о месте и назначении человека в окружающем мире, развивает высокие чувства. Именно это заставляет находить для каждого урока тот текстовый материал, содержание которого поможет нам в формировании гражданственности, личных качеств учен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Русская литература уникальна. А в чем же ее уникальность ? Классическая литература, несмотря на различия между взглядами ,манерой письма писателей, универсальна, так как для русского человека является нравственной основой общества, критерием духовного поиска, справедливости, гуманизма. И русский читатель гордится своей литературой. Читая книги великих поэтов и писателей, он находит все ответы на интересующие вопросы : «Кто виноват?» ,«Что делать?», «Что такое хорошо и что такое плохо?» и т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Ф.М.Достоевский ,оценивая творчество великого поэта А.С.Пушкина назвал его «Солнцем русской поэзии».А.С.Пушкин был убежден «Тем любезен буду я народу, что чувства добрые я лирой пробуждал».В своих стихах он воспевал чувства, такие как любовь к родине, гуманизм, свобода, чувства чести и справедливости, милосердие, дружб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изведения Л.Толстого ,Б.Васильева, А.Твардовского, К.Симонова и многих других присутствует критерий истинности настоящего человека-служение своему народу, Родине. Мы, читатели ,гордимся героями Отечественной войны 1812 года: Михаилом Кутузовым, Андреем Болконск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Русские писатели, начиная с А.С.Пушкина: А.П.Чехов, Н.В.Гоголь, Ф.М.Достоевский, В.Г.Распутин ,В.П.Астафьев провозглашали, что все люди равны, все «братья». Несомненно они прав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тература создает тот этический и эстетический фон, на котором формируется поведение человека. Именно поэтому она не должна уйти из жизни, из школы. Учитель литературы должен сделать всё возможное и невозможное, чтобы пробудить интерес к предмету и возродить его значимость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е главное на уроке – вызвать эмоциональный всплеск в душах детей, не позволять «душе лениться». Для этого можно и нужно привлекать такие средства воздействия, как музыка и живопи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юбой современный урок несет огромный воспитательный потенциал и поэтому на учителя возлагается большая ответственность, чтобы не навредить ребен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одически правильно построенный урок воспитывает каждым своим моментом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рганизационный момент</w:t>
      </w:r>
      <w:r>
        <w:rPr>
          <w:rFonts w:cs="Times New Roman" w:ascii="Times New Roman" w:hAnsi="Times New Roman"/>
          <w:sz w:val="28"/>
          <w:szCs w:val="28"/>
          <w:lang w:eastAsia="ru-RU"/>
        </w:rPr>
        <w:t>. Воспитываются организованность, внимательность, формируются умения быстро сосредотачиватьс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- Проверка домашнего зад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 Воспитываются ответственность за порученное дело, уверенность в себе, умения слышать и слушать другого ученика, реагировать на неожиданную ситуацию, сдерживать эмоции, выступать публично.     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- Объяснение нового матери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. Воспитываются умения сконцентрироваться на получении информации, выделить главное, установить причинно-следственные связи между событиями и явлениям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крепление изученного матери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. Развивается способность оценить эффективность собственной работ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ъявление домашнего зада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>  Воспитываются терпение, аккуратность, умение сосредотачиватьс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это - фоновое воспитание. Оно происходит систематически, из урока в урок и в большей степени влияет на ценностное поведение и сознание дет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 как усилить воспитательный эффект урока?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строгое выполнение требований, предъявляемых к результатам освоения общеобразовательной программы: личностным, метапредметным, предметным 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 личностным результатам</w:t>
      </w:r>
      <w:r>
        <w:rPr>
          <w:rFonts w:cs="Times New Roman" w:ascii="Times New Roman" w:hAnsi="Times New Roman"/>
          <w:sz w:val="28"/>
          <w:szCs w:val="28"/>
          <w:lang w:eastAsia="ru-RU"/>
        </w:rPr>
        <w:t> относятся: самоопределение, самооценка, смыслообразование, морально-этическая ориентация, ценностное самосознание, самоуважение.    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 метапредметным результат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относятся: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гулятивные</w:t>
      </w:r>
      <w:r>
        <w:rPr>
          <w:rFonts w:cs="Times New Roman" w:ascii="Times New Roman" w:hAnsi="Times New Roman"/>
          <w:sz w:val="28"/>
          <w:szCs w:val="28"/>
          <w:lang w:eastAsia="ru-RU"/>
        </w:rPr>
        <w:t> (управление своей деятельностью, контроль и коррекция, инициативность и самостоятельность);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ммуникативные</w:t>
      </w:r>
      <w:r>
        <w:rPr>
          <w:rFonts w:cs="Times New Roman" w:ascii="Times New Roman" w:hAnsi="Times New Roman"/>
          <w:sz w:val="28"/>
          <w:szCs w:val="28"/>
          <w:lang w:eastAsia="ru-RU"/>
        </w:rPr>
        <w:t> (речевое поведение, умение слушать);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знавательные</w:t>
      </w:r>
      <w:r>
        <w:rPr>
          <w:rFonts w:cs="Times New Roman" w:ascii="Times New Roman" w:hAnsi="Times New Roman"/>
          <w:sz w:val="28"/>
          <w:szCs w:val="28"/>
          <w:lang w:eastAsia="ru-RU"/>
        </w:rPr>
        <w:t> (работа с информацией, учебным материалом, выполнение логических операций сравнения, анализа, обобщения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 предметным результатам </w:t>
      </w:r>
      <w:r>
        <w:rPr>
          <w:rFonts w:cs="Times New Roman" w:ascii="Times New Roman" w:hAnsi="Times New Roman"/>
          <w:sz w:val="28"/>
          <w:szCs w:val="28"/>
          <w:lang w:eastAsia="ru-RU"/>
        </w:rPr>
        <w:t>относятся: основы системы научных знаний, опыт предмет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учебное занятие будет строиться на основании перечисленных требований, то его воспитательная функция займет главенствующее положение по отношению ко всем остальны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втором месте будет функция развивающая, на третьем - обучающ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  <w:u w:val="single"/>
        </w:rPr>
        <w:t>Результаты воспитательной практик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щиеся рассуждают, отстаивают свою точку зрения, учитывают позицию другого; понимают смысл деятельности; заинтересованы в успехе; демонстрируют более глубокое и осознанное понимание учебного материала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  <w:u w:val="single"/>
        </w:rPr>
        <w:t>Место воспитательной практики в системе воспитания образовательного учрежден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филиал МБОУ «Ржаксинская СОШ №2 им.Г.А.Пономарева» в с.Каменка.</w:t>
      </w:r>
    </w:p>
    <w:p>
      <w:pPr>
        <w:pStyle w:val="Style15"/>
        <w:spacing w:before="0" w:after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сылки нам актуальную информацию о воспитательной практике в сети Интернет</w:t>
      </w:r>
      <w:r>
        <w:rPr>
          <w:sz w:val="28"/>
          <w:szCs w:val="28"/>
          <w:u w:val="single"/>
        </w:rPr>
        <w:t>:</w:t>
      </w:r>
      <w:r>
        <w:rPr>
          <w:spacing w:val="-1"/>
          <w:sz w:val="28"/>
          <w:szCs w:val="28"/>
          <w:u w:val="single"/>
        </w:rPr>
        <w:t xml:space="preserve"> </w:t>
      </w:r>
    </w:p>
    <w:p>
      <w:pPr>
        <w:pStyle w:val="Style15"/>
        <w:widowControl w:val="false"/>
        <w:shd w:fill="FFFFFF" w:val="clear"/>
        <w:tabs>
          <w:tab w:val="clear" w:pos="708"/>
          <w:tab w:val="left" w:pos="374" w:leader="none"/>
        </w:tabs>
        <w:suppressAutoHyphens w:val="true"/>
        <w:autoSpaceDE w:val="false"/>
        <w:spacing w:before="0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https://nsportal.ru/shkola/klassnoe-rukovodstvo/library/2023/02/19/novye-formy-vospitatelnyh-praktik</w:t>
      </w:r>
    </w:p>
    <w:p>
      <w:pPr>
        <w:pStyle w:val="Style15"/>
        <w:widowControl w:val="false"/>
        <w:shd w:fill="FFFFFF" w:val="clear"/>
        <w:tabs>
          <w:tab w:val="clear" w:pos="708"/>
          <w:tab w:val="left" w:pos="374" w:leader="none"/>
        </w:tabs>
        <w:suppressAutoHyphens w:val="true"/>
        <w:autoSpaceDE w:val="false"/>
        <w:spacing w:before="0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https://nsportal.ru/npo-spo/gumanitarnye-nauki/library/2014/03/09/vospitatelnyy-potentsial-urokov-russkogo-yazyka-i</w:t>
      </w:r>
    </w:p>
    <w:p>
      <w:pPr>
        <w:pStyle w:val="Style15"/>
        <w:widowControl w:val="false"/>
        <w:shd w:fill="FFFFFF" w:val="clear"/>
        <w:tabs>
          <w:tab w:val="clear" w:pos="708"/>
          <w:tab w:val="left" w:pos="374" w:leader="none"/>
        </w:tabs>
        <w:suppressAutoHyphens w:val="true"/>
        <w:autoSpaceDE w:val="false"/>
        <w:spacing w:before="0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https://uchitelya.com/pedagogika/198084-vospitatelnye-praktiki-na-urokah-russkogo-yazyka-i-literatury.html</w:t>
      </w:r>
    </w:p>
    <w:p>
      <w:pPr>
        <w:pStyle w:val="Style15"/>
        <w:widowControl w:val="false"/>
        <w:shd w:fill="FFFFFF" w:val="clear"/>
        <w:tabs>
          <w:tab w:val="clear" w:pos="708"/>
          <w:tab w:val="left" w:pos="374" w:leader="none"/>
        </w:tabs>
        <w:suppressAutoHyphens w:val="true"/>
        <w:autoSpaceDE w:val="false"/>
        <w:spacing w:before="0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https://multiurok.ru/files/vospitatiel-naia-rabota-na-urokakh-russkogho-iazyk.html</w:t>
      </w:r>
    </w:p>
    <w:p>
      <w:pPr>
        <w:pStyle w:val="Style15"/>
        <w:widowControl w:val="false"/>
        <w:shd w:fill="FFFFFF" w:val="clear"/>
        <w:tabs>
          <w:tab w:val="clear" w:pos="708"/>
          <w:tab w:val="left" w:pos="374" w:leader="none"/>
        </w:tabs>
        <w:suppressAutoHyphens w:val="true"/>
        <w:autoSpaceDE w:val="false"/>
        <w:spacing w:before="0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https://infourok.ru/prezentaciya-vospitatelnye-vozmozhnosti-na-urokah-russkogo-yazyka-i-literatury-6460702.html</w:t>
      </w:r>
    </w:p>
    <w:p>
      <w:pPr>
        <w:pStyle w:val="Style15"/>
        <w:spacing w:before="0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99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99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99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99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P3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P3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3"/>
        <w:spacing w:lineRule="auto" w:line="360"/>
        <w:jc w:val="both"/>
        <w:rPr>
          <w:rStyle w:val="S3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Style w:val="S3"/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34:00Z</dcterms:created>
  <dc:creator>User</dc:creator>
  <dc:description/>
  <cp:keywords/>
  <dc:language>en-US</dc:language>
  <cp:lastModifiedBy>User</cp:lastModifiedBy>
  <dcterms:modified xsi:type="dcterms:W3CDTF">2023-04-06T10:02:00Z</dcterms:modified>
  <cp:revision>32</cp:revision>
  <dc:subject/>
  <dc:title/>
</cp:coreProperties>
</file>