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300" w:after="150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Инновационные подходы к подготовке учащихся к ОГЭ по русскому язык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-4"/>
          <w:sz w:val="28"/>
          <w:szCs w:val="28"/>
          <w:shd w:fill="FFFFFF" w:val="clear"/>
          <w:lang w:eastAsia="ru-RU"/>
        </w:rPr>
        <w:t>Актуальность темы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: Данная тема, на мой взгляд, актуальна, так как результат обучения русскому языку можно увидеть в баллах и оценках выпускников в 9-ых и 11-ых классах (ОГЭ и ЕГЭ) по окончании школы. А готовиться систематически и планомерно к государственной итоговой аттестации на протяжении всех лет обучения в школе на каждом уроке способствуют современные педагогические технологии. С их помощью можно заинтересовать учащихся, систематизировать знания, качественно их закрепить и в целом хорошо подготовиться к государственной итоговой аттестац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Сегодня редко встретишь учителя, который бы не задумался над вопросом: «Как сделать урок интересным, ярким? Как увлечь ребят своим предметом? Как создать на уроке ситуацию успеха для каждого ученика?» И это не случайно. В основе современного образования лежит активность ученика, направляемая учителем. Именно этой цели - воспитанию творческой, активной личности, умеющей учиться, совершенствоваться самостоятельно и подчиняются основные задачи современ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Что же такое </w:t>
      </w:r>
      <w:r>
        <w:rPr>
          <w:rFonts w:eastAsia="Times New Roman" w:cs="Times New Roman" w:ascii="Times New Roman" w:hAnsi="Times New Roman"/>
          <w:b/>
          <w:bCs/>
          <w:color w:val="333333"/>
          <w:spacing w:val="-4"/>
          <w:sz w:val="28"/>
          <w:szCs w:val="28"/>
          <w:shd w:fill="FFFFFF" w:val="clear"/>
          <w:lang w:eastAsia="ru-RU"/>
        </w:rPr>
        <w:t>“инновационное обучение”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 и в чём его особенности? Инновационное обучение (от англ. innovation – нововведение) – новый подход к обучению, включающий в себя личностный подход, фундаментальность образования, творческое начало, профессионализм, использование новейших технологий.</w:t>
      </w:r>
      <w:r>
        <w:rPr>
          <w:rFonts w:eastAsia="Times New Roman" w:cs="Times New Roman" w:ascii="Times New Roman" w:hAnsi="Times New Roman"/>
          <w:b/>
          <w:bCs/>
          <w:color w:val="262626"/>
          <w:spacing w:val="-4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pacing w:val="-4"/>
          <w:sz w:val="28"/>
          <w:szCs w:val="28"/>
          <w:shd w:fill="FFFFFF" w:val="clear"/>
          <w:lang w:eastAsia="ru-RU"/>
        </w:rPr>
        <w:t>Актуальность инновационного обучения состоит 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в использовани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pacing w:val="-4"/>
          <w:sz w:val="28"/>
          <w:szCs w:val="28"/>
          <w:shd w:fill="FFFFFF" w:val="clear"/>
          <w:lang w:eastAsia="ru-RU"/>
        </w:rPr>
        <w:t>личностно-ориентированного обучения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, а также в поиске условий для раскрытия творческого потенциала ученика.</w:t>
      </w:r>
      <w:r>
        <w:rPr>
          <w:rFonts w:eastAsia="Times New Roman" w:cs="Times New Roman" w:ascii="Times New Roman" w:hAnsi="Times New Roman"/>
          <w:b/>
          <w:bCs/>
          <w:color w:val="262626"/>
          <w:spacing w:val="-4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pacing w:val="-4"/>
          <w:sz w:val="28"/>
          <w:szCs w:val="28"/>
          <w:shd w:fill="FFFFFF" w:val="clear"/>
          <w:lang w:eastAsia="ru-RU"/>
        </w:rPr>
        <w:t>Технология личностно-ориентированного обучения даёт учени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повышение эффективности восприятия 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повышение интереса как к изучаемому материалу, так и к самому процессу обучения – умение критически мысли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умение ответственно относиться к собственному образован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умение работать в сотрудничестве с други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повышение качества образования уче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желание и умение стать человеком, который учится в течение все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развивающее обуч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pacing w:val="-4"/>
          <w:sz w:val="28"/>
          <w:szCs w:val="28"/>
          <w:shd w:fill="FFFFFF" w:val="clear"/>
          <w:lang w:eastAsia="ru-RU"/>
        </w:rPr>
        <w:t>В основе инновационного обучения лежат следующие технологи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проблемное обуче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развитие критического мыш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технология “Метод проектов”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дифференцированный подход к обуче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создание ситуации успеха на урок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информационные технолог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Использование данных технологий на уроках имеет большие преимущества. Учебный процесс становится для учащихся интересным, что повышает активность учащихся, развивает навыки самостоятельно получать знания в процессе взаимодействия и поиска. Повышается качество и прочность полученных знаний. Развиваются исследовательские навыки и умения, формируются аналитические способности учащихся. Параллельно с процессом обучения идет развитие коммуникативных качеств и формирование лидерских качеств лич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При использовании инновационных технологий в обучении русскому языку и литературе успешно применяю на своих уроках следующие приёмы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1) ассоциативный ряд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2) опорный конспект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3) мозговая атак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4) групповая дискусс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5) синквейн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6) эсс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7) ключевые термин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8) дидактическая игр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9) лингвистические карт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10) лингвистические задач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11) исследование текст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12) работа с тестам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13) задания поискового характер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14) нетрадиционные формы домашнего зад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Развитию познавательной активности способствуют и </w:t>
      </w:r>
      <w:r>
        <w:rPr>
          <w:rFonts w:eastAsia="Times New Roman" w:cs="Times New Roman" w:ascii="Times New Roman" w:hAnsi="Times New Roman"/>
          <w:b/>
          <w:bCs/>
          <w:color w:val="333333"/>
          <w:spacing w:val="-4"/>
          <w:sz w:val="28"/>
          <w:szCs w:val="28"/>
          <w:shd w:fill="FFFFFF" w:val="clear"/>
          <w:lang w:eastAsia="ru-RU"/>
        </w:rPr>
        <w:t>нетрадиционные уроки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, которые позволяют повысить интерес ученика к предмету и к обучению в целом. Существует несколько классификаций нестандартных уроков и множество их видов: урок-семинар, урок-лекция, урок-беседа, урок-практикум, урок-экскурсия, урок-исследование, урок-игра, урок-КВН, урок-защита проекта, урок-диспут, урок-конференция, урок-театрализованное представление, урок-маскарад, урок-путешествие, урок-зачёт, которые помогают активизировать учащихся на уроке. Это способствует и более качественному закреплению приобретённых знаний при выполнении домашних заданий. Практически все нестандартные уроки позволяют задавать проблемные вопросы и создавать проблемные ситуации, решать задачи дифференцированного обучения, активизируют учебную деятельность, повышают познавательный интерес, способствуют развитию критического мышления. Нетрадиционные же уроки русского языка и литературы обеспечивают системный анализ лингвистических сведений, развивают языковую наблюдательность, что немаловажно при подготовке учащихся выпускных классов к государственной итоговой аттестации по русскому язык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Одна из проблем современного учителя является </w:t>
      </w:r>
      <w:r>
        <w:rPr>
          <w:rFonts w:eastAsia="Times New Roman" w:cs="Times New Roman" w:ascii="Times New Roman" w:hAnsi="Times New Roman"/>
          <w:b/>
          <w:bCs/>
          <w:color w:val="333333"/>
          <w:spacing w:val="-4"/>
          <w:sz w:val="28"/>
          <w:szCs w:val="28"/>
          <w:lang w:eastAsia="ru-RU"/>
        </w:rPr>
        <w:t>подготовка учащихся  ЕГЭ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. И в то же время сложность и объём заданий, включаемый в КИМы ОГЭ и ЕГЭ. Хорошие знания учащихся, их глубина и качество находятся в прямой зависимости от учебной деятельности ребят как на уроке, так и во внеурочной деятельности. Внедрение на уроках современных технологий также является одним из условий качественного усвоения учебного материала. Какие же инновационные образовательные технологии и как они могут помочь в организации работы по подготовки к ОГЭ и ЕГЭ? В первую очередь, это личностно-ориентированное обучение. Подготовка к ОГЭ и ЕГЭ не даст высоких результатов, если готовиться к ним только 1 год или полгода. Большое внимание надо уделять проведению индивидуальных консультаций с учащимися во внеурочное время. Во время подготовки к ОГЭ проходит систематическая тренировка по материалам ОГЭ прошлых лет, неоднократное проведение в течение года «школьных, пробных ОГЭ и ЕГЭ». Полноценное изучение предмета предполагает и включение компьютерных технологий в учебный процесс. Где и как целесообразно использовать информационные технологии в обучении русскому языку и литературы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Во-первых, при изложении нового материала (демонстрационно-энциклопедические программы, программы создания презентаций, интерактивная доска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Во-вторых, на этапе закрепления изученного материала (программы-тренажёры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В-третьих, при контроле и проверке изученного (программы для тестирования и контроля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В-четвёртых, при самостоятельной работе учащихся (программы-репетиторы, электронные энциклопедии, развивающие программы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Наличие интерактивной доски, коллекция дисков, обучающих программ, выход в Интернет в режиме on-line – позволяют использовать интерактивные таблицы, нетрадиционные задания, демонстрировать flash-ролики, которые нравятся учащимся. В обучающих программах могут быть использованы разнообразные формы наглядности в виде таблиц, схем, опорных конспектов. Они демонстрируют не только статичную информацию, но и различные языковые явления в динамике с применением цвета, графики, эффекта мерцания, звука. Особенно эффективно использование компьютера для тренинга и контроля усвоения знаний и навыков учащихся. Известно: чтобы грамотно писать, мало знать и понимать орфографические и пунктуационные правила, главное – выработать «автоматизированную грамотность», которая должна стать буквально подсознательным навыком. Именно в этой работе нам может помочь компьютер. В индивидуальной работе с учеником он способен выявить все пробелы в его грамотности. Построение схем, таблиц в презентации позволяет экономить время, более эстетично оформлять учебный материал. Задания с последующей проверкой и самопроверкой активизируют внимание обучающихся, формируют орфографическую и пунктуационную зоркость. Использование кроссвордов (иногда их составляют сами ученики), иллюстраций, рисунков, занимательных и обучающих тестов, воспитывают интерес к уроку, делают урок интереснее и позволяют начать подготовку к ЕГЭ, начиная уже с 5 класс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С чего же можно начать подготовку к ГИА, используя ИКТ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Планирование и деление учебного материала по русскому языку в 9 и 11 класса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изучение теоретических основ применения ИКТ на уроках русского язык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работа с демонстрационными версиями на уроках в 9 и 11 класса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изучение базы контрольно-измерительных материалов для подготовки к ГИ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открытые уроки с использованием ИКТ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использование Интернет-технологий и предоставление возможности выпускникам работать с образовательными сайтами: ege.edu.ru ,fipi.ru, rustest.ru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организация консультаций, собеседований с учащимися 9-х и 11-ых классов по проблемам участия в ГИ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тренировки по заполнению бланков ОГЭ и ЕГЭ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оформление стенда «Готовимся к ГИА»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проведение 6-ти тренировочных работ в форме ОГЭ для учащихся 9 класса и в форме ЕГЭ учащихся 11 классо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подробный анализ тренировочных работ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ознакомление учащихся с результатами пробных экзамено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анализ типичных ошибок учащихс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создание методической копилки (разработаны тесты, электронные презентации, конспекты уроков с применением ИКТ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разработка рекомендаций для учащихся по подготовке к ГИ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доклады по теме самообразования на заседании ШМО учителей гуманитарного цик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Современный урок невозможно представить без использования ИКТ. Организация урока с помощью ИКТ даёт возможность решать актуальные задачи современного образования, в том числе вопросы подготовки учащихся к ГИА. Активное использование ИКТ на уроках русского языка позволяет индивидуализировать процесс подготовки, систематизировать и обобщать полученные предметные ЗУН учащихся, мотивировать выпускников на успешное освоение учебного материала и психологически подготовить их к успешной сдаче ГИ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В процессе подготовки учащихся к ГИА хорошо зарекомендовала себя следующая методика работы по темам подготовк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диагностика уровня владения ЗУН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актуализация, систематизация и обобщение знаний по тем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отработка практических навыков, формирование умений и навыков при наличии пробелов в знаниях и умения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диагностика уровня владения ЗУН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корректировка умений и навыко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контроль готовности к выполнению экзаменационных задан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Подготовку учеников к ГИА проводить нужно планово. Все части экзаменационной работы отрабатываются в том порядке, в котором они представлены в КИМах (это касается как ОГЭ в 9 классе, так и ЕГЭ в 11 классе). Остановлюсь на подготовке к ОГЭ в 9 классе. В форме презентации должна быть показана вся технология написания изложения, в которой содержится информация для обучающихся, необходимая для данного вида работы: наличие трех микротем, способ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компрессии, объем изложения, критерии оценивания. Далее на текстах, выведенных на экран, отрабатываются способы сжатия. Учащиеся могут увидеть, как нужно использовать эти способы. Затем работа над сжатым изложением проводится на тренажёрах, а потом самостоятельно с обязательным анализом ошибок. Работаем по пособию Н.А. Сениной «Русский язык. Подготовка к ОГЭ-2020. 30 тренировочных вариантов по демоверсии 2020 года.9-ый класс» - Ростов н/Д: Легион, 2019 и Нарушевич А.Г. «Русский язык. Тесты с комментированными ответами для подготовки к ОГЭ»: учеб. пособие для общеобразоват. организаций. – М.: Просвещение, 2018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Вторая часть экзаменационной работы – тестовые задания. На повторение теоретического материала, необходимого для выполнения каждого тестового задания, уходит 10-15 минут. Для этого с помощью компьютера, нужно вывести теоретический материал на экран проектора,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остальное время уделить отработке этого материала. Таким образом, базовый уровень получает весь класс, затем перейти к дифференцированному обучению. Для этого можно использовать дополнительный дидактический материал из КИМов, проектируя на экран задания п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каждой теме, аналогичные тем, которые представлены в демоверсии ГИ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Затем учащиеся самостоятельно проверяют правильность выполнения, а над теми заданиями, с которыми они не смогли справиться, работаем всем классом. Среди источников информации следует отметить сеть Интернет, рекомендованные учащимся сайты, где собран теоретический материал, а также сайты, где ученики могут самостоятельно проверить уровень свое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подготовки в режиме «онлайн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Очень важным шагом в подготовке учащихся к итоговой аттестации считаю строгий, тщательно продуманный мониторинг знаний, умений, навыков учащихся в подготовке к ГИА, которые должны соответствовать следующим требованиям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Обязательность планирования пробных контрольных работ в форме ГИА (ОГЭ и ЕГЭ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Обязательность входного (нулевого) контрол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Системност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Своевременная информация учащихся о результатах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Проведение в полном соответствии с требованиями ГИ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Наличие для каждого ученика индивидуального пакета с экзаменационным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материалом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Своевременный анализ и отработка пробелов в знаниях с каждым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pacing w:val="-4"/>
          <w:sz w:val="28"/>
          <w:szCs w:val="28"/>
          <w:lang w:eastAsia="ru-RU"/>
        </w:rPr>
        <w:t>индивидуальн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Неоценимую помощь в подготовке к урокам, в том числе и к урокам по подготовке учащихся к экзаменам, оказывает Интернет. Можно узнать новую информацию о том, что нового появилось в подготовке учащихся на сайтах ФИПИ, «По уши в ЕГЭ и ГИА» и других. Интернет даёт возможность собрать богатейший материал к урокам, разные варианты интерактивного контроля знаний. Это различного вида интерактивные тесты, разработки уроков, презентации. Урок XXI века - это урок с ИКТ. ИКТ являются исключительно плодотворной образовательной технологией благодаря присущим ей качествам интерактивности, гибкости и интеграции различных типов мультимедийной учебной информации, возможности учитывать индивидуальные особенности учащихся. Использование ИКТ при подготовке к ГИА даёт учащимс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повышение мотивации и познавательной активности за счет разнообразия форм работ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возможность включения игрового момента, что позволяет получать удовольствие от увлекательного процесса позна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- получение объективных результатов с указанием ошибок сразу после выполнения зад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Система подготовки к ОГЭ предусматривает наряду с традиционными технологиями, использование современных технологий, таких как: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1. Тестовые технологии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2. Групповые технологии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3. Информационно-коммуникационные технологии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4. Технология дифференциации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shd w:fill="FFFFFF" w:val="clear"/>
          <w:lang w:eastAsia="ru-RU"/>
        </w:rPr>
        <w:t>5. Здоровьесберегающие технологи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При изучении нового материала, закрепления, обобщения проверки знаний используем тестовые технологии. Применяем различные виды тестов: с выбором ответов, и без выбора ответов, на соответствие, на заполнение пропусков, на установление истинности и ложности. После проведения подобной работы (на уроках, во время консультаций, индивидуальных занятий) заполняем таблицу, по которой можно отследить, какие темы тестовых заданий усвоены учащимися хорошо, а над которыми следует ещё потрудиться. На этапе обучения сочинению-рассуждению (задание 9 в ОГЭ – 9.1, 9.2 или 9.3) эффективно использовать групповые технологии. Класс разбивается на небольшие группы, и каждая группа проводит исследовательскую работу по данному лингвистическому понятию или определению на нравственную тематику. Ребята, обратившись к тексту, должны найти нужные примеры-иллюстрации, аргументы, указать их роль в предложении, тексте. Можно использовать подсказки – заготовки (слабой группе учащихся). Далее девятиклассники представляют результат своей работы. А можно построить работу над сочинением – рассуждением следующим образом: в группах по 3 человека распределяются обязанности: 1 ученик пишет вступление, 2 – формулирует тезис и аргументы к нему, 3- пишет заключение. Сначала класс работает над одним текстом. Когда работа готова, каждая группа предъявляет наработанное. Ребята вместе с учителем выбирают лучший вариант каждой части сочинения. В дальнейшей работе от текста к тексту роли школьников должны меняться. Так постепенно все ученики учатся работать над каждым этапом сочинения. Кроме того, закрепляется навык верного абзацного членения. Опыт использования информационно-коммуникационных технологий при подготовке ОГЭ и ЕГЭ показал, что обучающиеся охотно работают со справочным материалом (электронными словарями, справочными пособиям), а также такими образовательными сайтами, как edu,fipi, «По уши в ГИА». менение на уроках презентаций Microsoft Power Poin способствует эффективному освоению учебного материала, а использование электронных тренажёров способствует более качественному овладению практическими навык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Таким образом, применение ИКТ при подготовке к ОГЭ и ЕГЭ – это активизация самостоятельной деятельности учащихся, повышение мотивации обучения, создание положительного настроя и ситуации успеха, возможности применения дифференцированного подхода в обучении. Большим подспорьем при подготовке как к ОГЭ, так и к ЕГЭ является выбор элективных курсов. На протяжении уже многих лет провожу дополнительные занятия на элективных курсах «Интересное в мире синтаксиса» в 9 классе при подготовке к ОГЭ и «Акцент на СЛОВО» в 11 классе при подготовке к ЕГЭ по русскому языку. Работа с текстом учит выпускников слушать текст, анализировать его содержание и лингвистические компоненты, структурировать информацию, интерпретировать чужой и создавать собственный текст. Такая работа направлена на формирование умений на основе работы с готовым текстом, создание собственного текста. Также включаем задания, которые способствуют расширению лингвистических знаний учащихся. Большую роль отводим упражнениям по лексике: определение лексического значения слова, различение контекстных значений многозначных слов, расширение словарного запаса учеников, знакомство с нормами лексической сочетаемости, принципами синонимической замены. Специальные упражнения помогают ученикам опознавать средства выразительности русской речи, без чего невозможно в полной мере содержательно анализировать текст. С целью создания ситуации успеха применяю технологию дифференцированного обучения, учитывая индивидуальные возможности каждого ученика. Для этого применяем разноуровневые карточки, создаём и используем папку «В помощь выпускнику», в которой собраны схемы, таблицы, опорные конспекты, памятки. Эта информация в одном месте даёт выпускнику возможность быстро находить нужный раздел, систематически повторять материал по всем частям экзаменационной работы. А в рамках информационной работы для обучающихся в кабинете оформляем стенд, отражающий общую информацию, связанную с ОГЭ и ЕГЭ по русскому языку, также на стенде представлены демонстрационные варианты КИМов, инструкции по заполнению бланков, рекомендации для выпускников, список литературы и адреса сай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Как бы ни учился выпускник 9 или 11 класса, всё же волнения перед ГИА присутствует почти у всех. И сейчас, в августе 2020 года, в преддверии нового 2020-2021 учебного года, задумываться приходится о том, что ждёт наших выпускников, как им помочь подготовиться к государственной итоговой аттестации. Это волнует самих выпускников, их родителей, и, конечно же, учителей. В связи с пандемией (карантинные меры были по всей территории РФ) уч-ся 9 класса не пришлось сдавать в 2019-2020 учебном году ОГЭ по русскому языку по демоверсии 2020 года. Да, в I полугодии были проведены репетиционные тестирования, диагностические работы в формате ОГЭ, но по итогам года (как ребята справились) судить сложно. Но даже по результатам пробных ОГЭ, которые проводились в школах в I и II четверти, можно говорить о сложностях ОГЭ по русскому языку по сравнению с ОГЭ демоверсии 2019 года при выполнении работ выпускниками. Количество тестовых заданий стало меньше (вместо 14 теперь 7), но сами задания сложнее. Сопоставляя тестовую часть ОГЭ в 9 классе и ЕГЭ в 11 классе приходишь к выводу, что какие-то задания (по орфографии, пунктуации) в 11 классе даже легче по степени сложности, а в 9 классе для выполнения некоторых заданий приходится вспоминать сразу несколько тем (это касается и орфографии, и пунктуации). В 3-ей части ОГЭ (задание №9) сочинения-рассуждения тоже изменения: добавлены темы тезисов-определений в задании 9.3. Сопоставляя написание сочинений ОГЭ и ЕГЭ, можно сделать вывод: если девятиклассник успешно справляется с заданиями 9.2, 9.3, то при написании сочинения на ЕГЭ трудностей не возникнет, так как умение комментировать, анализировать, приводить примеры в качестве доказательств по определённой теме или доказывая тезис, у выпускника уже сформирован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Чем же так сложны тестовые задания ОГЭ в 9 классе и как готовиться ученикам к сдаче ОГЭ и последующем ЕГЭ по русскому языку? Ведь переход от 9 к 10 и 11 классам должен быть плавным и построен в основном на систематизации и повторении материала, закреплении изученног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Какие же темы встречаются в 9 классе(ОГЭ) и в 11 классе (ЕГЭ) в тестовой части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По орфографии: проверяемые и непроверяемые гласные в корне слова; чередующиеся гласные в корне слова; правописание неизменяемых приставок, приставок на з(с), при-пре; правописание и-ы после приставок на согласный; правописание ь и ъ; правописание местоимений, наречий, числительных; правописание суффиксов разных частей речи; правописание окончаний глаголов и суффиксов причастий (в зависимости от спряжения), гласная перед н(нн) в причастиях; н-нн в разных частях речи; правописание сложных слов; не с разными частями речи. В тестовой части ОГЭ и ЕГЭ встречаются также задания по лексике, по содержанию прочитанного текста, по языковым средства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По знакам препинания: в предложениях с однородными членами; обособленными членами; вводными конструкциями; обращениями; СПП с несколькими придаточными; сложными предложениями с разными видами связ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При планомерной систематической работе на уроках, дополнительных внеурочных занятиях подготовиться можно. Несмотря на общие темы, встречающиеся в 9 классе(ОГЭ) и 11 классе(ЕГЭ), всё же в 9 классе есть своя специфическая сложность для учащихс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По всем видам орфограмм и пунктограмм в 11 классе каждая тема – отдельное задание. В 9 классе сложность в том, что по демоверсии 2020 г. в заданиях № 2, №3 и №5 встречаться может от 2 тем и больше. Поэтому имея пробелы по какой-то теме, уч-ся может неверно выполнить задание. И если в 11 классе можно разбить все задания на блоки(модули) и изучать каждый модуль отдельно, зная, что в каждом задании необходимо знать, то в 9 классе один модуль нужно делить на отдельно взятые блоки и отдельные темы, так что в заданиях №2, №3 и №5 в каждом задании по несколько тем. Поэтому планомерно готовиться к ОГЭ по русскому языку нужно не в 9 классе, а гораздо раньше, по орфографии – с 5-6 классов, по пунктуации – с 6-8. А на понимание текста (по содержанию текста задания) раньше 5 класса и продолжить до окончания школы. Задания по содержанию текста(№6-8 ОГЭ) и (№ 1-3, № 22-26 ЕГЭ)будут более качественно выполнены благодаря приёмам смыслового чтения как на уроках русского языка и литературы, так и других предметов). Продуктивное чтение позволяет лучше понимать текст, останавливаться на ключевых понятиях, работать с лексикой и грамматикой. И сочинения-рассуждения уч-ся будут легче писать (задания № 9: 9.1, 9.2 и 9.3), если у них будет сформирован навык смыслового чтения. Чтобы каждый девятиклассник смог быть уверен в успешности ОГЭ, итогового собеседования и дальнейшей подготовки к ЕГЭ, лучше выделить грамматические модули изучения, каждый модуль разбить на отдельные блоки(темы). Изучая отдельно темы, закрепляя материал, выполняя итоговые контрольные по темам этих блоков, можно успешно подготовиться к  ЕГЭ по русскому язык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Каждый педагог вырабатывает свою систему работы с учащимися по подготовке как к ЕГЭ, но всех нас объединяет одно: необходим результат. И это не только успешная сдача выпускниками экзамена по русскому языку, но и воспитание личности, уважительно относящейся к родному языку, владеющей письменной и устной речью. Говорить о современном уроке можно много. Как не потеряться в целом океане технологий, методик, приёмов? Как это совместить в рамках одного урока? Ответ прост — нужен адаптивный урок.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pacing w:val="-4"/>
          <w:sz w:val="28"/>
          <w:szCs w:val="28"/>
          <w:lang w:eastAsia="ru-RU"/>
        </w:rPr>
        <w:t>Адаптивный урок –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 сочетание элементов различных технологий, создающих комфортную среду урока. Применяя различные технологии на уроках, мы добиваемся успеха: результаты обучения становятся выше. Мы чувствуем себя более уверенно, так как владеем современными методик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Использованная литература:</w:t>
      </w:r>
    </w:p>
    <w:p>
      <w:pPr>
        <w:pStyle w:val="Normal"/>
        <w:shd w:fill="FFFFFF" w:val="clear"/>
        <w:spacing w:lineRule="auto" w:line="240" w:before="0" w:after="0"/>
        <w:ind w:left="1211" w:hanging="36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1.    Беспалько В.П. Образование и обучение с участием компьютеров (педагогика третьего тысячелетия). – М.: Воронеж: Издательство НПО «МОДЭК», 2002.</w:t>
      </w:r>
    </w:p>
    <w:p>
      <w:pPr>
        <w:pStyle w:val="Normal"/>
        <w:shd w:fill="FFFFFF" w:val="clear"/>
        <w:spacing w:lineRule="auto" w:line="240" w:before="0" w:after="0"/>
        <w:ind w:left="1211" w:hanging="36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2.    Сайт «Сеть творческих учителей» (электронный ресурс) -http:// school collection.edu.ru/</w:t>
      </w:r>
    </w:p>
    <w:p>
      <w:pPr>
        <w:pStyle w:val="Normal"/>
        <w:shd w:fill="FFFFFF" w:val="clear"/>
        <w:spacing w:lineRule="auto" w:line="240" w:before="0" w:after="0"/>
        <w:ind w:left="1211" w:hanging="36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3.    Сайт «Мультиурок». Групповой проект «Применение информационно-коммуникативной технологии на уроках русского языка при подготовке обучающихся к ОГЭ пор русскому языку ч (ОГБУ ДПО «Курский институт развития образования». Кафедра социально-гуманитарного образования), от 05.09.2018г.</w:t>
      </w:r>
    </w:p>
    <w:p>
      <w:pPr>
        <w:pStyle w:val="Normal"/>
        <w:shd w:fill="FFFFFF" w:val="clear"/>
        <w:spacing w:lineRule="auto" w:line="240" w:before="0" w:after="0"/>
        <w:ind w:left="1211" w:hanging="36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4.    «1 сентября». Раздел «Фестиваль педагогических идей. Открытый урок» («Применение инновационных технологий на уроках русского языка и литературы в условиях современной общеобразовательной школы»), от 5 мая 2017г.</w:t>
      </w:r>
    </w:p>
    <w:p>
      <w:pPr>
        <w:pStyle w:val="Normal"/>
        <w:shd w:fill="FFFFFF" w:val="clear"/>
        <w:spacing w:lineRule="auto" w:line="240" w:before="0" w:after="0"/>
        <w:ind w:left="1211" w:hanging="36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5.    Шаг за шагом к ЕГЭ по русскому языку: рабочая тетрадь,10-11 классы/ Авт.-сост. М.М. Казбек-Казиева. – 2-е изд., перераб. – М.: ВАКО, 2015.</w:t>
      </w:r>
    </w:p>
    <w:p>
      <w:pPr>
        <w:pStyle w:val="Normal"/>
        <w:shd w:fill="FFFFFF" w:val="clear"/>
        <w:spacing w:lineRule="auto" w:line="240" w:before="0" w:after="0"/>
        <w:ind w:left="1211" w:hanging="36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6.    Практикум по русскому языку: пунктуация. 8-11 классы. /под ред. Дейкиной А.Д., Журавлёвой Л.И., Пахновой Т.М. – М.: ВАКО, 2016.</w:t>
      </w:r>
    </w:p>
    <w:p>
      <w:pPr>
        <w:pStyle w:val="Normal"/>
        <w:shd w:fill="FFFFFF" w:val="clear"/>
        <w:spacing w:lineRule="auto" w:line="240" w:before="0" w:after="0"/>
        <w:ind w:left="1211" w:hanging="360"/>
        <w:jc w:val="both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  <w:t>7.    Русский язык. ЕГЭ – 2020. Тематический тренинг. Модели сочинений.10-11 классы: учебно-методическое пособие/ под ред. Н.А. Сениной – Ростов н/Д: Легион, 2019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F1F1F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1F1F"/>
          <w:spacing w:val="-4"/>
          <w:sz w:val="28"/>
          <w:szCs w:val="28"/>
          <w:lang w:eastAsia="ru-RU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3:31:00Z</dcterms:created>
  <dc:creator>Катерина</dc:creator>
  <dc:description/>
  <dc:language>en-US</dc:language>
  <cp:lastModifiedBy>Катерина</cp:lastModifiedBy>
  <dcterms:modified xsi:type="dcterms:W3CDTF">2025-09-21T13:32:00Z</dcterms:modified>
  <cp:revision>1</cp:revision>
  <dc:subject/>
  <dc:title/>
</cp:coreProperties>
</file>