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Hlk111634125"/>
      <w:bookmarkStart w:id="1" w:name="_Hlk111634125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111634125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Использование игровых технологий на уроках русск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Игра является естественной формой труда ребёнк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рисущей ему формой деятельности, приготовлением к будущей жизн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Л.С. Выготский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hd w:fill="FFFFFF" w:val="clear"/>
        </w:rPr>
        <w:t>Такой школьный предмет, как русский язык, является не самым лёгким для детского восприятия и готовит нашим ученикам немало трудностей в процессе его изучения. Каждому обучающемуся необходимо усвоить много теоретического материала, систематизировать полученную на уроке информацию и отработать алгоритмы её применения на практике, чтобы письменная и устная речь была правильной, грамотной и разнообразной. ХХ</w:t>
      </w:r>
      <w:r>
        <w:rPr>
          <w:rFonts w:cs="Times New Roman" w:ascii="Times New Roman" w:hAnsi="Times New Roman"/>
          <w:shd w:fill="FFFFFF" w:val="clear"/>
          <w:lang w:val="en-US"/>
        </w:rPr>
        <w:t>I</w:t>
      </w:r>
      <w:r>
        <w:rPr>
          <w:rFonts w:cs="Times New Roman" w:ascii="Times New Roman" w:hAnsi="Times New Roman"/>
          <w:shd w:fill="FFFFFF" w:val="clear"/>
        </w:rPr>
        <w:t xml:space="preserve"> век ставит перед участниками учебного процесса новые вызовы: интенсификация труда обеих сторон, непрерывный рост конкуренции в обществе, стремление молодых людей занять достойное место в социуме требуют от них всё больших умений и навыков (компетенций, как сейчас говорят), а от их наставников – использования новых методов и технологий. Очевидно, что грамотная устная и письменная речь сегодня стала необходимым условием реализации жизненных планов человека, независимо от его профессии и сферы деятельно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lang w:eastAsia="ru-RU"/>
        </w:rPr>
        <w:t>Игровые технологии – важная составная часть педагогических технологий. Разработкой теории игры, выяснением её социальной природы и методологических основ, выявлением её значения для развития детей и юношества в российской педагогике занимались Д. Н. Узнадзе, Л. С. Выготский, А.Н. Леонтьев, С. JI. Рубинштейн, Д.Б. Эльконин и многие другие. Из работ этих учёных следует, что в основе игровой деятельности лежит развивающее обучение, способствующее включению механизмов развития личности обучающихся и наиболее полной реализации их внутреннего интеллектуально-творческого потенциала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hd w:fill="FFFFFF" w:val="clear"/>
        </w:rPr>
        <w:t>Главная цель учителя, ведущего современный урок в соответствии с ФГОС, заключается в том, чтобы добиться знания своего предмета и любви к русскому языку, приобретения и закрепления конкретных предметных навыков, переведения знания в опыт благодаря максимальной включённости в учебный процесс каждого ребёнка, вовлечения его в исследовательскую деятельность, развития его самостоятельности и творческой активности. Это возможно тогда, когда каждый обучающийся мотивирован, а урок интересен и хорошо организован. На помощь учителю приходят многочисленные технологии</w:t>
      </w:r>
      <w:r>
        <w:rPr>
          <w:rFonts w:cs="Helvetica" w:ascii="Helvetica" w:hAnsi="Helvetica"/>
        </w:rPr>
        <w:t xml:space="preserve"> </w:t>
      </w:r>
      <w:r>
        <w:rPr>
          <w:rFonts w:cs="Times New Roman" w:ascii="Times New Roman" w:hAnsi="Times New Roman"/>
        </w:rPr>
        <w:t>(такие, как диалоговая, ТРКМ, творческая мастерская, проектная, кейс-технология, ИКТ)</w:t>
      </w:r>
      <w:r>
        <w:rPr>
          <w:rFonts w:cs="Times New Roman" w:ascii="Times New Roman" w:hAnsi="Times New Roman"/>
          <w:shd w:fill="FFFFFF" w:val="clear"/>
        </w:rPr>
        <w:t xml:space="preserve">, и прежде всего игровые, так как именно они наиболее привычны и милы современным школьникам, помогают сделать урок продуктивным, запоминающимся и неординарным. </w:t>
      </w:r>
      <w:r>
        <w:rPr>
          <w:rFonts w:cs="Times New Roman" w:ascii="Times New Roman" w:hAnsi="Times New Roman"/>
        </w:rPr>
        <w:t xml:space="preserve">Необходимо помнить, что оригинальная, правильно выстроенная игра становится для учеников не только развлечением и отдыхом, но и способна перерасти в увлекательное обучение, исследование и творчество. Дидактические игры (а именно они как правило в приоритете на уроках русского языка) также мотивируют, развивают, способствуют социализации и самореализации школьников, повышению их самооценки.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я дидактические и развивающие игры, учитель-филолог должен ставить перед собой ряд задач, которые нужно выполнить, они таковы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бавление от трудностей, которые возникают у обучающихся, вызванных необходимостью запоминать и применять на практике теоретический материал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>- ведение изучения и закрепления материала с использованием эмоционального интеллекта, что способствует значительному росту познавательного интереса к русскому языку и родной речи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богащение словарного запаса, расширение кругозора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итание творческой личности, таких её качеств, как целеустремлённость, настойчивость, инициативность, смекалистость, спонтанность, изобретательность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забывать, что в отличие от обычных развлекательных игр, игре педагогической присущи чётко поставленная цель обучения и педагогические результаты, обусловленные учебно-педагогической направленностью. Эдьютеймент не исключён, но должен дозироваться, на него лучше тратить минимум времени, используя как разрядку, передышку для снятия стресса и напряжения или как награду (своего рода «конфетку») за успешно проделанную работу, пусть даже в игровой фор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ые действия учителя при подготовке дидактической игры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ение плана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- отбор учебного материала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- продумывание обучающей цели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hd w:fill="FFFFFF" w:val="clear"/>
        </w:rPr>
        <w:t>- планирование деятельности своей и обучающихся, в том числе этапов игры (подготовительного, непосредственно игрового, заключительного и аналитического)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- прогнозирование результатов и подведение итогов, рефлексия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современном уроке русского языка, стремясь активизировать и интенсифицировать учебный процесс, игровые технологии используются в следующих случаях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как самостоятельные технологии для освоения раздела учебного предмета, темы или понятия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как элементы более обширной технологии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lang w:eastAsia="ru-RU"/>
        </w:rPr>
        <w:t>- в качестве технологии занятия или его фрагмента (введения, объяснения, закрепления, контроля)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lang w:eastAsia="ru-RU"/>
        </w:rPr>
        <w:t>- в качестве технологии внеклассной деятельности по предмету, в том числе исследовательско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гровые технологии нужно применять с учётом возрастной психологии детей и специфики классов (уровень подготовленности, интеллектуальный уровень, особенности увлечений и интересов подопечных, преобладание мальчиков или девочек и т.п.)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lang w:eastAsia="ru-RU"/>
        </w:rPr>
        <w:t>Создано множество классификаций игр, приведу лишь некоторые, полезные нам.</w:t>
      </w:r>
    </w:p>
    <w:p>
      <w:pPr>
        <w:pStyle w:val="C19"/>
        <w:numPr>
          <w:ilvl w:val="0"/>
          <w:numId w:val="3"/>
        </w:numPr>
        <w:shd w:fill="FFFFFF" w:val="clear"/>
        <w:spacing w:before="0" w:after="0"/>
        <w:ind w:left="720" w:firstLine="851"/>
        <w:jc w:val="both"/>
        <w:rPr/>
      </w:pPr>
      <w:r>
        <w:rPr>
          <w:rStyle w:val="C3"/>
          <w:sz w:val="22"/>
          <w:szCs w:val="22"/>
        </w:rPr>
        <w:t>По характеру игровой методики: ролевые, имитационные, предметные и др.;</w:t>
      </w:r>
    </w:p>
    <w:p>
      <w:pPr>
        <w:pStyle w:val="C19"/>
        <w:numPr>
          <w:ilvl w:val="0"/>
          <w:numId w:val="3"/>
        </w:numPr>
        <w:shd w:fill="FFFFFF" w:val="clear"/>
        <w:spacing w:before="0" w:after="0"/>
        <w:ind w:left="72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</w:t>
      </w:r>
      <w:r>
        <w:rPr>
          <w:rStyle w:val="C3"/>
          <w:sz w:val="22"/>
          <w:szCs w:val="22"/>
        </w:rPr>
        <w:t>о характеру педагогического процесса: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360" w:firstLine="851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репродуктивные, продуктивные, творческие; </w:t>
      </w:r>
    </w:p>
    <w:p>
      <w:pPr>
        <w:pStyle w:val="C19"/>
        <w:numPr>
          <w:ilvl w:val="0"/>
          <w:numId w:val="2"/>
        </w:numPr>
        <w:shd w:fill="FFFFFF" w:val="clear"/>
        <w:spacing w:before="0" w:after="0"/>
        <w:ind w:left="360" w:firstLine="851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 xml:space="preserve">познавательные, развивающие, воспитательные;  </w:t>
      </w:r>
    </w:p>
    <w:p>
      <w:pPr>
        <w:pStyle w:val="C19"/>
        <w:numPr>
          <w:ilvl w:val="0"/>
          <w:numId w:val="2"/>
        </w:numPr>
        <w:shd w:fill="FFFFFF" w:val="clear"/>
        <w:spacing w:before="0" w:after="0"/>
        <w:ind w:left="360" w:firstLine="851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обучающие, тренировочные, обобщающие и контролирующие; 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360" w:firstLine="851"/>
        <w:jc w:val="both"/>
        <w:rPr>
          <w:rStyle w:val="C3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диагностические, коммуникативные, профориентационные и прочие.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ind w:left="720" w:firstLine="851"/>
        <w:jc w:val="both"/>
        <w:rPr>
          <w:rStyle w:val="C3"/>
          <w:color w:val="202122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По игровой среде: компьютерные, комнатные, с предметами, без предметов и т.д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202122"/>
          <w:lang w:eastAsia="ru-RU"/>
        </w:rPr>
      </w:pPr>
      <w:r>
        <w:rPr>
          <w:rFonts w:eastAsia="Times New Roman" w:cs="Times New Roman" w:ascii="Times New Roman" w:hAnsi="Times New Roman"/>
          <w:color w:val="202122"/>
          <w:lang w:eastAsia="ru-RU"/>
        </w:rPr>
        <w:t>Огромные возможности для применения игровых технологий на уроках русского языка и литературы предоставляют Интернет и цифровая среда. Многое из того, что мы делали раньше, используя распечатки, теперь можно реализовать посредством электронных тренажёров, презентаций и разных хитроумных программ, позволяющих составить кроссворд, чайнворд, занимательный тест или квест по изучаемой или пройденной теме, при этом даже довольно быстро получить, оценить и визуализировать результаты деятельности детей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У старшеклассников популярны «Нескучные ОГЭ и ЕГЭ», анимированные электронные тренажёры и презентации, сделанные с должным чувством юмора, что особенно ценится у подростков и юношества. Если готовить свой нескучный ОГЭ, ЕГЭ, ВПР и т.п., можно сыграть, особенно со старшими детьми, в шуточную </w:t>
      </w:r>
      <w:r>
        <w:rPr>
          <w:rFonts w:eastAsia="Times New Roman" w:cs="Times New Roman" w:ascii="Times New Roman" w:hAnsi="Times New Roman"/>
          <w:b/>
          <w:bCs/>
          <w:color w:val="202122"/>
          <w:lang w:eastAsia="ru-RU"/>
        </w:rPr>
        <w:t>«Биржу»</w:t>
      </w: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, главное отнестись к игре с должным чувством юмора. Условия довольно просты: оценку можно «купить» только за условную валюту или модную «крипту», можно даже предложить ребятам самим придумать для неё название («русики», «рускоины», «егэшенки» - свободный полёт фантазии), как вы, вероятно, догадались, за всеми этими забавными названиями спрятаны баллы за правильно выполненные задания,  решили тесты – заработали, «намайнили», теперь можно и поторговаться, но только по прейскуранту (критерии оценок никто не отменял). Тут зашевелится самый ленивый, зная, что приятель-одноклассник непременно спросит: «Ну что, голубчик, сколько рускоинов намайнил»?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202122"/>
          <w:lang w:eastAsia="ru-RU"/>
        </w:rPr>
      </w:pP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Наверно, многие из вас проводят игры на уроках русского языка и литературы по образцу популярных телевизионных «Умники и умницы», «Кто хочет стать миллионером?», «Что? Где? Когда?», «Последний герой» и других, готовых презентаций в интернете много, при желании их можно использовать в качестве шаблонов для своей тематической «начинки»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202122"/>
          <w:lang w:eastAsia="ru-RU"/>
        </w:rPr>
      </w:pP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Полезно и то, что на помощь учителю, желающему применить игровые приёмы и технологии на уроке русского языка, приходят не только многочисленные интернет-ресурсы, где можно создать, скачать или непосредственно использовать готовые игровые тренажёры и презентации, но и книжные издательства.  На данный момент выпущено множество печатных тетрадей и пособий, предлагающих изучение и закрепление пройденного материала в игровой форме. С удовольствием использую на уроках и в качестве домашних заданий игровые материалы из рабочих тетрадей С.М. Вовк: «Магический квадрат» (в него вписываются буквы ответов: н или нн в суффиксах причастий и прилагательных, а или о в корнях с чередующейся гласной, е или и в окончаниях существительных, глаголов или частиц, С - У – П при определении вида связи в словосочетании, т.е. согласование-управление-примыкание мы определяем веселее и быстрее, при этом объём и сложность задания от этого не страдают, а рутинная отработка применения правил превращается в азартное соревнование); «Исправь ошибку» - в небольших  надписях на картинках, где тренируются и вырабатываются орфографическая и пунктуационная зоркость; «Криптограмма» - правильный ответ -1, неправильный -0 или потрудитесь вписать буквы из расположенных ниже знаков в данные фигуры, составьте из них слово, найдите его значение в Интернете, выпишите в тетрадь и запомните; «Акрозадания» - из начальных букв выписанных предложений составляется слово, например «молодец»; «Верю-не верю»; «Третий лишний»; «В роли учителя» - проверьте работу, исправьте ошибки, напишите, что надо повторить нерадивому ученику и так далее. Тетради С.М.Вовк для тех, кто не ищет лёгких игровых заданий, а серия тетрадей Л.А Ахременковой «К пятёрке шаг за шагом» давно известна и тоже содержит игровые задания, но попроще, а также занимательные шуточные тексты. Игровые упражнения можно найти в тетрадях Т.С. Ленской и Т.Ю. Угроватовой, С.В. Драбкиной и Д.И.Субботина и др.   В некоторых школьных учебниках они тоже есть, там вводятся и диалоги вымышленных персонажей, пытающихся вовлечь в игру обучающихся, так что в этом направлении, судя по всему, ещё будут двигаться разработчики новых УМК, по крайней мере для младшего и среднего школьного возраста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202122"/>
          <w:lang w:eastAsia="ru-RU"/>
        </w:rPr>
      </w:pP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Из собственного опыта работы ещё могу поделиться такими играми, как </w:t>
      </w:r>
      <w:r>
        <w:rPr>
          <w:rFonts w:eastAsia="Times New Roman" w:cs="Times New Roman" w:ascii="Times New Roman" w:hAnsi="Times New Roman"/>
          <w:b/>
          <w:bCs/>
          <w:color w:val="202122"/>
          <w:lang w:eastAsia="ru-RU"/>
        </w:rPr>
        <w:t>«Словесный мяч»</w:t>
      </w: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 (актуален в условиях пандемии, т.к. позволяет держать дистанцию): учитель или ведущий (обычно выбирается кто-то из сильных учеников) называет слово – как бы кидает его однокласснику- и просит назвать орфограмму и объяснить её правописание, если проверяются словарные слова, то правильно проговорить предложенное слово; позже можно обойтись без ведущего: ребята обмениваются словами спонтанно. Так проводится разминка перед словарным диктантом или закрепление изученной орфограммы в 5-7 классах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202122"/>
          <w:lang w:eastAsia="ru-RU"/>
        </w:rPr>
      </w:pP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В 5-6 классе в качестве подобной «разминки» в начале урока при прохождении темы «Фонетика и орфоэпия» можно сыграть в </w:t>
      </w:r>
      <w:r>
        <w:rPr>
          <w:rFonts w:eastAsia="Times New Roman" w:cs="Times New Roman" w:ascii="Times New Roman" w:hAnsi="Times New Roman"/>
          <w:b/>
          <w:bCs/>
          <w:color w:val="202122"/>
          <w:lang w:eastAsia="ru-RU"/>
        </w:rPr>
        <w:t>«Повтори скороговорку!»</w:t>
      </w: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 или дать решить ребус, в котором зашифровано слово «Фонетика», предложив отгадать тему занятия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2021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02122"/>
          <w:lang w:eastAsia="ru-RU"/>
        </w:rPr>
        <w:t>«Интеллектуал»</w:t>
      </w: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 - игра-проверка теоретических знаний обучающихся: учитель проговаривает формулировку термина (раздел науки, часть речи, член предложения и т.п), а класс пишет через запятую или под номерами термины. Аналогично провожу и диктанты на знание лексических значений слов и фразеологизмов, </w:t>
      </w:r>
      <w:r>
        <w:rPr>
          <w:rFonts w:eastAsia="Times New Roman" w:cs="Times New Roman" w:ascii="Times New Roman" w:hAnsi="Times New Roman"/>
          <w:b/>
          <w:bCs/>
          <w:color w:val="202122"/>
          <w:lang w:eastAsia="ru-RU"/>
        </w:rPr>
        <w:t>«Аукционы»</w:t>
      </w: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 синонимов, антонимов, омонимов и паронимов, </w:t>
      </w:r>
      <w:r>
        <w:rPr>
          <w:rFonts w:eastAsia="Times New Roman" w:cs="Times New Roman" w:ascii="Times New Roman" w:hAnsi="Times New Roman"/>
          <w:b/>
          <w:bCs/>
          <w:color w:val="202122"/>
          <w:lang w:eastAsia="ru-RU"/>
        </w:rPr>
        <w:t>игры «Найди пару»,</w:t>
      </w: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02122"/>
          <w:lang w:eastAsia="ru-RU"/>
        </w:rPr>
        <w:t>«Собери фразеологизм», «Воскреси афоризм»</w:t>
      </w: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 из набора слов или фрагментов высказывания, </w:t>
      </w:r>
      <w:r>
        <w:rPr>
          <w:rFonts w:eastAsia="Times New Roman" w:cs="Times New Roman" w:ascii="Times New Roman" w:hAnsi="Times New Roman"/>
          <w:b/>
          <w:bCs/>
          <w:color w:val="202122"/>
          <w:lang w:eastAsia="ru-RU"/>
        </w:rPr>
        <w:t xml:space="preserve">«Доктор» </w:t>
      </w:r>
      <w:r>
        <w:rPr>
          <w:rFonts w:eastAsia="Times New Roman" w:cs="Times New Roman" w:ascii="Times New Roman" w:hAnsi="Times New Roman"/>
          <w:color w:val="202122"/>
          <w:lang w:eastAsia="ru-RU"/>
        </w:rPr>
        <w:t>(«вылечи» слово, исправив ошибку) и др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2021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02122"/>
          <w:lang w:eastAsia="ru-RU"/>
        </w:rPr>
        <w:t>«Фараон».</w:t>
      </w: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 Стань владыкой пирамиды, правильно заполнив её ярусы блоками-терминами или понятиями. Это форма, а заполняется она, например так: сначала учитель рисует на доске (на слайде презентации) большой равнобедренный треугольник – вот вам межпредметные связи – и делит его надвое вертикальной линией, а дальше нужно вписать напротив друг друга разделы русского языка и единицы, которые в них изучаются (так, как вы уже поняли, мы повторяем или обобщаем тему «Разделы русского языка»). Наверху, например, у нас будет «Фонетика» - напротив «звук», внизу – «Синтаксис» и «предложение» соответственно, а в основании – «текст». Для постройки пирамид нужны точные знания, иначе пирамида рухнет. Вы можете предложить заполнить пирамиду синонимами, антонимами, паронимами или другими лингвистическими терминами и понятиями. На слайде презентации можно добавить антураж: фараона, пески, пирамиду. Эмоциональный интеллект ваших детей сработает непременно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202122"/>
          <w:lang w:eastAsia="ru-RU"/>
        </w:rPr>
      </w:pP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Нравятся ребятам </w:t>
      </w:r>
      <w:r>
        <w:rPr>
          <w:rFonts w:eastAsia="Times New Roman" w:cs="Times New Roman" w:ascii="Times New Roman" w:hAnsi="Times New Roman"/>
          <w:b/>
          <w:bCs/>
          <w:color w:val="202122"/>
          <w:lang w:eastAsia="ru-RU"/>
        </w:rPr>
        <w:t>уроки-путешествия</w:t>
      </w: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02122"/>
          <w:lang w:eastAsia="ru-RU"/>
        </w:rPr>
        <w:t>«В страну Морфологию»,</w:t>
      </w: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color w:val="202122"/>
          <w:lang w:eastAsia="ru-RU"/>
        </w:rPr>
        <w:t>«Глаголию»</w:t>
      </w: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 (в подготовке к нему поможет книга «Его величество Глагол» </w:t>
      </w:r>
      <w:r>
        <w:rPr>
          <w:rFonts w:cs="Times New Roman" w:ascii="Times New Roman" w:hAnsi="Times New Roman"/>
          <w:color w:val="000000"/>
          <w:shd w:fill="FFFFFF" w:val="clear"/>
        </w:rPr>
        <w:t>Лобановской З.Д., Горбатенковой Л.А., Зиминой М.С</w:t>
      </w:r>
      <w:r>
        <w:rPr>
          <w:rFonts w:cs="Tahoma" w:ascii="Tahoma" w:hAnsi="Tahoma"/>
          <w:color w:val="000000"/>
          <w:shd w:fill="FFFFFF" w:val="clear"/>
        </w:rPr>
        <w:t>.)</w:t>
      </w: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202122"/>
          <w:lang w:eastAsia="ru-RU"/>
        </w:rPr>
        <w:t>«К истокам слова»</w:t>
      </w: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 и др., естественно с использованием презентации и ресурсов Интернета. Игры </w:t>
      </w:r>
      <w:r>
        <w:rPr>
          <w:rFonts w:eastAsia="Times New Roman" w:cs="Times New Roman" w:ascii="Times New Roman" w:hAnsi="Times New Roman"/>
          <w:b/>
          <w:bCs/>
          <w:color w:val="202122"/>
          <w:lang w:eastAsia="ru-RU"/>
        </w:rPr>
        <w:t>«Подиум частей речи», «Интервью со звездой»,</w:t>
      </w: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 в ходе которых нужно представить во всей красе ту или иную часть речи: нарисовать, составить от её лица монолог – своего рода лингвистическую сказку, соорудить «костюм» с лингвистической начинкой. В данном случае задействованы уже приёмы ролевых игр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202122"/>
          <w:lang w:eastAsia="ru-RU"/>
        </w:rPr>
      </w:pP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Одна из удачных и полезных игр с элементами ролевой давно и с успехом проводится мной при изучении темы «Н и НН в причастиях и прилагательных» и называется </w:t>
      </w:r>
      <w:r>
        <w:rPr>
          <w:rFonts w:eastAsia="Times New Roman" w:cs="Times New Roman" w:ascii="Times New Roman" w:hAnsi="Times New Roman"/>
          <w:b/>
          <w:bCs/>
          <w:color w:val="202122"/>
          <w:lang w:eastAsia="ru-RU"/>
        </w:rPr>
        <w:t>«Чем угостят меня на НН-ом берегу?»</w:t>
      </w: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 На доске (теперь на слайде презентации) рисуются две деревеньки Н-ая и НН-ая, разделённые рекой, в одной все предметы охарактеризованы словами с пропусками Н и НН, в сильных классах самостоятельно придумываются (можно по вариантам или по группам, а можно просто разделить класс на две части), а дальше – дело творческих личностей: сходить в гости и описать, используя причастия и отглагольные прилагательные дом, двор, огород и обед у соседей, составить и оформить меню в харчевне, придорожном кафе или ресторанчике (солёные грузди под сметанным соусом, жареные пирожки, топлёное молоко, вяленая рыба – на одном берегу, на другом – придумаете сами). Могут быть не деревни, а города, тогда мэры зачитают местные законы или конституции, составленные на основе правил написания Н и НН. Дальше жители двух поселений могут устроить турнир и сражаться, задавая друг другу каверзные вопросы, например такие: к какому берегу прибьёт броше…ую лодку или слома…ое дерево? Попутно рисуем и записываем словосочетания в тетрадь, выделяем и объясняем написание орфограмм. Игра заканчивается подписанием мирного договора и (или) совместной трапезой, плавно перетекающей в подведение итогов игры и обеденную перемену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202122"/>
          <w:lang w:eastAsia="ru-RU"/>
        </w:rPr>
      </w:pPr>
      <w:r>
        <w:rPr>
          <w:rFonts w:eastAsia="Times New Roman" w:cs="Times New Roman" w:ascii="Times New Roman" w:hAnsi="Times New Roman"/>
          <w:color w:val="202122"/>
          <w:lang w:eastAsia="ru-RU"/>
        </w:rPr>
        <w:t>Как мы видим, игровые технологии весьма полезны и разнообразны. Парадоксально, но факт: будучи самыми древними, в нашем отечественном образовании они по-прежнему умудряются оставаться инновационными. В любом случае умелое их применение делает наши уроки более продуктивными, разнообразными и нескучными, а в условиях пандемии добавляет и прекрасный терапевтический эффект в жизнь современной шк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021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021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021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02122"/>
          <w:lang w:eastAsia="ru-RU"/>
        </w:rPr>
        <w:t xml:space="preserve">Источник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Михайленко, Т. М. Игровые технологии как вид педагогических технологий / Т. М. Михайленко. — Текст : непосредственный // Педагогика: традиции и инновации : материалы I Междунар. науч. конф. (г. Челябинск, октябрь 2011 г.). — Т. 1. — Челябинск : Два комсомольца, 2011. — С. 140-146. — URL: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ttps://moluch.ru/conf/ped/archive/19/1084/</w:t>
        </w:r>
      </w:hyperlink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202122"/>
          <w:lang w:eastAsia="ru-RU"/>
        </w:rPr>
      </w:pPr>
      <w:r>
        <w:rPr>
          <w:rFonts w:eastAsia="Times New Roman" w:cs="Times New Roman" w:ascii="Times New Roman" w:hAnsi="Times New Roman"/>
          <w:color w:val="202122"/>
          <w:lang w:eastAsia="ru-RU"/>
        </w:rPr>
        <w:t>Ершова А.П., Букатов В.М. Режиссура урока, общения и поведения учителя: (Педагогика как практическая режиссура).— Москва-Воронеж : МПСИ, МОДЕК, 1995.— 269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202122"/>
          <w:lang w:eastAsia="ru-RU"/>
        </w:rPr>
      </w:pPr>
      <w:r>
        <w:rPr>
          <w:rFonts w:eastAsia="Times New Roman" w:cs="Times New Roman" w:ascii="Times New Roman" w:hAnsi="Times New Roman"/>
          <w:color w:val="202122"/>
          <w:lang w:eastAsia="ru-RU"/>
        </w:rPr>
        <w:t>Букатов В.М., Ершова А.П. Я иду на урок: ХРЕСТОМАТИЯ игровых приемов обучения: Книга для учителя.— М.: Первое сентября., 2000.— 221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202122"/>
          <w:lang w:eastAsia="ru-RU"/>
        </w:rPr>
      </w:pPr>
      <w:r>
        <w:rPr>
          <w:rFonts w:eastAsia="Times New Roman" w:cs="Times New Roman" w:ascii="Times New Roman" w:hAnsi="Times New Roman"/>
          <w:color w:val="202122"/>
          <w:lang w:eastAsia="ru-RU"/>
        </w:rPr>
        <w:t>Гнатюк О. Л. Основы 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теории коммуникации</w:t>
        </w:r>
      </w:hyperlink>
      <w:r>
        <w:rPr>
          <w:rFonts w:eastAsia="Times New Roman" w:cs="Times New Roman" w:ascii="Times New Roman" w:hAnsi="Times New Roman"/>
          <w:color w:val="202122"/>
          <w:lang w:eastAsia="ru-RU"/>
        </w:rPr>
        <w:t>. — М.: КНОРУС, 2010. — 256 с.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ISBN 978-5-406-00229-2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202122"/>
          <w:lang w:eastAsia="ru-RU"/>
        </w:rPr>
      </w:pPr>
      <w:r>
        <w:rPr>
          <w:rFonts w:eastAsia="Times New Roman" w:cs="Times New Roman" w:ascii="Times New Roman" w:hAnsi="Times New Roman"/>
          <w:color w:val="202122"/>
          <w:lang w:eastAsia="ru-RU"/>
        </w:rPr>
        <w:t>Зиновкина М. М. Педагогическое творчество / Модульно-кодовое учебное пособие. — М.: МГИУ, 2007. — 258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202122"/>
          <w:lang w:eastAsia="ru-RU"/>
        </w:rPr>
      </w:pPr>
      <w:r>
        <w:rPr>
          <w:rFonts w:eastAsia="Times New Roman" w:cs="Times New Roman" w:ascii="Times New Roman" w:hAnsi="Times New Roman"/>
          <w:color w:val="202122"/>
          <w:lang w:eastAsia="ru-RU"/>
        </w:rPr>
        <w:t>Соловейчик С.Л. Учение с увлечением. — М.: Детская литература, 1979. — 176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202122"/>
          <w:lang w:eastAsia="ru-RU"/>
        </w:rPr>
      </w:pPr>
      <w:r>
        <w:rPr>
          <w:rFonts w:eastAsia="Times New Roman" w:cs="Times New Roman" w:ascii="Times New Roman" w:hAnsi="Times New Roman"/>
          <w:color w:val="202122"/>
          <w:lang w:eastAsia="ru-RU"/>
        </w:rPr>
        <w:t>Фрига С.В., Букатов В.М. Слагаемые современного подхода к повышению уровня педагогической компетентности среди пользователей социальных сетей // Общее и особенное в культурах и традициях народов: Материалы Международной научно-практической конференции (Москва, 2017).— М., Изд. МПСУ.— С. 55-62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02122"/>
          <w:lang w:eastAsia="ru-RU"/>
        </w:rPr>
        <w:t>Дьяконова О.О., Букатов В.М. Из истории дидактики: эдьютей</w:t>
      </w:r>
      <w:r>
        <w:rPr>
          <w:rFonts w:eastAsia="Times New Roman" w:cs="Times New Roman" w:ascii="Times New Roman" w:hAnsi="Times New Roman"/>
          <w:color w:val="202122"/>
          <w:u w:val="single"/>
          <w:lang w:eastAsia="ru-RU"/>
        </w:rPr>
        <w:t>н</w:t>
      </w:r>
      <w:r>
        <w:rPr>
          <w:rFonts w:eastAsia="Times New Roman" w:cs="Times New Roman" w:ascii="Times New Roman" w:hAnsi="Times New Roman"/>
          <w:color w:val="202122"/>
          <w:lang w:eastAsia="ru-RU"/>
        </w:rPr>
        <w:t>мент в образовании взрослых и интерактивные технологии обучения в современной школе // European Social Science Journal.— 2014. № 11-1 (50).— С. 279-288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202122"/>
          <w:lang w:eastAsia="ru-RU"/>
        </w:rPr>
      </w:pP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eastAsia="ru-RU"/>
          </w:rPr>
          <w:t>Колточихина Н.А</w:t>
        </w:r>
        <w:r>
          <w:rPr>
            <w:rStyle w:val="InternetLink"/>
            <w:rFonts w:eastAsia="Times New Roman" w:cs="Times New Roman" w:ascii="Times New Roman" w:hAnsi="Times New Roman"/>
            <w:u w:val="none"/>
            <w:lang w:eastAsia="ru-RU"/>
          </w:rPr>
          <w:t xml:space="preserve">. </w:t>
        </w:r>
      </w:hyperlink>
      <w:r>
        <w:rPr>
          <w:rFonts w:eastAsia="Times New Roman" w:cs="Times New Roman" w:ascii="Times New Roman" w:hAnsi="Times New Roman"/>
          <w:color w:val="202122"/>
          <w:lang w:eastAsia="ru-RU"/>
        </w:rPr>
        <w:t xml:space="preserve">Игровые технологии. 2015. Сайт «Инфоурок» 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ttps://infourok.ru/pedagogicheskie-tehnologii-vidi-igrovih-tehnologiy-576076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021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021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021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021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021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02122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luch.ru/conf/ped/archive/19/1084/" TargetMode="External"/><Relationship Id="rId3" Type="http://schemas.openxmlformats.org/officeDocument/2006/relationships/hyperlink" Target="https://ru.wikipedia.org/wiki/&#1050;&#1086;&#1084;&#1084;&#1091;&#1085;&#1080;&#1082;&#1072;&#1094;&#1080;&#1103;_(&#1089;&#1086;&#1094;&#1080;&#1072;&#1083;&#1100;&#1085;&#1099;&#1077;_&#1085;&#1072;&#1091;&#1082;&#1080;)" TargetMode="External"/><Relationship Id="rId4" Type="http://schemas.openxmlformats.org/officeDocument/2006/relationships/hyperlink" Target="https://ru.wikipedia.org/wiki/&#1057;&#1083;&#1091;&#1078;&#1077;&#1073;&#1085;&#1072;&#1103;:&#1048;&#1089;&#1090;&#1086;&#1095;&#1085;&#1080;&#1082;&#1080;_&#1082;&#1085;&#1080;&#1075;/9785406002292" TargetMode="External"/><Relationship Id="rId5" Type="http://schemas.openxmlformats.org/officeDocument/2006/relationships/hyperlink" Target="https://infourok.ru/user/miheeva-natalya-alekseevna2" TargetMode="External"/><Relationship Id="rId6" Type="http://schemas.openxmlformats.org/officeDocument/2006/relationships/hyperlink" Target="https://infourok.ru/pedagogicheskie-tehnologii-vidi-igrovih-tehnologiy-576076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0:31:00Z</dcterms:created>
  <dc:creator>Алла</dc:creator>
  <dc:description/>
  <cp:keywords/>
  <dc:language>en-US</dc:language>
  <cp:lastModifiedBy>Катерина</cp:lastModifiedBy>
  <dcterms:modified xsi:type="dcterms:W3CDTF">2025-09-23T18:44:00Z</dcterms:modified>
  <cp:revision>5</cp:revision>
  <dc:subject/>
  <dc:title/>
</cp:coreProperties>
</file>